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ENU 2.1 / Network Edi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ree software. This license allows you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without charge for a period of 20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 software after the 20 day evaluation period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When payment is received you will be sent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WinMenu Network Edition. You may prin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icky Fr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3 Bell 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dale, GA 3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ge it to your compuserve account. Just GO SWREG and  enter the registration id# show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number of users you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e includes one master diskette which you may instal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 and use on the number of user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# Users        Price        Online GO SW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      enter Reg.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that 5    $   45.00         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9    $   70.00        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- 24   $  130.00        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- 49   $  300.00        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- 100  $  550.00        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- over $1,000.00         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iskette size(s) that are acceptab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5.25" 360KB   ___ 3.5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   COMPUSERVE ID#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get WINMENU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y Freyre, the author of WinMenu, hereby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The author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consequential, indirect or similar damage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 or any other reason even if the author or an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has been advised of the possibility of such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author's liability for any damages ever exceed the pric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cense to use the software, regardless of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 The person using the software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