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position w:val="6"/>
          <w:sz w:val="16"/>
          <w:szCs w:val="16"/>
        </w:rPr>
        <w:t xml:space="preserve">  </w:t>
      </w:r>
      <w:r>
        <w:rPr>
          <w:b w:val="false"/>
          <w:bCs w:val="false"/>
          <w:i w:val="false"/>
          <w:iCs w:val="false"/>
          <w:caps w:val="false"/>
          <w:smallCaps w:val="false"/>
          <w:strike w:val="false"/>
          <w:dstrike w:val="false"/>
          <w:outline w:val="false"/>
          <w:vanish w:val="false"/>
          <w:sz w:val="24"/>
          <w:szCs w:val="24"/>
        </w:rPr>
        <w:tab/>
        <w:tab/>
        <w:tab/>
        <w:tab/>
        <w:tab/>
        <w:tab/>
        <w:tab/>
        <w:tab/>
        <w:tab/>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ab/>
        <w:tab/>
        <w:tab/>
        <w:tab/>
        <w:tab/>
        <w:t xml:space="preserve">              WinSi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ADME.TXT: List of files and installation instructions            04-Aug-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EXE Version 2.1</w:t>
        <w:tab/>
        <w:t xml:space="preserve">  Copyright 1993 Rob Huenik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68 Fox Mill Crescent, London, Ontari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he Batch Machine"           </w:t>
        <w:tab/>
        <w:t xml:space="preserve">  Canada, N6J 2B4, 1-519-471-0333</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Compuserve 70162,15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
        <w:t xml:space="preserve">  Registrat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is a customizable Windows file processing utility that searches for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d performs definable actions on the list of files. It is able to run both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rograms and commands as well as Windows programs. It is an excellent utilit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power users, programmers, and network administra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2.0 can run minimized in batch mode, logging files found, perfor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ction on the files found, and then exiting when done. Because the action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 performed can be any Windows program, DOS command or program, you have complete flexibility in defining what gets done. Its relative date searching lets you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earch for files created a number of days from the current date. WinSince wil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nd the files you want to work 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runs unders Windows 3.1, and under OS/2 2.1 in WIN-OS/2 Full Screen in addition to Seamlessly on the OS/2 Deskto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ull help is available within the program. An Ascii version of the help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vailable as WinSince.t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Installa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To install, run the SETUP.EXE program. This will prompt you for th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o put WINSINCE into, and copy the files to the appropriate direct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supports VGA and higher resolu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you are running an older version of WinSince (previously call Since version 1.01)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may need to delete the old Since.dll, Since.exe and Since.hlp files. The WinSince SETUP program will overwrite an old DLL in \windows\system. By deleting the older since.dll file you will avoid "sub or function not defined" errors. The version of Since.dll used by version 2.1 is new (dated 08-04-93 11:54 am, 31209 bytes). The older version also used Vbrun200.dll while you will need Vbrun300.dll for version 2.0. Vbrun300.dll can be found on the distribution disk or on your BBS, and should normally be in your \Windows\System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you get an error when starting WinSince that says "The file c:\directory\SS3D2.VBX is out of date" then you need to delete that file: WinSince installs the latest version in your \Windows\System. You may need to exit and re-enter Windows to be able to delete the file, since Windows may say that it is using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SETUP program does not install WinSince, you can run WinSince out of a directory containing all of the distribution files. Alternatively, the "Files needed" section below can show you where each WinSince file is normally copied to. WinSince requires VBRUN300.D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Norton Desktop Installation Not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small problem in the MicroSoft Setup Kit with NDW can result in a DDE message following a successful installation: "An application using DDE did not respond to the system's exit command". If you see this message, click on the CLOSE button. This problem does not affect the installation or the running of WinSince. My apologies for this probl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Change to Actions in Version 2 from Version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 xml:space="preserve">Any Actions from previous versions need to be examined for their use of th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path substitution token. In the new version,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has been split to allow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to be the </w:t>
      </w:r>
      <w:r>
        <w:rPr>
          <w:b/>
          <w:bCs w:val="false"/>
          <w:i w:val="false"/>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separate from the pat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gives a lot more flexibility in moving files between similar path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ld </w:t>
      </w:r>
      <w:r>
        <w:rPr>
          <w:b w:val="false"/>
          <w:bCs w:val="false"/>
          <w:i w:val="false"/>
          <w:iCs w:val="false"/>
          <w:caps w:val="false"/>
          <w:smallCaps w:val="false"/>
          <w:strike w:val="false"/>
          <w:dstrike w:val="false"/>
          <w:outline w:val="false"/>
          <w:vanish w:val="false"/>
        </w:rPr>
        <w:t xml:space="preserve">version:  </w:t>
        <w:tab/>
        <w:t>C:\WINDOWS\FILE.EXT  :</w:t>
        <w:tab/>
        <w:t>%P = C:\WINDOWS (no ending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F = FILE.EX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tion:  COPY %P\%F A:</w:t>
        <w:tab/>
        <w:tab/>
        <w:tab/>
        <w:t>(copy files to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ult:  COPY C:\WINDOWS\FILE.EXT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 xml:space="preserve">New </w:t>
      </w:r>
      <w:r>
        <w:rPr>
          <w:b w:val="false"/>
          <w:bCs w:val="false"/>
          <w:i w:val="false"/>
          <w:iCs w:val="false"/>
          <w:caps w:val="false"/>
          <w:smallCaps w:val="false"/>
          <w:strike w:val="false"/>
          <w:dstrike w:val="false"/>
          <w:outline w:val="false"/>
          <w:vanish w:val="false"/>
        </w:rPr>
        <w:t>version:</w:t>
        <w:tab/>
        <w:t>C:\WINDOWS\FILE.EXT :</w:t>
        <w:tab/>
        <w:t>%D = C</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P = WINDOWS  (no leading or ending "\" )</w:t>
        <w:tab/>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F = FILE.EXT    (no chang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tion:  COPY %D:\%P\%F  A:</w:t>
        <w:tab/>
        <w:tab/>
        <w:tab/>
        <w:t>(copy files to 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ult:  COPY C:\WINDOWS\FILE.EXT A:</w:t>
        <w:tab/>
        <w:t>(same as old ver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w you can do things such as copying files to other areas of a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or other drives, while maintaining the subdirectory n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ction:  XCOPY %D:\%P\%F  A:\SAVE\%P\</w:t>
        <w:tab/>
        <w:t>(make directory if needed, 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Result:  XCOPY C:\WINDOWS\FILE.EXT  A:\SAVE\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New features in version 2.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w handles multiple file types during the search, such as *.txt;*.exe (separate with semicol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n now have multiple instances of WinSince running at the same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hows the total size of selected files in the new List menu.</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The log file name can be automatically generated from the date to create unique log files.</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New features in version 2.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Since is now able to run in batch with command line startup instructions.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ll allow you to create specialized WinSince instances that automate your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nagement. Once you set up your WinSince Actions, you can create Program Manager WinSince icons to define each of your file tas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w start up commands inclu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ir=</w:t>
        <w:tab/>
        <w:t xml:space="preserve">         </w:t>
        <w:tab/>
        <w:t>Directory to start program i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dir=c:\wind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If /dir is left off, then WinSince will start in directory specified in the </w:t>
        <w:tab/>
        <w:tab/>
        <w:tab/>
        <w:tab/>
        <w:t>Startup Directory specified by the Windows Program Manager propert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filetype=    </w:t>
        <w:tab/>
        <w:t>Type of files to search for</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filetype=*.ba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filetype is left off, WinSince us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y files found by a search are selected within the file list box.</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ubdir       </w:t>
        <w:tab/>
        <w:t>Search down the subdirectory tree from the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pecified in /dir. If /subdir is left off, then WinSince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earches the startu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drives=   </w:t>
        <w:tab/>
        <w:t>Search the entire selected drives for the file 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drives=cdf would search drives C, D and 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Non-existent drives are ignored, which can be handy on networ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here drives come and go. It will give an error though if n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rives are found to be vali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both /drives and /subdir are left off, WinSince searches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tartup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leardate   </w:t>
        <w:tab/>
        <w:t>Ignore the creation date when finding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cleardate is left off, WinSince searches for files created to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ince=       </w:t>
        <w:tab/>
        <w:t xml:space="preserve">Creation date of files to find since. Files created on or after thi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date will be inclu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bsolute date method; handy when you know the date to che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1: /since=01-30-1993     (find files created since Jan 30 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 xml:space="preserve">   (ie. format is /since=mm-dd-yyy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Relative date method; handy for automating searches to run each d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2: /since=-5               (find files created since 5 days a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ab/>
        <w:tab/>
        <w:tab/>
        <w:t>(ie. today - 5 da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rchive        </w:t>
        <w:tab/>
        <w:t>Search for files with the Archive file attribute se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se are files that have not yet been backed 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archive is left off, WinSince ignores the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rchive flag setting when search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search       </w:t>
        <w:tab/>
        <w:t>Search for files when WinSince starts, even if Option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set to not get files when starting up. Usually you'll wan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o include this so that WinSince finds selected files on star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You should leave /search off if you are using /dir and/or /filetyp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o specify startup values but don't want a file search to dela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startup of Win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action=      </w:t>
        <w:tab/>
        <w:t>Action number (1 to 10) to perform on the files. The action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y of the 10 actions defined by you within the WinSince Edit scre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Example: /action=10 performs action number 10 on any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action is left off, WinSince searches for files but does no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erform an action on the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f /min is present, then the Action run will run in a minimiz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ndow, even if the Action is defined to run full size, etc.</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ll other aspects of the defined Action are run as defined, so</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be sure to NOT include any Pauses between or at the end of DOS</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ctions, and to NOT have the Confirm before run option set in Ed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e reason is that the Action will run minimized, and you wi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not see the request for keystrokes ("Press return to continue").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program would sit idle waiting until you maximize the screen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lick on O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exit           </w:t>
        <w:tab/>
        <w:t>Exit WinSince once the initial file search is done ("batch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is allows you to set up WinSince to perform a single task</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nd then exit. If /exit is left off, WinSince will remain act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on the screen when it completes any task you assigned for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teractive mod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in           </w:t>
        <w:tab/>
        <w:t>Run minimized. This is handy for running WinSince as a batch job</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th /exit when you don't want to see it runn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log=           </w:t>
        <w:tab/>
        <w:t>Name of log file to write files found by WinSince. This can be a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me you specify, or you can let WinSince create a dated log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Example 1: /log=c:\winsince.log       </w:t>
        <w:tab/>
        <w:t>(name specifi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Example 2: /log=c:\%date                 </w:t>
        <w:tab/>
        <w:t>(create log file by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et WinSince create a log file according the current date and time.</w:t>
      </w:r>
    </w:p>
    <w:p>
      <w:pPr>
        <w:pStyle w:val="Normal"/>
        <w:bidi w:val="0"/>
        <w:jc w:val="left"/>
        <w:rPr/>
      </w:pPr>
      <w:r>
        <w:rPr>
          <w:b w:val="false"/>
          <w:bCs w:val="false"/>
          <w:i w:val="false"/>
          <w:iCs w:val="false"/>
          <w:caps w:val="false"/>
          <w:smallCaps w:val="false"/>
          <w:strike w:val="false"/>
          <w:dstrike w:val="false"/>
          <w:outline w:val="false"/>
          <w:vanish w:val="false"/>
        </w:rPr>
        <w:tab/>
        <w:tab/>
        <w:t xml:space="preserve">This is very useful for keeping </w:t>
      </w:r>
      <w:r>
        <w:rPr>
          <w:b/>
          <w:bCs w:val="false"/>
          <w:i w:val="false"/>
          <w:iCs w:val="false"/>
          <w:caps w:val="false"/>
          <w:smallCaps w:val="false"/>
          <w:strike w:val="false"/>
          <w:dstrike w:val="false"/>
          <w:outline w:val="false"/>
          <w:vanish w:val="false"/>
        </w:rPr>
        <w:t>multiple log files with</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unique</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ames, perhaps in a single directory. This is very useful for Syste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dministrators and for auditing. It will add a new log file thoug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each WinSince session you start: watch your disk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The format is Wmmddhhm.mss. For example, for August 4th a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12:34:56 the file is W0804123.456</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nSince will write the type of search and the file details of a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iles found during the current session. This can be used in bat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ode to show what files were found, and in interactive mode to cre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a list of files, for later printing or analysis. If free disk space fal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under 500,000 bytes the log file is automatically closed, so pic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 drive with lots of space for the log file: it uses about 80 charact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for each file found during the search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Note: errors occuring during a search are usually written to th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log file, preficed with "&gt;&g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ppend</w:t>
        <w:tab/>
        <w:t>Append to an existing log file, as specified in /log qualifi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If the log file does not exist it is crea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val="false"/>
          <w:bCs w:val="false"/>
          <w:i w:val="false"/>
          <w:iCs w:val="false"/>
          <w:caps w:val="false"/>
          <w:smallCaps w:val="false"/>
          <w:strike w:val="false"/>
          <w:dstrike w:val="false"/>
          <w:outline w:val="false"/>
          <w:vanish w:val="false"/>
        </w:rPr>
        <w:tab/>
        <w:tab/>
        <w:t xml:space="preserve">My personal preference for </w:t>
      </w:r>
      <w:r>
        <w:rPr>
          <w:b w:val="false"/>
          <w:bCs w:val="false"/>
          <w:i w:val="false"/>
          <w:iCs w:val="false"/>
          <w:caps w:val="false"/>
          <w:smallCaps w:val="false"/>
          <w:strike w:val="false"/>
          <w:dstrike w:val="false"/>
          <w:outline w:val="false"/>
          <w:vanish w:val="false"/>
          <w:u w:val="single"/>
        </w:rPr>
        <w:t>interactive</w:t>
      </w:r>
      <w:r>
        <w:rPr>
          <w:b w:val="false"/>
          <w:bCs w:val="false"/>
          <w:i w:val="false"/>
          <w:iCs w:val="false"/>
          <w:caps w:val="false"/>
          <w:smallCaps w:val="false"/>
          <w:strike w:val="false"/>
          <w:dstrike w:val="false"/>
          <w:outline w:val="false"/>
          <w:vanish w:val="false"/>
        </w:rPr>
        <w:t xml:space="preserve"> file management is to alway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 xml:space="preserve">specify /log on the command line but without the /append. It barel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slows things down and is often very handy for checking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To set up WinSince to use the command line switches, use the File | Properti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nu item in the Program Manager to modify the WinSince command line. Ie. instea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of running C:\WINSINCE\WINSINCE.EXE you might change it to show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WINSINCE\WINSINCE.EXE /DIR=C:\ /FILETYPE=*.BAT /SEARC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e command line switches can be combined to do a variety of tasks that range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ustomizing the startup file type to automatically copying files between director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b/>
          <w:bCs w:val="false"/>
          <w:i w:val="false"/>
          <w:iCs w:val="false"/>
          <w:caps w:val="false"/>
          <w:smallCaps w:val="false"/>
          <w:strike w:val="false"/>
          <w:dstrike w:val="false"/>
          <w:outline w:val="false"/>
          <w:vanish w:val="false"/>
          <w:u w:val="single"/>
        </w:rPr>
        <w:t>Warning</w:t>
      </w:r>
      <w:r>
        <w:rPr>
          <w:b/>
          <w:bCs w:val="false"/>
          <w:i w:val="false"/>
          <w:iCs w:val="false"/>
          <w:caps w:val="false"/>
          <w:smallCaps w:val="false"/>
          <w:strike w:val="false"/>
          <w:dstrike w:val="false"/>
          <w:outline w:val="false"/>
          <w:vanish w:val="false"/>
        </w:rPr>
        <w:t>: You have complete flexibility in creating and running your Actions. This also means that you must exercise care in using them. Testing your Actions in interactive mode on copies of files is a good way to be sure that the /Action and other command line qualifiers do what you want on the right files. Be mindful of how many files may be found in a search: you could run out of memory or disk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ting up multiple icons for WinSince on the Windows desktop</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s you come up with your own list of file tasks that you would like to automate, you can add copies of the WinSince icon within its Windows group. To do this, hold down the Ctrl key while you click and drag the WinSince icon to a free spot within its group. Modify its File Properties with the command line qualifiers, and change its title to show the meaning of the task it do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or example, I have a WinSince icon set up to look at the log file. Its command line read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Since.exe /dir=c:\ /filetype=WinSince.log /cleardate /action=3 /exit</w:t>
      </w:r>
      <w:r>
        <w:rPr>
          <w:b w:val="false"/>
          <w:bCs w:val="false"/>
          <w:i w:val="false"/>
          <w:iCs w:val="false"/>
          <w:caps w:val="false"/>
          <w:smallCaps w:val="false"/>
          <w:strike w:val="false"/>
          <w:dstrike w:val="false"/>
          <w:outline w:val="false"/>
          <w:vanish w:val="false"/>
        </w:rPr>
        <w:t xml:space="preserve"> This launches the Notepad editor to edit the log file, then exits, to leave you to browse the log. I have the Title set to </w:t>
      </w:r>
      <w:r>
        <w:rPr>
          <w:b/>
          <w:bCs w:val="false"/>
          <w:i w:val="false"/>
          <w:iCs w:val="false"/>
          <w:caps w:val="false"/>
          <w:smallCaps w:val="false"/>
          <w:strike w:val="false"/>
          <w:dstrike w:val="false"/>
          <w:outline w:val="false"/>
          <w:vanish w:val="false"/>
        </w:rPr>
        <w:t>Edit Log</w:t>
      </w:r>
      <w:r>
        <w:rPr>
          <w:b w:val="false"/>
          <w:bCs w:val="false"/>
          <w:i w:val="false"/>
          <w:iCs w:val="false"/>
          <w:caps w:val="false"/>
          <w:smallCaps w:val="false"/>
          <w:strike w:val="false"/>
          <w:dstrike w:val="false"/>
          <w:outline w:val="false"/>
          <w:vanish w:val="false"/>
        </w:rPr>
        <w:t xml:space="preserve">  If you have multiple WinSince logs for various purposes, you can use </w:t>
      </w:r>
      <w:r>
        <w:rPr>
          <w:b/>
          <w:bCs w:val="false"/>
          <w:i w:val="false"/>
          <w:iCs w:val="false"/>
          <w:caps w:val="false"/>
          <w:smallCaps w:val="false"/>
          <w:strike w:val="false"/>
          <w:dstrike w:val="false"/>
          <w:outline w:val="false"/>
          <w:vanish w:val="false"/>
        </w:rPr>
        <w:t>/subdir</w:t>
      </w:r>
      <w:r>
        <w:rPr>
          <w:b w:val="false"/>
          <w:bCs w:val="false"/>
          <w:i w:val="false"/>
          <w:iCs w:val="false"/>
          <w:caps w:val="false"/>
          <w:smallCaps w:val="false"/>
          <w:strike w:val="false"/>
          <w:dstrike w:val="false"/>
          <w:outline w:val="false"/>
          <w:vanish w:val="false"/>
        </w:rPr>
        <w:t xml:space="preserve"> or </w:t>
      </w:r>
      <w:r>
        <w:rPr>
          <w:b/>
          <w:bCs w:val="false"/>
          <w:i w:val="false"/>
          <w:iCs w:val="false"/>
          <w:caps w:val="false"/>
          <w:smallCaps w:val="false"/>
          <w:strike w:val="false"/>
          <w:dstrike w:val="false"/>
          <w:outline w:val="false"/>
          <w:vanish w:val="false"/>
        </w:rPr>
        <w:t>/drives=</w:t>
      </w:r>
      <w:r>
        <w:rPr>
          <w:b w:val="false"/>
          <w:bCs w:val="false"/>
          <w:i w:val="false"/>
          <w:iCs w:val="false"/>
          <w:caps w:val="false"/>
          <w:smallCaps w:val="false"/>
          <w:strike w:val="false"/>
          <w:dstrike w:val="false"/>
          <w:outline w:val="false"/>
          <w:vanish w:val="false"/>
        </w:rPr>
        <w:t xml:space="preserve"> to search for them all and to pop up edit sessions for each of the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Example 1</w:t>
      </w:r>
      <w:r>
        <w:rPr>
          <w:b w:val="false"/>
          <w:bCs w:val="false"/>
          <w:i w:val="false"/>
          <w:iCs w:val="false"/>
          <w:caps w:val="false"/>
          <w:smallCaps w:val="false"/>
          <w:strike w:val="false"/>
          <w:dstrike w:val="false"/>
          <w:outline w:val="false"/>
          <w:vanish w:val="false"/>
        </w:rPr>
        <w:t>: You are interested in seeing a list of all TXT files in particular area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WINSINCE.EXE /DIR=C:\MYWORK /FILETYPE=*.TXT /SUBDIR /CLEARDATE             </w:t>
        <w:tab/>
        <w:tab/>
        <w:t xml:space="preserve">                        /SEARC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his tells WinSince to look down in all subdirectories starting fr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MYWORK for files with the extension TXT, and to ignore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reation date, ie. find all .TXT files regardless of creation dat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nce no /ACTION is given, WinSince will display the list of files when</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it appears, leaving it up to you to view the list and possibly choo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n Action at that 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ample 2</w:t>
      </w:r>
      <w:r>
        <w:rPr>
          <w:b w:val="false"/>
          <w:bCs w:val="false"/>
          <w:i w:val="false"/>
          <w:iCs w:val="false"/>
          <w:caps w:val="false"/>
          <w:smallCaps w:val="false"/>
          <w:strike w:val="false"/>
          <w:dstrike w:val="false"/>
          <w:outline w:val="false"/>
          <w:vanish w:val="false"/>
        </w:rPr>
        <w:t>: You want to review or edit TXT files changed since yesterday, and create a log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showing the list of the files fou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SINCE.EXE /DIR=C:\MYWORK /FILETYPE=*.TXT /ACTION=3 /MIN /EXIT </w:t>
        <w:tab/>
        <w:tab/>
        <w:tab/>
        <w:tab/>
        <w:t xml:space="preserve">             /SEARCH /LOG=C:\MYWORK\CHECK.RPT /SINC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tells WinSince to look only in the C:\MYWORK directory for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th the extension TXT that have been created since yesterday. The /SINCE=-1</w:t>
      </w:r>
    </w:p>
    <w:p>
      <w:pPr>
        <w:pStyle w:val="Normal"/>
        <w:bidi w:val="0"/>
        <w:jc w:val="left"/>
        <w:rPr/>
      </w:pPr>
      <w:r>
        <w:rPr>
          <w:b w:val="false"/>
          <w:bCs w:val="false"/>
          <w:i w:val="false"/>
          <w:iCs w:val="false"/>
          <w:caps w:val="false"/>
          <w:smallCaps w:val="false"/>
          <w:strike w:val="false"/>
          <w:dstrike w:val="false"/>
          <w:outline w:val="false"/>
          <w:vanish w:val="false"/>
        </w:rPr>
        <w:tab/>
        <w:t xml:space="preserve">tells WinSince that you are using a </w:t>
      </w:r>
      <w:r>
        <w:rPr>
          <w:b/>
          <w:bCs w:val="false"/>
          <w:i w:val="false"/>
          <w:iCs w:val="false"/>
          <w:caps w:val="false"/>
          <w:smallCaps w:val="false"/>
          <w:strike w:val="false"/>
          <w:dstrike w:val="false"/>
          <w:outline w:val="false"/>
          <w:vanish w:val="false"/>
        </w:rPr>
        <w:t>relative</w:t>
      </w:r>
      <w:r>
        <w:rPr>
          <w:b w:val="false"/>
          <w:bCs w:val="false"/>
          <w:i w:val="false"/>
          <w:iCs w:val="false"/>
          <w:caps w:val="false"/>
          <w:smallCaps w:val="false"/>
          <w:strike w:val="false"/>
          <w:dstrike w:val="false"/>
          <w:outline w:val="false"/>
          <w:vanish w:val="false"/>
        </w:rPr>
        <w:t xml:space="preserve"> date of -1, ie. one day in the past.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On each of these TXT files, WinSince will run Action number 3, which in the distribution </w:t>
        <w:tab/>
        <w:t xml:space="preserve"> </w:t>
        <w:tab/>
        <w:t xml:space="preserve">version of WinSince runs the Windows NOTEPAD editor on the selected file. (You may </w:t>
        <w:tab/>
        <w:t xml:space="preserve">  </w:t>
        <w:tab/>
        <w:t>customize all Actions to do whatever you want if you don't like the defaults). Si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IN is specified, each Notepad session will appear as an icon, rea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for you to work on when ready. Since /EXIT is specified, WinSince itself</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will never appear to you: it will just start up the Notepad sessions 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then exit. The list of files found, along with their dates and sizes, will be put into </w:t>
        <w:tab/>
        <w:t xml:space="preserve"> </w:t>
        <w:tab/>
        <w:t xml:space="preserve"> </w:t>
        <w:tab/>
        <w:t>C:\MYWORK\CHECK.RPT, as requested in the /LOG command. This 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n Ascii file suitable for later editing or prin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xample 3</w:t>
      </w:r>
      <w:r>
        <w:rPr>
          <w:b w:val="false"/>
          <w:bCs w:val="false"/>
          <w:i w:val="false"/>
          <w:iCs w:val="false"/>
          <w:caps w:val="false"/>
          <w:smallCaps w:val="false"/>
          <w:strike w:val="false"/>
          <w:dstrike w:val="false"/>
          <w:outline w:val="false"/>
          <w:vanish w:val="false"/>
        </w:rPr>
        <w:t>: You want to copy TXT files changed since January 2nd 1993 to a saf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directory, and create a log file showing the list of the files fou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This is a similar example to Example 2 except that a specific date ha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          been selected, and the Action is 7 (Xcop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WINSINCE.EXE /DIR=C:\MYWORK /FILETYPE=*.TXT /ACTION=7 /MIN /EXIT </w:t>
        <w:tab/>
        <w:tab/>
        <w:tab/>
        <w:tab/>
        <w:t xml:space="preserve">             /SEARCH /LOG=C:\MYWORK\CHECK.RPT /SINCE=01-02-199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This tells WinSince to look only in the C:\MYWORK directory for files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with the extension TXT that have been created since January 2nd 1993. The </w:t>
      </w:r>
    </w:p>
    <w:p>
      <w:pPr>
        <w:pStyle w:val="Normal"/>
        <w:bidi w:val="0"/>
        <w:jc w:val="left"/>
        <w:rPr/>
      </w:pPr>
      <w:r>
        <w:rPr>
          <w:b w:val="false"/>
          <w:bCs w:val="false"/>
          <w:i w:val="false"/>
          <w:iCs w:val="false"/>
          <w:caps w:val="false"/>
          <w:smallCaps w:val="false"/>
          <w:strike w:val="false"/>
          <w:dstrike w:val="false"/>
          <w:outline w:val="false"/>
          <w:vanish w:val="false"/>
        </w:rPr>
        <w:tab/>
        <w:t xml:space="preserve">/SINCE=01-02-1993 tells WinSince that you are using an </w:t>
      </w:r>
      <w:r>
        <w:rPr>
          <w:b/>
          <w:bCs w:val="false"/>
          <w:i w:val="false"/>
          <w:iCs w:val="false"/>
          <w:caps w:val="false"/>
          <w:smallCaps w:val="false"/>
          <w:strike w:val="false"/>
          <w:dstrike w:val="false"/>
          <w:outline w:val="false"/>
          <w:vanish w:val="false"/>
        </w:rPr>
        <w:t>absolute</w:t>
      </w:r>
      <w:r>
        <w:rPr>
          <w:b w:val="false"/>
          <w:bCs w:val="false"/>
          <w:i w:val="false"/>
          <w:iCs w:val="false"/>
          <w:caps w:val="false"/>
          <w:smallCaps w:val="false"/>
          <w:strike w:val="false"/>
          <w:dstrike w:val="false"/>
          <w:outline w:val="false"/>
          <w:vanish w:val="false"/>
        </w:rPr>
        <w:t xml:space="preserve"> dat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ction 7 is defined in the distribution kit as XCOPY %D:\%P\%F C:\SAVE\%P\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xml:space="preserve">If we use C:\MYWORK\HELLO.TXT as one of the files found, it would be copi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to C:\SAVE\MYWORK\HELLO.TXT . In the Edit screen you can set the Window</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rPr>
        <w:tab/>
        <w:t>Format to Minimized if you don't want to see the copying occur on the screen.</w:t>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Features introduced in version 1.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Quick Start tutorial help 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int and click file button assignment; it's fun and ea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uble click on file name to run associated progra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ptions for getting files when starting, and warning before running dou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licked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action definition can be cleared by double click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wo-size edit screen (summary and editing detai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creen layout modified slightly to allow for use under VG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ves last position of program for next sess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Files need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8 files required for running WinSince.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  WinSince.ex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  WinSince.hlp  (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  Since.dll    (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  Since.ini    (usually in the Windows subdirectory, on a network this can be</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n the same directory as the end user's version of win.ini)</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  Sincerun.bat  (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s put into the \Windows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  Sincecls.pif  (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is put into the \Windows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  SS3D2.vbx  (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 xml:space="preserve">must be on the path, or in the working director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this is the Sheridan 3D Widget Run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  Vbrun300.dll  (usually in the \Windows\System sub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must be on the path, or in the working directory;</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
        <w:t>part of Visual Basic 3.0 runtim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re are three additional fil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9) WinSince.txt   (Ascii version of the WinSince.h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WinSince.doc (a Word version of the WinSince.hl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Readme.txt    (this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Distribution disk setup versus Bulletin board setup</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ETUP.EXE program uses SETUP.LST to check which special files are needed for Setup. The supplied SETUP.LST (a copy of SETUP.DSK) is for distribution by disk and expects to find and install VBRUN300.DLL. The version of SETUP.LST needed for a bulletin board or for computers that already have VBRUN300.DLL is in SETUP.BBS. If you are planning to upload WINSINCE to a bulletin board then copy SETUP.BBS to SETUP.LST. This will avoid needing to upload VBRUN300.DLL (which the BBS has already) and avoid an error when SETUP.EXE tries to find VBRUN300.DLL. WinSince is already on Compuserve as WINSNC.ZIP, in the WINSHARE File Utilities are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u w:val="single"/>
        </w:rPr>
        <w:t>Warning</w:t>
      </w:r>
      <w:r>
        <w:rPr>
          <w:b/>
          <w:bCs w:val="false"/>
          <w:i w:val="false"/>
          <w:iCs w:val="false"/>
          <w:caps w:val="false"/>
          <w:smallCaps w:val="false"/>
          <w:strike w:val="false"/>
          <w:dstrike w:val="false"/>
          <w:outline w:val="false"/>
          <w:vanish w:val="false"/>
        </w:rPr>
        <w:t>: You have complete flexibility in creating and running your Actions. This also means that you must exercise care in using them. Testing your Actions in interactive mode on copies of files is a good way to be sure that the /Action and other command line qualifiers do what you want on the right files. Be mindful of how many files may be found in a search: you could run out of memory or disk spa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70"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1170" w:right="-12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7-26T07:01:00Z</cp:lastPrinted>
  <cp:revision>0</cp:revision>
  <dc:subject/>
  <dc:title/>
</cp:coreProperties>
</file>