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Print for Visual Basic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 -  Released March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6a  -  Released April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  -  Released September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many user reques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a -  Released October 1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ne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long string word wrap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0  -  Released Octo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"Illegal File Name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0a -  Released October 2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"Over Flow" error and Title/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lap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20   - Release December 12, 1992 (Feb 08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VB 2.0 compatibility.  Size of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uced by 50%.  Larger procedure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efficiency improvements.  Adde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B version and binary file detection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help system.  Fixed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21   - Release July 2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Code/Comment font alignment problem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 declaration omi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