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INSTRUCTIONS FOR CARD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ARDINDX.  Please follow these important installatio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have probably downloaded CARDINDX.ZIP in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PKUNZIP'd it.  Now you should have three files in you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IND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C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KUNZIP the file INSTALCI.ZIP, notice that you must use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UNZIP -d INSTALC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is that a subdirectory must be crea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 and consistency, you may wish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C:\CARDINDX, move the INSTALCI.ZIP file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at directory, and PKUNZIP the file from there (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is step is not necessary. You could unzip the fi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for running the program are contained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fter unzipping INSTALCI.ZIP, simply enter CARDINDX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CARDINDX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