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the Doc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the document screen with the scroll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or part of the document on your printer, or copy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cument to a disk file.  The prompt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explain these features.  You could try it now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f you choose to copy a document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 drive designation is automatically inserted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 a default. You are free to overwrite thi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esignation, such as A:\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you choose can be up to 8 characte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TXT" will be automatically added to the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clude one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ext in the copied file will be padde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with blanks, followed with a carriage return in column 8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do extensive editing of the copied fil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 global search and replace to accou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