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Lite Version 1.2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: * What's new, (paragraph s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is a program written for the IBM PC and comp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OS based but will run in a window in the Window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It was written to keep track of data of all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ing lists, rolodex phone lists, DayRunner and othe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 lists, things-to-do lists, inventory lis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which require data acquisition and retrieva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printed lists and labels utilizing either laser or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 printer.  It will address envelopes directly,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, using labels, it can be used to address many all at on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a fine mailing list maintenance program.  It works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as a simple, uncomplicated information management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ople and things it can catalogue are limited on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functions much like a flat-format rolodex.  It allow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ore and quickly retrieve information without any se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ve training.  Once information has been entered in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information then becomes instantly access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becomes easily organized by sorting.  Searchin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retrieval of specific data instantly.  Finally,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nd labels are simp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information has been cataloged, it can be kept up to d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nimum of fuss.  dbLite allows people to become better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tly.  By simply creating an address file, a "things-to-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a schedule file the program becom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information manager.  By producing labels from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 daytime type scheduler can be updated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management tools are normally quite separ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s.  Because of the clean design and simpl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the program serves well a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users often have a need to perform calculation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st of using a computer, dbLite includes math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does this allow calculations to be performed on the f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allows for other functions, such as check book bal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ath drills to be automated.  Again, a clean desig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unctioning system allows the program to be quit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jor strength of any computer program is its usability.  Poo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, unattractive programs may have great capability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d to become instant "shelf-ware".  Because they are dau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nd because they require massive amounts of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investment in learning they never fulfill their potent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is designed for instant usability.  Attrac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, simple and intuitive keystrokes and logic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 make the program instantly usable. 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no setup and can be operated with very minim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.  This allows for easy portability and multi-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.  This makes dbLite a winning application for any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user and an attractive alternative to anyon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better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2 now includes both a calendar and a note fea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endar is handy for those who want P.I.M. capability.  A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can now be attached to any record.  While an attached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a much more detailed description of a record the mechani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the note has been kept simple.  One key opens a perpe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endar as a reference.  One key opens and attaches a no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.  It is saved automatically upon closing the window.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is a DOS Shell, initiated with F6 from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Seither o 6900 Hastings St. o Metairie, La. o 7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