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BLITE VERSION 1.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and Documentation Copyright (C) 1992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 Section XI for full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Lite is written by Michael J. S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uct testing and documentation by David G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.  ABOUT DB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a. 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.b.  Why dbLi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I.c.  Genera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.d.  What Is a "Lite" Datab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How to Install and Start db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1.  If You Have a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.f.  Running dbLite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.g. 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.  DEFAULTS AND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I. 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a.  How To Use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b.  Edit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c.  Edi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d.  Using M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e.  Us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f.  Copying Lines a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g. 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V.  MENU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a.  Using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b. 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c.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c.1.  Laser Printer Label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c.2.  Dot-Matrix Printer Label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c.3.  Types of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c.4.  Downloadabl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c.5.  Form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d.  Appen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e.  Delet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f.  Inser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g.  Record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h.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i.  Captur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j.  Qui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V.  TECHNICAL INFORMATION ABOUT DBLI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VI. 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VII.  MATH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.a.  Calculator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.b.  Checkbook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.c. 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VIII.  NOTES ON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X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X.  REGISTRA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a.  dbLit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XI. 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.  COMMAND &amp; EDIT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ing Note Editor keys and key comb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.  ABOUT DB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a.  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te (pronounced DEE-bee-LIGHT) is a program for IBM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It does not require Microsoft Windows, bu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Window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te is designed to keep track of data of all types --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phone lists, address book lists, things-to-do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lists, and other applications which requi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sition and retrieval.  It outputs printed lists and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ither laser or dot-matrix printers.  It wil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s directly, one at a time, and using labels, it c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at once.  It makes a fine mailing list maintenanc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best, however, as a simple, uncomplicated inform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tool.  The people and things it can catalog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y your 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te is shareware, and you are encouraged to freel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ite and its related files.  Show your friends and collea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 neat program you found and ask them if they ha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b.  Why dbLi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Lite works because its author uses it, personally, every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mprovements are constantly being made and tested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's actual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software programs exist that perform the same fun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ite.  To keep track of names, addresses and phone numb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programs like SideKick or dBase.  You can paste lab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rack of phone numbers in a DayRunner.  You can print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from your computer using various programs, punch ho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s, and put them in a book.  But programs like these fi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and cost a lot.  dbLite is designed as a simple way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   Keep track of names and address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   Set up mailing labels for frequently mailed-to contac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   Have an electronic listing from which you can search fo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eople you want to ca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   Keep a things-to-do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   Sort by any field and rearrange the database quickl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   Easily save your work and easily recall 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   Keep useful reference lists around the house, for videota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mas mailing lists, and produce label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te can be used without a lot of setup.  It's small,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, and effective.  And it's an easy-to-use program to g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s and relatives who don't want to learn to use d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but who do want to maintain a mailing list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for envelopes.  All these things are now being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c.  Genera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te files (lists) can include up to 1001 records (entries)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dbLite can maintain an unlimited number of files (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by disk space), so you can keep very large numbers of reco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must separate them into files no greater than 1001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te can handle larger lists if they are maintained as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mall files.  For example, if you have a large mailing li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keep names from A through L in one file and M through Z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ile.  Nevertheless, if you anticipate working with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you will probably find a more specialized databas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Base or Paradox, to be more appropriate.  Howeve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do have features lacking in dbLite, they ar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ifficult to use -- and much more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te can be used not only as a database of mailing labels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records of any kind.  It sorts by any line to organiz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searches for any text to help locate entries.  dbLite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p to 255 characters of storage space for each recor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5 lines of 35 characters each for the basic re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s of up to 20 characters for the memo window.  This is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ailing labels, but this structure also gives you flex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e your information into subcategories.  You can sort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ubcategories.  Of course, you can also print labels and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directly from dbLite.  Version 1.2 of dbLite introduces a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up to 1617 characters with can be associated with each record. 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of 1,001 records there can be a maximum of 247 no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d.  What Is A "Lite" Datab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Lite is a small, pre-structured, static-format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Lite's record format is already defined when you start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ite's record structure includes nine fields per record;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ve fields can contain up to 35 characters, and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our can contain up to 20 characters; and tho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nything, from numbers to text to speci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operly use a database and put all of its po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, you should be consistent in what you enter into each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are nine fields per record (including four in the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), you should consistently enter a recurring type of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ow of your record each time.  Thi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 your data at will (by sor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make entries in alphabetical order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enter records a few at a time or all at once and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order.  If you consistently put the same "type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same line of each record, then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rt records later based on the information o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  How to Install and Start db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te does not require any special installation process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from wherever the dbLite files are, either on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floppy disk.  To start dbL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If you are not already logged in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Lite files are, log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From the operating system prompt, type DBLIT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that there were a number of other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bLite when you got it.  The &lt;filename&gt;.DBL and &lt;filename&gt;.DB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all the files ending in .DBL and .DBN) are data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learn how to use dbLite.  As you learn dbLit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your own data files with your own names, and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appearing along with the data files that came with dbL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are familiarwith dbLite, you can delet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conserve disk space.  Initially, you should load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 way to help you learn how to use db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who use dbLite for any length of time will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a hard drive.  To get a hard drive ready for dbLit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dbLite files to a dbLite directory set up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for that purpose.  For example, if your files are on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A: drive, and you want to put the dbLite fil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DBLITE on your C: drive, typ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rom the system prompt (pressing Enter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db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:\*.* c:\db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dbLite as shown above.  All your data files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the dbLite directory and will be easier to man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1.  If You Have a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bLite users with monochrome monitors have reported that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how up properly.  If you experience this problem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dbLite differently.  Instead of typing DBLI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rompt, type DBLITE 10 or DBLITE 11.  If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substituting different numbers to get diffe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.  Note that some numbers cause menu choices to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color combination that you like on your scre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velop a batch file to start dbLite with that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Log into the directory containing the dbLit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the operating system prompt, type (pressing En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con:dbl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te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Control-Z, then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 file called DBL.BAT, which, when you type db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perating system prompt, will run dblite with menu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49, blue on cyan.  (Of course, if you like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better, use that number instead of 49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f.  Running dbLite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 the dbLite files into a DBLITE directory a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and you run Microsoft Windows 3.0 or 3.1, you can add db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Windows gro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Open the sub-group window from which you wish to run db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Click File, New, Program Item,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Type responses to the promp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    Description:  db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    Command Line:  C:\dbLite\dbLit_.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    Working Directory:  C:\db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Click on Change Icon,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dbLite\dbLite.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Finish by clicking on all OK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stall dbLite into the group you are currently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is recommended to beginners, but users who a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Windows can use other metho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dbLite from Windows will give you nice multitasking abilit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 [Enter] will show dbLite in a true windows window (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screen).  Alt[SpaceBar] will allow you options to size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nts) and will further allow you to cut and paste between DO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sessions through the clip board.  If you keep your m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n dbLIte it is a simple matter to cut the record show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nd paste it into a word processor.  The same is true tha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of text in a document shown on the screen can be copi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ted into the dbLite not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g.   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with Version 1.2, dbLite includes a method of attaching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ach record.  F5 (Alt-N) opens the note window and subsequ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s it.  Each time that a note is created it is written to disk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is created in the record which tells the program which no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ed to it.  Every time a new note is created the data fil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so that this pointer is retained.  You will be reminded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 any time you try to exit the program without saving your work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created a new note.  You should remember that if you deci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your data file to another disk or another sub-directory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dditionally copy the note file with it. 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created a data file and called it "newfile".  When you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you can see that a file has been created for you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called NEWFILE.DBL.  You can view the contents of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file viewer.  Don't edit it.  If during the course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session you create a note to be associated with any recor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ewfile" you will then see another file in the same sub-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NEWFILE.DBN.  These two files are related and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red (copied) from disk to disk TOGETHER.  When you copy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py NEWFILE.*. This also applies to ReNaming these files (do bo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ly, if you should shell to DOS to do some work you will se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 files created when the program starts.  They will b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sing "newfile" as our example) NEWFILE.$$L and if there is a no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FILE.$$N.  These are temporary files which are there in ca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 to rename your work when you quit. I would advise being car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leting files during a working session in your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.  DEFAULTS AND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tart dbLite, the default file is automatically loa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default file is contained in the DBLITE.DF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db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   The DBLITE.DFL file supplied with dbLite instructs dbL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HELP.D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   You can change the default file by selecting "Chang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"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   dbLite will look for the default file only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(the directory into which you are logg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dbLite).  If it cannot find the defaul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, it will instead load the ADDRESS.DB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 in the current directory.  If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contain an ADDRESS.DBL file, dbLite will cre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zero records and 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   Thus, each directory from which you start dbLite will ha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DBLITE.DFL file and its own default file.  If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Lite from a directory that does not alread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LITE.DFL file, dbLite will create one in that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, and assign ADDRESS.DBL in that directory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    You never need to create or edit a DBLITE.DFL file manu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Lite does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dbLite is up and running, the main menu is displayed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aced into menu mode.  dbLite has two modes:  menu and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   In menu mode, the cursor is in either the main menu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enu, and you can tell dbLite what to do with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creen (print it, save it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   In edit mode, the cursor is in the text of a record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type information into that record of tha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main menu, press Escape to go to edit mode, or F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list of shortcut keys which allow you to perform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various tasks listed in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edit mode, press Escape to go to the main menu, or F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summary list of edit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I. 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a.  How To Use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nto Edit mode from the main menu, press Escape. 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ut into the record shown and you can edi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Although you can see more than one record at a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ill always stay in the current record (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by the small left and right arrows).  To get a fe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dbLite works, press Escape several times, and w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switch from the current record to highlighting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n edit mode, the menus disappear, and your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to the current record edit window.  In menu mode,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ppears, and the cursor is placed in that menu for you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 Edit mode allows you to move from record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ge Up and Page Down keys.  In edit mode,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change records, and review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dit existing records, press Escape to switch into edit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Page Up or Page Down to find the record you wish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acing it into the current record edit window (the 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) and mak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b.  Editing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edit mode, press these keys to move in the ways indic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              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            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         Start of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                Previou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               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          Start of text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       End of text o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           5-spac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Tab               5-space reverse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Home               Fir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nd                Last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Delete              Delete line and move remaining lin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Y                  Delete line and hold its place i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Insert              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trl and Alt keys like the shift -- hold the key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or Alt) and tap the oth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diting keys are also available for specific function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list of these keys, see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1 while in edit mode will show a list of the m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-used edit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c.  Edi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n Edit mode, type in the information you want on each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bLite does not have a "wordwrap" feature. 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ite has text editing features, it is a database.  Each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a field in a record.  Each box contains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nd each line in the box is a field.  Use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to move between lines, or Enter to move to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, if you are already on the last line, to the next rec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edit mode in dbLite is overtype -- that is,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will replace what is already there.  To insert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a line, press the Insert key; the cursor will gro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 insert mode, and the text you type will push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n the line to the right.  (You can also press Tab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mode to insert 5 spaces at once.)  Press Insert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overtyp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however, that each line is limited to 35 characters.  db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ep when you type in the 35th character on a lin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that the line is full.  However, if you typ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iddle of the line, existing text can "fall off the edge,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s no way to retrie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ll use a laser printer to print labels, you should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o 29 characters.  Printing in the 3-across label form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pier labels and laser printer labels will trun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most edge, cutting off the last 6 characters. 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on the right side of the screen shows where on the 35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you are typing and when you have gone beyond character 29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get around this limitation by using downloaded fo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ownloadable Fonts" section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edit mode, you can press F1 for a summary of file-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or Escape for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d.  Using Me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dbLite record includes a memo window.  This window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4 lines holding up to 20 characters each, is han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information related to a record that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with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the memo window for editing, press Alt-W or F11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ode.  This moves the cursor to the memo window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make changes to the text in the window.  You can us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bLite editing keys in the memo window except Alt-Ins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Delete, and Alt-=.  To close the memo window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indow, press Escape, Alt-W, or F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open the memo window for viewing only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V.  When you open the memo window this way, you canno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s; on the other hand, you can in this manner keep the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pen for viewing while moving from one record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ort on any of the four memo lines by specifying 6, 7, 8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9 as the sort line when performing a record sort.  Thu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keep a file sorted on information that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n a label, you can do so by entering that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 window of each record.  Be sure to enter it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ur lines, and at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know of one dbLite user who sets up homework review d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zes for his children using the memo feature.  He enter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in the five-line current window, and the answ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 window.  With this format, his children can use dbL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testing; they try to answer each question, then open the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o check the answer.  At final exam time, the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ite file for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print memos, except that if you prin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's note, the current record's memo is also print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ing Notes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MO.DBL, included with dbLite, is an introdu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m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e.  Using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ore up to 1617 characters of information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, in the form of a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ttach a note to the current record, press Alt+N (note) or F5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dit mode.  This opens the note window, and you can typ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Press F5 or Alt+N again to close the no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the current note (with its associated record and m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), press Escape while in the note window, and specify the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choice. If you have downloaded a font to your laser pri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to print using tha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need to save notes separately.  When you open the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, dbLite automatically creates a note file, with the sam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currently edited file, and an extension of .DBN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the note window, the note is saved to disk automatically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attached to a .DBL file are saved in the same .DBN file.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7 records per .DBL file can have a note attach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record has a note attached, dbLite will show an N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wer right of the information box on the right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view note files using a word processor or file-vi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.  You should not, however, attempt to edit note file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processor.  If you do, you could destroy dbLite's 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 records to their correspond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if you sort records into a different order,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will still relate to the information with which they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hen you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f.  Copying Lines a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te has a two "clipboards":  a one-line clipboard and a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clipboard.  This keeps you from having to typ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(boilerplate text, standard boxes, etc.) over an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one-line clip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ype in the line once, then press Alt-L.  This is short for mar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Then, whenever you would like to use that line agai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C.  This Copies the line to wherever the curso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ut a different line on the clipboard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rking" process using Alt-L.  The new line will replac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n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full-record clip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Position the cursor anywhere in the record you wish to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ess Alt-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The contents of the record are now displayed in the dbLite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Move the cursor into the record where you wa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copi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To make the copy, press Alt-O.  Note that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 box will replace the previous contents (if any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full-record copy procedure to completely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a record without deleting it, by using the Alt-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 prior to filling the buffer with text or by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 blank record in anticipation of using the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To try it load a file with records and before using Alt-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l the buffer just press Alt-O and your current reco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clipboard is saved when you exit db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g.  Drawing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ce boxes and shading into your labels.  The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eated just like letters or numbers.  Use 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.  Here are the available keys and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ene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 �    Alt-F2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�    Alt-F3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  �    Alt-F4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F5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 �    Alt-F6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 �    Alt-F7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 �    Alt-F8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 �    Alt-F9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 �    Alt-F10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s of box drawing, see the DEPOSIT.DBL, DRAW.DB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S.DBL files included with db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onts do not include line-drawing characters. 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labels with line-drawing characters using a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will produce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V.  MENU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a.  Us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te is controlled by various menus.   Loading files,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, quitting and other commands are all accomplish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ystem.  When dbLite starts, you are immediately plac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  When in any menu, you can select the op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Press the first letter of the option, which will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Use the up and down cursor arrows to highlight th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If you have a mouse, point to the option, and click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If there is more than one option in a menu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letter, pressing that letter will cycle you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options starting with the letter.  Cycle to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, then select that option by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Pressing a letter will not work in the Print menu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, you must use the up and down cursor arrows, or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ack out of a menu choice, press Escape (more than on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b. 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te will save your labels in a file on disk so tha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gain, and will retrieve a file of labels for you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provide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o use a file already on disk, select "Load An Existing File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highlight the file you want to use (if you don't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you want, press Page Up or Page Down)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To begin a new, empty file, select "Create A New File."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sked for a name for the new file.  This 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eight characters.  dbLite will automatically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extension .DBL.  Type in the name, press En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Lite will give you a blank file to work with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 either of the two options above, dbLite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you want to do with the file already display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the menu it displays, see the Qu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To write your changes to disk and continue work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file, select "Save File And Continue." 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ed for confirmation.  Also, dbLite will NOT keep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your file on disk as a backup, so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only if you're sure you are happy with the fil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changed it.  As a shortcut, while in menu mod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press F7 to save your file and continue.  Agai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no confirmation step and no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To change which file is automatically retrieved when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Lite, select "Change Default 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To wipe out a file from disk, select "Delete A File,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 the file to delete (if you don't see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, press Page Up or Page Down) and press Enter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the file you are current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To work with files in another directory, select "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\Directory," then type the full path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To use a downloadable font with a laser printer, chan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to the directory where the font files (which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.FNT extension) reside (use the File menu's "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\Directory" option to do this).  Select "Download Fo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erJet," then highlight the font to use and press Ent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ake dbLite several seconds to transmit the fo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; you must wait until dbLite is finish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ming work.  To monitor the transmittal process, w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at the lower lef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c.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int labels on Hewlett-Packard compatible laser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 Epson-compatible dot-matrix printers.  To print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Select the Print menu, highlight the type of printing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, and press Enter.  The Print menu is unlike other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at you cannot press the first letter of the op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move the cursor to that option.  You must use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wn cursor arrows to highlight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If you have previously used the font download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vailable only with laser printers), dbLite will ask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use the downloaded font or the default fo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will usually be a 12-character-per-inch font,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lite type; but you may wish to experiment to see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's default font is.  Type "Y" or "N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dbLite will prompt you to make sure that the lab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ed in the printer and that the printer is on-line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dbLite will send the information to the printer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blem with the printer being off-line, out of paper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Lite will beep and prompt you to fix the problem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Lite is sending the information to the printer,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ble to do other work in db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Once the "Please wait, printing in progress" box dis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sume work.  Usually, this will be before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inishe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c.1.  Laser Printer Label St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te has been tested with the following laser printer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y #5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_    100 sheets: 8 1/2" x 11"</w:t>
      </w:r>
    </w:p>
    <w:p>
      <w:pPr>
        <w:pStyle w:val="PreformattedText"/>
        <w:bidi w:val="0"/>
        <w:spacing w:before="0" w:after="0"/>
        <w:jc w:val="left"/>
        <w:rPr/>
      </w:pPr>
      <w:r>
        <w:rPr/>
        <w:t>_    3000 labels: 1" x 2 5/8" (30 per 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o #M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_    100 sheets: 8 1/2" x 11"</w:t>
      </w:r>
    </w:p>
    <w:p>
      <w:pPr>
        <w:pStyle w:val="PreformattedText"/>
        <w:bidi w:val="0"/>
        <w:spacing w:before="0" w:after="0"/>
        <w:jc w:val="left"/>
        <w:rPr/>
      </w:pPr>
      <w:r>
        <w:rPr/>
        <w:t>_    3300 labels: 1" x 2 3/4" (33 per page but only 27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ther label brands emulate one of these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recommend that you run copier labels through your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though many people do so to save money (since co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cost much less than laser printer labels).  The idea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have both a laser printer and a copier, print your labe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er printer on plain paper, and then use the copier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label stock.  The only real damage that you can do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printer involves running label stock through a printer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missing.  The backing paper on the stock will adhe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drum and cause "ghosting" on subsequent prints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use full page label stock with no labels missing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chance on harming your laser d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int labels on "Laser Printer Label Stock" or on "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Label Stock."  Which you should choose depends on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bels you use.  In either case, dbLite prints labels 3-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8 1/2-by-11 label sheets, and assumes that each label is 1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5/6 i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   "Laser Printer Label Stock" prints 30 labels per page, 10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3, with a 1/2-inch margin on the top and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   "Copying Machine Label Stock" prints 27 labels per page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ws of 3, with a one-inch margin on the top and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dbLite defaults to a 12-characters-per-inch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labels.  With this font, only 29 characters will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ne laser printer or copier label.  Thus full 35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not supported for laser printer and copier label st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6 characters are truncated.  If you want to use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r copier label stock, plan your labels in advanc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than 29 of the 35 characters dbLite allows you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(You can get around this limitation by using down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 See the "Downloadable Fonts" section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c.2.  Dot-Matrix Printer Label St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te has been tested with the following dot-matrix printer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y #4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_    3 1/2" x 15/16"</w:t>
      </w:r>
    </w:p>
    <w:p>
      <w:pPr>
        <w:pStyle w:val="PreformattedText"/>
        <w:bidi w:val="0"/>
        <w:spacing w:before="0" w:after="0"/>
        <w:jc w:val="left"/>
        <w:rPr/>
      </w:pPr>
      <w:r>
        <w:rPr/>
        <w:t>_    1000 labels (1 acro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t-matrix printers, dbLite prints on continuous-feed, 1-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only, but does print all 35 characters.  Downloadabl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vailable for dot-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c.3.  Types of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differences in the printing option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printers vs. those available on dot-matrix printers.  db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 the following printo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o print all records in the file being displayed, select "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s."  (See not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To print the record the cursor is on, select "This Label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opier or laser printer labels, an entire page of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ame label will be printed.  With dot matrix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 single copy of the label will be printed.  (Se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To print the current record onto an envelope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velope."  This option positions the information in a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for an envelope.  (See not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To print a listing of information in the file including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but not in label format, select "Listing."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a report on regular 8 1/2-by-11 paper and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ing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The "Deposit" option, available for laser printers onl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for stamping "For Deposit Only" and your bank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n the backs of checks.  You can use the label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EPOSIT.DBL file supplied with dbLite, or desig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label for this purpose.  "Deposit" will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ing in a manner appropriate for the back of a che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laser printer must feed from a center manual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To print a quick-reference list of selected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ile, select "2x4 List."  This prints a list on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1/2-by-11 paper which contains only the 1st and 5th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record; the printed report is one row per recor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1st line of the record on the left and the 5th l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.  This is useful for printing directories or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a phone list.  Of course, if you anticipat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, you should plan your file when new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you will want indexed is on the 1st and 5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ach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hen printing labels or envelopes, you can choos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ll 5 lines or just the first 3.  This allows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4 and 5 for information you don't wan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 note, press Escape while the note window is open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not only the current note but also the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attached memo, on a regular 8 1/2-by-11 page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mos except by printing a specific memo with its re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from the no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one label on one particular position of a page of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r copier labels, use the capture featu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If you have an old capture file, rename or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In menu mode, press F4 to capture the one label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From the Capture menu, select "Load Capture File."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, the Capture file will contain only one label,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just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Looking at your page of label stock, count from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p to bottom to see in what numbered positio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bel printed on the sheet.  If you want it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hand corner (position 1), simply tell dbLite to pri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s.  Your record showing, record 1, will pr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 left hand corner.  If you want the label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irst row (position 2), you will insert a blank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to your record (which will then become record 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all records (so that what is now record 2 will pr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2).  The principle is to insert blanks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's actual appearance on the sheet.  Of course,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is one label, you can also simply type that o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ord number position where you want it print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et.  You do not need to insert blanks after the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c.4.  Downloadable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dbLite is a selection of fonts that you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printed labels a more attractive appearance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able fo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You must be using a laser printer.  dbLite's down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s do not work with dot-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You must download the font to the printer.  The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urpose is on the File menu.  See the section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option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When you request a printout, dbLite will ask wh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font you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 are sized by "points."  10-point fonts are the same heigh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yping (6 lines to the inch); 12-point fonts ar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r.  The 10-point fonts are designed to work well with lab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characters will fit across on laser printer labels using any 10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font.  If you opt for 12-point, you will be able to f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but you will need to watch your capitalization. 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 will result in a field overflow.  Hold your caps to jus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.  You will need to experiment and make paper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rying label stock.  In our opinion, the soft font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nice output and are well worth the download time and fu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y are proportionally spaced which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letters take up much less space than fixed-length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default fon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downloaded font remains selected in the prin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it dbLite.  This allows you to download a font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DOS output or for text editor output for nicer-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s.  Microsoft Windows will override the choice and so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ome other programs which will use their own output cho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oftware on exiting resets the printer to its native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bLite does not.  To reset your printer manually, jus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ff and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get technical information ab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nts than the ones included in the shareware packag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 set of additional font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onts do not include line-drawing characters. 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labels with line-drawing characters using a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will produce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c.5.  Form F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MFEED.COM, included with dbLite, instructs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ease any partially-printed page.  You cannot use it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ite, but it will be useful in dislodging any printouts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 when you exit dbLite (or at any other time)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FEED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Log into the directory containing FORMFEE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From the operating system prompt, type FORMFEED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d.  Append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record to the end of the file from menu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From the main menu, select "Append Reco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dbLite adds a blank record to the end of the file, 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at that record, and returns you to Edit mode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ppend a record directly from edi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Press Ctrl-End to move to the la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Press Page Down to add a new blank record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.  dbLite places you into that new record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e.  Delete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Make sure the cursor is on the record you wish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If you are in edit mode, press Escape to go into menu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menu mode, you can delete the record the cursor is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From the main menu, select "Delete Reco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dbLite prompts you for confirmation.  Press "Y" and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the deletion or "N" and Enter to abort th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Press F9, and dbLite will delete the record WITHOUT as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Lite has no "undo" option.  Once you delete a label, it is g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you may want to save your file before making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f.  Insert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a record into the file from edi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Place the cursor on the record number you want the new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come.  For example, if the inserted record should be #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e cursor in current record #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Press Escape to go into Menu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From the main menu, select "Insert Reco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te will add a blank record, and you can ent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You also may want to insert blanks for print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g.  Record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te will sort the records in your file by any line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From the main menu, select "Record Sor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dbLite asks, "Which line shall we sort 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To sort on one of the five lines of each record, typ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1 to 5 and press Enter.  To sort on one of the fou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memo window, type a number from 6 to 9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During the sort, dbLite will display its progres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ort as many times as you wish.  You can save and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or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h.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te will search through your file to find and highligh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partial word, or text you specify (also called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).  Use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From the main menu, select the Search menu; from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, select Text Search.  Or....while in menu mod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Type in the text you want dbLite to search for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.  dbLite is not case-sensitive for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dbLite will look for your search string,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record.  It will continue to the end of your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to the top of the file and work back down to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When dbLite finds your search string, it will stop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find your search string, it will beep and dis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To search for the next occurrence of the same string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-- or to repeat your search for the last string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ny time during your dbLite session -- press F3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To search for a different string, you must firs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search string.  To do so, go to menu mode and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Search menu options to quickly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cord of your file, the last record, or any rec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.  (If in edit mode, you can also press Ctrl-Home to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cord, or Ctrl-End to move to the last reco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feature allows you to use dbLite as a quick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.  For example, to find a phone numb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DB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Start db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Load ADDRESS.DBL (or better yet, use the "Change Default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on the File menu to have ADDRESS.DBL loa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tart dbL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Press F3 to bring up the search string box, type the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dbLite finds the appropriate record, and you see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Press F10 to quit db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this without ever leaving menu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i.  Captur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ture feature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   Select records to move from one file to another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   Build one unique file from all or part of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ture menu allows you to "capture" a selected recor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CAPTURE.DBL.  This file is a special clipboard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records among files.  It is saved as a file and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bLite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BEFORE beginning a capture operation, it is w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CAPTURE.DBL (using the File menu), so as to clear 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ris from previous uses of the file that you do not wa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your curren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records to a file from one or more other files,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Load each file that includes records to be brough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Locate each record you want brought in, and captur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Load the file that you wish to add record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From the Capture menu, select "Append Captured Label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uild a new and unique file of records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Load each file that includes records that you want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Locate each record you want in the new file, and captur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p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From the Capture menu, select "Rename Capture File,"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file name of up to eigh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y combine two files of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For this operation, you will need the capture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keep what's currently in the capture file, loa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save it under a name other than CAPTURE.D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Delete the CAPTURE.DB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Load one of the files to b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Use the File menu to save this file und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URE.DBL.  You now have to copies of this file,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name and one named CAPTURE.D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Use the File menu to delete this file as it i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.  Now you are down to one copy of the file, sa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URE.D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Load the other of the two files you wish to comb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From the Capture menu, select "Append Captured Label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"  You now have the combined file.  (Since dbLi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store 1001 labels per file, it will stop append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1001 limit is reach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menu mode, you can press F4 to append the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pture file.  This is a real time-saver when us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arch feature.  As explained in the Search menu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F3 to find the record you want to capture. 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to capture it.  Press F3 again to find the 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your search text, then press F4 to capture that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j.  Qui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dbLite, select the Quit menu.  You will then se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f three options.  Select the one you w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If you DO NOT want to save your work, select "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/Ignore Chang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If you DO want to save your work, and if you want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just finished revising to replace the previou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on the disk, select "Save Current File With Chang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If you DO want to save your work, but you want to re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 version of your file on disk as well as the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just finished revising, you must enter a new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newly revised version.  Select "Save File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."  You will then be prompted for a new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n be up to eight characters.  dbLi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add the filename extension .D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made your selection and press Enter, you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erating system.  If you change your mind and decide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exit, press Escape to abort the exi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lternative, while in menu mode, you can press F10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ite immediately.  However, you will not have an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changes, so if you have made changes you want to save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save them before pressing F10.  dbLite will not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an F10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V.  TECHNICAL INFORMATION ABOUT DBLI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not a "computer whiz," skip this section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ite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te label files are assigned the extension .DBL by dbLit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CII text files with no file headers or delimiters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each record is 255 bytes, the total fil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equal to the number of records times 256.  (There is a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character inserted between each record, which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the corresponding .DBN note file of any not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co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(though not recommended) to edit these file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bLite environment.  Do not alter the 35 x 5 and 20 x 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structure or you will harm your record integrity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carriage returns, line feeds or other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file.  If you do, it will cause problems with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hen you retrieve the file into dbLite; in fact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cause of such scree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te note files carry the same name as their corresponding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are assigned the extension .DBN by dbLite.  They,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CII text files with no file headers are delimiter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n a .DBN file is 1617 bytes; thus, the total size of a .DB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exactly equal to the number of records times 16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s (ASCII decimal 32 or hex 20) fill the voids betwe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Nulls (ASCII or hex 0) will not properly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n a print job.  If your print output is not properly spa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obably because the file is filled with nulls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from comma-separated value files (CSVs) to dbLi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record length (and back again) is fairly straightforw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ming environment.  The only problem we know of is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in text strings which need to be converted.  Avoi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in raw record data prior to converting either way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s the process.  We have available crude programs that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; on request, we will send them with sourc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.  They are only for people who intend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iles into and out of spreadsheets and/or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dition of memo capability in Version 1.1a, dbLite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as changed from that of previous versions.  dbLit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.DBL filename extension rather than its previous .LB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To use .LBL files created with dbLite version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a, you must convert them to .DBL format using the CONVE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included with dbLite.  To run CONVERT.EXE,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CONVERT.EXE is installed, and from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rompt type CONVER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VI. 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s are useful for cataloging data or materials of any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here's how to use listings to keep track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tap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Set up your video library with one label per movi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GOON MIT DER VIND               [tit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Drama, four stars               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Library cabinet                 [lo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Beta / VHS / 8mm                [form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0001_L                          [catalog 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ssign a catalog number to each tape, and stor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 number order, you can find them when you want to see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principle as the Dewey Decimal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Once you have entered records for all your movies,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s and attach them to the t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Sort by title (line 1) and print a listing for referenc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a 2 x 4 list which will give you a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 showing only the title and catalog number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ly check to see whether you have the movie and if s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it is.  Your complete listing gives you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from your record; your 2 x 4 listing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reference and access; and your labeling syste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catalog your tapes and store them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Store your tapes in the order in which you catalog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way to organize your Christma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ype in your friends' addresses -- leaving the fif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 -- and save the address file as FRIENDS.D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Go back into the file, and add in phone numbers on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  Save the file with phone numbers added as PHONES.D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Print a listing for future reference and print a 2 x 4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a phone number list for quick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When you want to send everyone a letter, prin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S.DBL file onto labels and adhere to envelopes. 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letter, load FRIENDS.DBL, use the Search featur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riend's name, and when it comes up, use the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int an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VII.  MATH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a.  Calculator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olve calculator-style math problems from within dbL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feature from edi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On any line, type the math problem you would like to sol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be as simple as 2 + 2 or as comple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(2347/8^2)*16*9)-23)+64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limited to the 35 charact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the following 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)  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   Integer division (whole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    Raising to a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not use letters or commas or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and the symbol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Once the line is typed, press Alt-=.  This will evalu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ula and show the answer (or error message) in our a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lower lef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dbLite will put the cursor on the next line, ready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 problem or any other dbLi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Largest number displayed as a result: 922,337,203,685,47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larger will result in the error message "#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Smallest number displayed as a result: -922,337,203,685,47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sam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All calculations are rounded to four decimal places.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er than .0001, e.g. .00009, will be rounded to .00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dbLite users can obtain a copy of the origi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from BasicPro magazine) on which this feature is b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the "EVALUATE.BAS" code.  Make this reques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; if you have already registered, drop us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memo feature, dbLite's math capability allows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quizzes or drills.  Here's 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ype a drill problem on each line of several records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n equal sign (e.g 8 * 4 =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The person being drilled types the answer to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he equal sign, then checks the answe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=, which, as explained above, displays the answ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 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te will not evaulate beyond either the "=" sign or after a 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gle quote) sign (which allows you to add comments, 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"Checkbook Math" below).  So if the problem is 8 * 4 =,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ite evaluates only the 8 * 4 portion and does not g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thus the answer or the equal sign will not produ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value or error message.  Remember that when you press Alt-=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mmediately drops down to the next line, so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evaluation of the line previous to the 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y this out by using the file MATHDRIL.DBL which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b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b.  Checkbook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te can be used as an electronic checkbook.  Its accu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allows you to keep a running total of your depos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als.  To set up your checkbook in a dbLit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Enter your beginning balance on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On each subsequent line, enter a transaction.  Beg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amount of the transaction, with a min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ding checks and withdrawals, and a plus sign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osits.  Thus, each line will include a value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preceding sign to show whether it should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racted from the current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Following the numbers, you can ente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.  But be sure to begin that descriptio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strophe ('); otherwise, dbLite will try to interpr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mathematically and give you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Ignore the record boundaries.  When you get to the fif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record, put the next transaction on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record.  Also ignore the memo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Now you are ready to balance.  Move the cursor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line (anywhere on the line) and press Alt-=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the beginning balance on line one into the display bo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wer left.  It will also move you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Your cursor is now on the second line.  Press Alt-A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s for accumulate), and dbLite will append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ance to the left of the transaction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  Thus, you will have a mathematical equation that db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olve to show your next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Now press Alt-= again.  You will accumulate the bal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nsaction into the display box, and you will go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Continue in this manner.  Hold down the Alt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ly pressing = and A will append and accumulat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If you are reconciling your checkbook and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an entry, place an apostrophe (')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line -- before the sign and amount -- and that ent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accumulated into the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 of how this works with a short tutorial,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KBOOK.DBL file included with db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c. 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te provides a perpetual calendar, which you can vie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2 while in menu mode.  To see dates in the futur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; to see dates in the past, press Page Up;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, press any oth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"date-stamp" an entry, you can, from edit mode, insert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(obtained from your computer's internal clock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current line by pressing Alt-D.  Th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at the left of the line, occupying the first 9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lready on the line is "moved over" to make room. 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26th character "falls off the edge" and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VIII.  NOTES ON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te is designed to work with Epson-compatible dot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, and Hewlett-Packard LaserJet-compatible laser prin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ther printers emulate one of these standards as wel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 is capable of emulating one of these stand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not printing properly, you may need to rese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on your printer to enable such emulation. 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of earlier versions of dbLite have reported that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print information in the wrong place on envel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ticularly with the use of a right-side manual feed)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dbLite, and, to the best of our knowledge, have fixed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every printer is different.  If you experience thi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blem, please contact us with full particulars, and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our best to fix the problem.  Remember, only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ligible for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X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eatures are planned for future versions of dbL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he ability to output postal bar codes to the printer,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des onto a label either just above or just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Printing of the memo field as labels, etc.; calcul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 field; and use of the memo field (or possibly new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presently don't exist) to store quantity values and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, and to make calculations, for things lik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The addition of line-drawing characters to downloadabl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Printing of copier labels on dot-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Expanded on-line help in the form of a note file and/or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Automatic removal of notes attached to records which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An on-line dbLite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Tutorials for various subjects, such as MS-DOS 6, Lotus 1-2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Driver's Licens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  The inclusion in tutorials of a multiple-choice quiz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reading about a topic, you'll answer a multiple-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.  dbLite will have a "score window"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ogress and percentage correct.  We an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ing a series of these tutorial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separately for a small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An on-line recip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Full personal information management (PIM) capabilit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 scheduler with alarm clock, an address book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ily appointment viewer, and a things-to-do keeper --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-defined, user-named information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Longer notes, and/or the ability to attach up to thre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p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be informed through the dbLite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se and other features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additions we think might be most helpful --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s dbLite's usefulness to you.  Can you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?  Are they unnecessary?  Are there other f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elp you more?  Registered users are encouraged t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features or changes to be included in 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with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X.  REGISTRA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te is shareware.  You may use it for a limited period (30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aluate it at no charge.  To continue using it leg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end $10.00, check or money order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t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S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900 Hastings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irie, Louisiana 70003-30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heck or money order payable to "Mike Seith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 for dbLite is provided to REGISTERED USER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rite us at the address above or contact us vi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s 71550,2721 or 72571,27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dbLite useful on a continuing basis, we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you to register.  We will be providing suppor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th mailings and updates which will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r at a very nominal charge (the first upgrade, which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y, is free).  You will have a direct link to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 of dbLite, and your individual inputs and concer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.  Fill out the following page or use your own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a.  DBLIT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my copy of dbLite, Version 1.2a.  I am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, check or money order, payable to "Mike Seither"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latest version of dbLite with helpful ut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.  I will be included on a newsletter mailing list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 may be used in the newsletter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bLit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__ State: __________ Zip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Size:  5 1/4" ____   3 1/2"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dbLite for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so print out, fill in, and send the user evalu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file EVALUATE.TXT that came with db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6900 Hastings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irie, Louisiana 70003-30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XI. 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bLite software and documentation are copyright 1992-1993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Seither -- all rights reserved.  dbLite is written in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BASIC PDS 7.1.  Any decompilation, reverse-engine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, etc. is prohibited.  Distribution of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the normal shareware channels.  It is not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ale by any individual other than those distributing sharew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ing a minimal copying charge to defer costs.  Its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hould include all documentation and help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used in this documentation are the propertie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.  DBLITE COMMAND AND EDIT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Escape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ain menu, toggles to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memo window, returns to the basic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dit mode, toggles to menu mode (the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ost menus, returns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dit mode, pressed twice, moves cursor to lin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1 of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 .F1 .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ain menu or from edit mode, shows a 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 .F2 .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enu mode, displays the perpetual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dit mode, draws a box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 .F3 .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ain menu, executes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search string has been defined, will ask for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search string has been defined, will fi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rence of tha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define search string, use the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dit mode, draws a box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 .F4 .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ain menu, captures the current record to th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dit mode, draws a box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 .F5 .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dit mode, opens and closes the not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 .F6 .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dit mode, draws a box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 .F7 .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ain menu, saves current file and continues db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dit mode, draws a box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 .F8 .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dit mode, draws a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 .F9 .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ain menu, deletes the current record WITHOUT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allowed to confirm a record delete request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Record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dit mode, draws a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 .F10.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ain menu, quits dbLite, WITHOUT as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rmation, abandoning changes to the file since i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dit mode, draws a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 .F11.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dit mode, opens the current record's memo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memo window, returns to the basic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Alt-F2 through Alt-F7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dit mode, draw various box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Alt-F8 through Alt-F10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dit mode, draw various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Page Up and Page Down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perpetual calendar is displayed, moves to p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bLite Edit Mode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bLite, "line" and "field" are synony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Insert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s insert mode on and off.  Default is off. 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(overtype) mode replaces text.  Typing in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text to the right one character at a time.  Tex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ed "off the edge" of the line in insert mode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T.  In insert mode cursor grows b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Right Arrow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cursor one position to the right.  Will not move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35th position on the line (the 20th position on a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Left Arrow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cursor one position to the left.  Will not move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position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 .Tab.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vertype mode, moves the cursor 5 positions to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does not move text.  In insert mode, moves tex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s to the right and DROPS text in positions 31-35 (1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on memo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Shift-Tab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the cursor 5 positions to the left.  Will no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 the first position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Down Arrow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cursor one line down.  Will also move cursor from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in one record to first line in next record. 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position in curr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Up Arrow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cursor one line up.  Will also move cursor from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in one record to last line in previous record. 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position in curr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 Enter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cursor one line down.  Will also move cursor from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in one record to first line in next record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to first position i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 Home.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cursor to first position in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 .End.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cursor to position immediately following the la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in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Page Up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cursor to the current line and position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Page Down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cursor to the current line and position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Ctrl-Home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cursor to the first recor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Ctrl-End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cursor to the last recor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Alt-Delete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s the current line and moves remaining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up one line.  Not available in the memo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Ctrl-Y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s contents of the current line but does no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ing lines in the record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Alt-Insert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s a blank line and moves remaining lines in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one line.  The last line in the record is LOST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in the memo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 Alt-A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s the contents of the evaluated math problem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position of the current line.  Shifts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over to allow room.  Text at the right of the lin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 Alt-B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rks the contents of the current record for later copy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rked record is shown in the message box at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 Alt-C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ies the contents of the marked line to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text already on the current line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 Alt-D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erts the date at the beginning of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already on the line is shifted 9 charac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; anything beyond character 26 "falls off the edg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 Alt-L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s the contents of the current line for later copy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d line is shown in the message box at the low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 Alt-N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s/Closes the Note Window (same as F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 Alt-O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the contents of the marked recor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.  Any text already in the current record i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record has been marked for later copying using Alt-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s the contents of the current record.  Any tex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urrent record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 Alt-V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s the memo window for viewing but not editing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 window is opened in this way, it can remain op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ng among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 Alt-M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s the memo window and allows editing, or closes the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if it is open.  The contents of the memo wind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ained even though the window is closed. (F11 does the s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 Alt-=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culates the value of the math problem on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hat value in the message box.  Moves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line.  Not available in the memo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Window Editor Key Definitions and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f the same edit key combos that work in the record editor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in the note window.  Alt+Del deletes a line; Alt+Ins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 Ctrl+Y will erase an entire line.  Alt+O outputs the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into the window at column one of the current line.  PgDn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1/2 page, PgUp moves up 1/2 page.  Ctrl+Home goes to Row 1 Col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+End goes to Row 21 Col 75.  Tab moves the cursor over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 If the Ins key is toggled into insert state (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s larger ) then Tab will not just move over 5 characters bu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5 spaces.  Alt+L marks a line and Alt+C copies that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or in the note window is satisfactory for most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s.  Word wrap allows fairly fast text input.  There are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dequacies such as not being able to mark selected text and c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te or selective delete and replace.  Inserted state text goes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ge of the page on one line editing and inserting a 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the last line off the screen.  I am open to those who spend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llars to register this software and request that features b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chanced or changed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 END OF FILE DBLITE.DOC 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