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LUX 1.05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Memolux progra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atest version of Memolux, without ShareWare remin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tartup screen, you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 password to protect the program from unauthorized ac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echnical support: author can be reached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71766,53 or by mail to A-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 $29.95 US or $39.00 Cdn.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ipping &amp; Handling ... $4 or ($8 outside Canada &amp;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.S.T. (Canada: B.C. residents only) ... $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supply a password of 2 to 8 charact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, or simply let us pick one random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