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Put into NPTR14.EXE self-extracting file for         20 Au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s registered,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oya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3  Put into EQTR103.ZIP for BBS                         10 Jul 9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  Added Invoice.                                       25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Edited to run on MSDOS and IBM compatible             4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.  Practice fil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all reports by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d as functional shareware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port about using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Created to score multiple-choice tests at three          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vels of thinking to demonstrate to under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lege students the advantages in volu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itching from the role of passive pup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f-correcting schola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