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nk v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icrosoft compat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101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ast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ast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directory for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ank.exe to your Ta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your Ta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"tank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ank starts, select whether you want sound or not, and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 lock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main menu for Tank appears next. From the main menu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to view the instructions for Tank. You may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manual to print a copy of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K.EXE      Ta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K.DOC      Ta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   Rockl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unregistered version you may play seven of the over 13 mi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mission/player/alliance combinations. The follow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available in the registered version of T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1-4 players human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15 types of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18 types of offensiv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3 types of defensiv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ampaign ga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reate, edit, load, save, and use: characters, tanks, and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Better tanks as your rank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Cho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Up to 50 units on-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Full control of all game and player options: tanks, mission,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Reassign player colors and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Over 13 million possible mission/player/alliance combin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