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9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ug. 26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P, TVHC, POPHELP, DESQview/X, OS/2, Text, RTF (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s!. (The memo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ngine can display huge databases only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, size etc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r add new fonts to the font pal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DOCUMENT conditional define if /RTF ot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. This way you can eas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TF target you can prepare your proffe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word processor document with table of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helpdemo.rtf to your word-processort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tional package called Borland Open Architecture (and Borla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News Clips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ot in GA yet. (I hope it will be around in Sept - Oc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t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a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a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Characters (ASCII &lt; 32) are not accept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ccu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ot-links were overri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/TXT format creates a Table Of Conb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ggested these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n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Murdoch suggested the Cross Reference Report enhanc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, AMI PRO are trademarks of Lotus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