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RST IMPRES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registration questionnaire below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                   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oln Beach Software         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554                  P.O.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win, MO 63022              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314) 227-2431          Phone: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AX:  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_____)_____-______  Occupation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(s) you own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FIRST IMPRES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__________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IMPRESSION Registration 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 License............................ $ 5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 License.......................... $11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ants License......................$CALL FOR QUANTIT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Licenses include the latest version of program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printed documentation.)  Sales code: 0PX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...........................$  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yments must be in US Dollars,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Postal Mail (US Only)...............$ 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night orders must be in Money Order or Cashiers Check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ne Please:  [  ] 3.5" Disk   [  ]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closed .........................................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and money orders must be drawn on a U.S. bank.  Please se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s payabl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uld add something to First Impression what would i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SA/MC/AMEX/DISCOVER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C orders you may now order through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 reference Product #10931-FIRST IMPRESSION and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you a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:  Toll-Free Order Lines: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national Calls:    713-527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X Orders:     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rough CompuServe @:   71355,4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