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helped out in enhancing First I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rst class installation utility!  Keep on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ree bugs, first being a problem when DOS' SHARE.EX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multiple source disks were used.  The second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as edited it would corrupt the memory on occasion(n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).  And finally batch files would not run in the exit progra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out of memory trying to executed another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may now be Prepended or Appended with your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not long enough to fit all of your parameters on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'\' (without the ') in the first space on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statement.  The '\' will be 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"Default" section under the "Enhancements Menu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ere as well.  You may now skip asking the user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nce First Impression already senses where it is being calle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 the "Press ENTER to Continue, Any Other Key To Edit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phrase that used to pop up during the DOS Command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be customized to your liking.  These changes only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Window #2 though.  There are now three overwrit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; prompt to overwrite first duplicate only, promp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don't prompt at all.  If No is answered it will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#2 has gone through an overhaul.  You may no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t prompt the user for the source drive and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, previously yellow on red are not the color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ay also change the default prompting text in this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#2, #1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stem menu you can now choose where to leave your us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ccessful install.  Choices are; source disk, destinat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install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rogram is now called after the Exit window 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may now be position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programs either before or after the displaying of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 a GIF or PCX you wish to display you can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screen by entering the program to spawn and the G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Post greeting screen function can be used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.WAV player or something of that sort that will not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ubdirectories on your source disk now. 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must use the # followed by the directory name in the "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sec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"Disk #1" then copy all the EX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will copy all the DAT files from the "\DATA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all the .GIF files from the "\PICTU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was changed back to a black and white viewer. 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s caused by the page break characte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creen designer was added to make the generation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was given to designing your screens.  Just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name a few.  Background window is also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ware; either require a network or refuse installation to a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were added: /M for monochrome install and /N to bypa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changed to allow .BAT fil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.CFG files are found a menu will appear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ick whic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things that I forgot already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   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command with INSTALL.EXE you can find out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bug that blanked out the screen after the user vi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  Not an easy one to nail down.  Line by line scrolling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"flash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(: ): parameters in the DOS COMMANDS section to handl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rom a subdirectory on a hard drive to another su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not being executed if the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.  Fixed that 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