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Ver 3.0  Copyright, Kennth W. Illig,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K W I &amp; ASSO., 13118 BRUSHCREEK LANE, DALLAS TX, 75240   (214)239-465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 a program used for installing other programs. INSTALL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distribute archived software or data on a diskette.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novice to de-archive and install the data.  Any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method such as LHARC or PKZIP will work with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given with the distribution diskette need only b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ette in a drive,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may be any floppy drive. INSTALL prompts the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destination drive (C) and suggested directory &lt;you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user to change to anyth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ill change default to the selected drive, creat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f it does not exist, and will leave screen on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ructing user how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vide directory name, file names (your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program name) and INSTALL screen title in 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4 strings in INSTALL.DAT, each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s your suggested directory name (max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the name of your program with extension (.exe or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name of the data file, (or 1 of many) with ext (.txt, db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the name of your self-extracting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file must be an '.exe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is any message you want to display on screen (max 7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STALL.DAT may be created by any text editor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elcome your comments, opinion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 to use this program, and distribute copies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is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 &amp;/or Custom modifications, call me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Ken Illig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