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S ENGIN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exactly what your application was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at files it was accessing, how many bytes it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, or how other low level functions were being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.  In fact, the first version of this program was bor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ago out of desperation when we could not determine wh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not print correctly when run on a network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aved countless hours during the develpment/alpha/bet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used this program to monitor our clients systems an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ter analysis.  The usefullness of this progra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understanding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onsists of two parts.  The first is the 'ENGIN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11k memory resident module that can be loaded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mains idle in memory until you activa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activitated, it begins logging selected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determined file.  Each log entry is time stamped, in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olution of 1/1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a standard OBJ file that you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OBJ file contains 18 function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and adds less than 600 bytes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pplication.  Each of the eighteen functions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ilor the output of the engine to suit your need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an be used as a debugging tool during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nd Beta cycles of application development and testing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left in the application when it is finished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verhead.  The engine could be distributed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only if needed.  This is a great way to provide an un-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l for developers of vertical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nitor the execution of their software all the tim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errors are likely to occur.  Log files can easily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ed or mailed to the developer, so he has exact document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was doing when a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S ENG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 ENGINE consists of two very sm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ENGN.EXE -- This is the memory resident engine portion of the program.</w:t>
      </w:r>
    </w:p>
    <w:p>
      <w:pPr>
        <w:pStyle w:val="PreformattedText"/>
        <w:bidi w:val="0"/>
        <w:jc w:val="left"/>
        <w:rPr/>
      </w:pPr>
      <w:r>
        <w:rPr/>
        <w:t>It can be loaded any time you like prior to running an application that</w:t>
      </w:r>
    </w:p>
    <w:p>
      <w:pPr>
        <w:pStyle w:val="PreformattedText"/>
        <w:bidi w:val="0"/>
        <w:jc w:val="left"/>
        <w:rPr/>
      </w:pPr>
      <w:r>
        <w:rPr/>
        <w:t>activates it.  It can be loaded into 'HIGH' memory witho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gine needs no parameters, and will maintain a log file called SOSENGN</w:t>
      </w:r>
    </w:p>
    <w:p>
      <w:pPr>
        <w:pStyle w:val="PreformattedText"/>
        <w:bidi w:val="0"/>
        <w:jc w:val="left"/>
        <w:rPr/>
      </w:pPr>
      <w:r>
        <w:rPr/>
        <w:t>in the directory where the program was first called.  You can unload the</w:t>
      </w:r>
    </w:p>
    <w:p>
      <w:pPr>
        <w:pStyle w:val="PreformattedText"/>
        <w:bidi w:val="0"/>
        <w:jc w:val="left"/>
        <w:rPr/>
      </w:pPr>
      <w:r>
        <w:rPr/>
        <w:t>engine from memory by using the /U command line parameter. (i.e. SOSENGN /U)</w:t>
      </w:r>
    </w:p>
    <w:p>
      <w:pPr>
        <w:pStyle w:val="PreformattedText"/>
        <w:bidi w:val="0"/>
        <w:jc w:val="left"/>
        <w:rPr/>
      </w:pPr>
      <w:r>
        <w:rPr/>
        <w:t>You may also specify a file name by passing a fully qualified DOS file name</w:t>
      </w:r>
    </w:p>
    <w:p>
      <w:pPr>
        <w:pStyle w:val="PreformattedText"/>
        <w:bidi w:val="0"/>
        <w:jc w:val="left"/>
        <w:rPr/>
      </w:pPr>
      <w:r>
        <w:rPr/>
        <w:t>as a command line parameter. (i.e. SOSENGN C:\LOGS\MYLOG.D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FUNC.OBJ -- This is the 'LIBRARY' portion of the program. This file</w:t>
      </w:r>
    </w:p>
    <w:p>
      <w:pPr>
        <w:pStyle w:val="PreformattedText"/>
        <w:bidi w:val="0"/>
        <w:jc w:val="left"/>
        <w:rPr/>
      </w:pPr>
      <w:r>
        <w:rPr/>
        <w:t>contains 18 callable functions you may use to control the output of the</w:t>
      </w:r>
    </w:p>
    <w:p>
      <w:pPr>
        <w:pStyle w:val="PreformattedText"/>
        <w:bidi w:val="0"/>
        <w:jc w:val="left"/>
        <w:rPr/>
      </w:pPr>
      <w:r>
        <w:rPr/>
        <w:t>engine module.  It has been tested with Clipper, BASIC, Turbo Pascal,</w:t>
      </w:r>
    </w:p>
    <w:p>
      <w:pPr>
        <w:pStyle w:val="PreformattedText"/>
        <w:bidi w:val="0"/>
        <w:jc w:val="left"/>
        <w:rPr/>
      </w:pPr>
      <w:r>
        <w:rPr/>
        <w:t>and C, and should work with any dialect of those languages.  It is written</w:t>
      </w:r>
    </w:p>
    <w:p>
      <w:pPr>
        <w:pStyle w:val="PreformattedText"/>
        <w:bidi w:val="0"/>
        <w:jc w:val="left"/>
        <w:rPr/>
      </w:pPr>
      <w:r>
        <w:rPr/>
        <w:t>in 100% Assembler, with no language particulars, so it should be pretty much</w:t>
      </w:r>
    </w:p>
    <w:p>
      <w:pPr>
        <w:pStyle w:val="PreformattedText"/>
        <w:bidi w:val="0"/>
        <w:jc w:val="left"/>
        <w:rPr/>
      </w:pPr>
      <w:r>
        <w:rPr/>
        <w:t>gen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UNCTION LIBRARY WITH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e functions in BASIC by linking the OBJ file with</w:t>
      </w:r>
    </w:p>
    <w:p>
      <w:pPr>
        <w:pStyle w:val="PreformattedText"/>
        <w:bidi w:val="0"/>
        <w:jc w:val="left"/>
        <w:rPr/>
      </w:pPr>
      <w:r>
        <w:rPr/>
        <w:t>your application, then CALL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CALL Se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. Please look at the file</w:t>
      </w:r>
    </w:p>
    <w:p>
      <w:pPr>
        <w:pStyle w:val="PreformattedText"/>
        <w:bidi w:val="0"/>
        <w:jc w:val="left"/>
        <w:rPr/>
      </w:pPr>
      <w:r>
        <w:rPr/>
        <w:t>EXAMPLE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WITH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pper application would simply link the OBJ file in the ROOT of their</w:t>
      </w:r>
    </w:p>
    <w:p>
      <w:pPr>
        <w:pStyle w:val="PreformattedText"/>
        <w:bidi w:val="0"/>
        <w:jc w:val="left"/>
        <w:rPr/>
      </w:pPr>
      <w:r>
        <w:rPr/>
        <w:t>application ( DO NOT OVERLAY ) and call the desired function as a Clipper</w:t>
      </w:r>
    </w:p>
    <w:p>
      <w:pPr>
        <w:pStyle w:val="PreformattedText"/>
        <w:bidi w:val="0"/>
        <w:jc w:val="left"/>
        <w:rPr/>
      </w:pPr>
      <w:r>
        <w:rPr/>
        <w:t>ty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On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 as in the BASIC example.</w:t>
      </w:r>
    </w:p>
    <w:p>
      <w:pPr>
        <w:pStyle w:val="PreformattedText"/>
        <w:bidi w:val="0"/>
        <w:jc w:val="left"/>
        <w:rPr/>
      </w:pPr>
      <w:r>
        <w:rPr/>
        <w:t>Please look at the file EXAMPLE.PR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UNCTION LIBRARY WIT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only link the OBJ file with your application and call the desired</w:t>
      </w:r>
    </w:p>
    <w:p>
      <w:pPr>
        <w:pStyle w:val="PreformattedText"/>
        <w:bidi w:val="0"/>
        <w:jc w:val="left"/>
        <w:rPr/>
      </w:pPr>
      <w:r>
        <w:rPr/>
        <w:t>function.  Please see the file EXAMPLE.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equires a little more work.  Please look at the file EXAMPLE.PAS</w:t>
      </w:r>
    </w:p>
    <w:p>
      <w:pPr>
        <w:pStyle w:val="PreformattedText"/>
        <w:bidi w:val="0"/>
        <w:jc w:val="left"/>
        <w:rPr/>
      </w:pPr>
      <w:r>
        <w:rPr/>
        <w:t>for a detailed example of how to use the SOS-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Log      -- Turns on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Log     -- Turns off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called whether the engine on or off.  The</w:t>
      </w:r>
    </w:p>
    <w:p>
      <w:pPr>
        <w:pStyle w:val="PreformattedText"/>
        <w:bidi w:val="0"/>
        <w:jc w:val="left"/>
        <w:rPr/>
      </w:pPr>
      <w:r>
        <w:rPr/>
        <w:t>default for ALL finction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Read      -- Turns on logging of file read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read,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Read     -- Turns off logging of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Write     -- Turns on logging of file write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written to,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Write  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Pntr      -- Turns on logging of file pointer movement.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number of the fil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Pntr   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Mem       -- Turns on logging of memory allocation requests,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location requests, and memory modfic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Mem      -- Turns off logging of mem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Cl        -- Turns on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Cl       -- Turns off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ile      -- Turns on logging of file opens, closes, cre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s, and 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ile     -- Turns off logging of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Dir       -- Turns on logging of directory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s and remo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Dir      -- Turns off logging of directo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a        -- Turns on logging of file attribute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of file date ant time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file 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a       -- Turns off logging of file attribute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        -- Records whatever was typ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hanged  -- Records that the user on the applicatio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     -- Records the name of a 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        -- Records the name of a remov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  -- Records the name of a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#        -- Records the name and DOS handle of an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       -- Records the DOS handle on a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#        -- Records the DOS handle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#       -- Records the DOS handle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-- Records the name of the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tr #       -- Records the DOS handle of the current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ointer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 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 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T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DT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-- Records the name of a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lloc      -- Records that an application reques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em        -- Records that an application releas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MemAlloc   -- Records that an application modifi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Sharewar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any form as long as it is unmodified, includes this file and no fee in</w:t>
      </w:r>
    </w:p>
    <w:p>
      <w:pPr>
        <w:pStyle w:val="PreformattedText"/>
        <w:bidi w:val="0"/>
        <w:jc w:val="left"/>
        <w:rPr/>
      </w:pPr>
      <w:r>
        <w:rPr/>
        <w:t>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-ENGINE can be purchased in two ways.  The single user version is for</w:t>
      </w:r>
    </w:p>
    <w:p>
      <w:pPr>
        <w:pStyle w:val="PreformattedText"/>
        <w:bidi w:val="0"/>
        <w:jc w:val="left"/>
        <w:rPr/>
      </w:pPr>
      <w:r>
        <w:rPr/>
        <w:t>use by one person only.  This is suitable for a developer who wishes to use</w:t>
      </w:r>
    </w:p>
    <w:p>
      <w:pPr>
        <w:pStyle w:val="PreformattedText"/>
        <w:bidi w:val="0"/>
        <w:jc w:val="left"/>
        <w:rPr/>
      </w:pPr>
      <w:r>
        <w:rPr/>
        <w:t>the program as a debugging tool on his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distribute the SOS-ENGINE with your applications</w:t>
      </w:r>
    </w:p>
    <w:p>
      <w:pPr>
        <w:pStyle w:val="PreformattedText"/>
        <w:bidi w:val="0"/>
        <w:jc w:val="left"/>
        <w:rPr/>
      </w:pPr>
      <w:r>
        <w:rPr/>
        <w:t>you must purchase the Run-Time version.  This version allows you to distrubute</w:t>
      </w:r>
    </w:p>
    <w:p>
      <w:pPr>
        <w:pStyle w:val="PreformattedText"/>
        <w:bidi w:val="0"/>
        <w:jc w:val="left"/>
        <w:rPr/>
      </w:pPr>
      <w:r>
        <w:rPr/>
        <w:t>the SOS-ENGINE royalty free as part of your application o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S-ENGIN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single user version .................. $  2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Run-Time version ..................... $  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EXP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omplete and mail with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