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  A FEW WORDS ABOUT SPY-TR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Y-TRAK is a disassembling and debugging tool fo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and  .COM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 a few   products on the market used for 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ing.    Most of them do a job that may be te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f a program's dead body. They dissec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se programs don't do anything.   No data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.  Neither, there is an inpu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se programs execution.  On few occasions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 if the code we got from such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s the one used by the program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 A program can have a self modifying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or example packed files,  which may be hard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"dead body" dis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is unique because it does the disassembl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execution. It tracks, step by step, ea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by the program, recording the status 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, flags and finally instructions, unassemb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Y-TRAK package generates 2 outpu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$filename.TRC, which very much resemble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Trace Command. Except that $filename.TRC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ing the actual execution of filename[.ex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$filename.LST is a list file of the exec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d part of the code.   $filename.LS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synopsis of the tracked code.         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gments (CS) are   listed  in the ascending  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and generating the listing file is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friendly shell program - SpyTrak.exe. More on Spy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is given in p. 1.4 and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disassembles most applications design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-time on 16-bit registers. To operate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 and DOS 3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hareware copy of SPY-TRAK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programs no bigger than 1200 bytes.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grades of SPY-TRAK can track program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LIST OF PROGRAMS AND FILES MAKING SPY-TRAK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Trak.exe  -   the shell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1992.COM   -   never change nam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.COM      -   neither change nam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.EXE     -   leave this name unchanged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OM     -   Vernon D. Buerg's text viewing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ZCZOTA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COM    -   SPY-TRAK to SOURCER cross-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.BAT   -   to get Main Menu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DOC.BAT   -   it calls-out LIST.COM and SPY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USG.BAT -   to get USAGE Info on CROSS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.DOC      -   document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DOC    -   document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ANU.TXT -  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PRE-INSTALL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has been designed as a TSR program.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potential conflict, do not install it while othe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. Do not install SPY-TRAK using DOS Shells !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rectly 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Trak program, and the SPY-TRAK main tracking module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file handles to operate.    Therefore,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that open many files at a tim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 limit set on open files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In case of problems check FILES direct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HOW TO RUN SPY-TR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hard disk create  SPYDIR  directory  -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. Load  all executable SPY-TRA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.                Run SpyTrak.ex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you want to disassemble,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lace in your subdirectory system, provide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h for the program are  defined.  If no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, SPY-TRAK  will look for the program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output is written 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view the output file using Vernon D. Buer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OM program, inclosed. To use LIST.CO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[$filename.TRC], for tr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 LIST [$filename.LST]  fo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racking be aware of your hard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. The $filename.TRC may quickly reac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abl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ssessing   your   hard  disk  storage  need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a divisor  of  8 when    assessing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ilename.LST against $filename.TRC. However, in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listing file size depends od the track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ON SPY-TRAK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page menu is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 program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list file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menu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to DOS...........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O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>
          <w:rtl w:val="true"/>
        </w:rPr>
        <w:t>ڿ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EC CODE 0� �LOOPS CLO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TRACK PROGRAM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line data shall be in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</w:t>
      </w:r>
      <w:r>
        <w:rPr/>
        <w:t>Track a program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filespec: filename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t Start" means start tracking from your program`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 Default is 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Step" - use this option if the  tested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ing your computer system. You will ha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erformed instruction. Default for this mode is [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tep mode    will result in slowing down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But it may become, for some, a last resor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y the system  keeps cr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CREATE LIST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Create list file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filename:  $filename.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Trak.exe is equipped with an error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intervene with ERROR message to most of fal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by the SPY-TRAK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SETUP 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allows to change 2 paramet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EXEC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oops hand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arameter values are given in the 2 box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creen bottom. Defaults are EXEC LEVEL=0 an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LEVEL &gt; 0 allows to access for tracking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S function ah=4Bh (EXECUTE or MAKE OVERLAY).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ccessing a subsequent child process can be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ough (hex)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 can be processed as they are performed, an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spending a lot of time by SPY-TRAK to record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ing.      It makes also more difficult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such full loop records loaded in .T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ption LOOP CLOSED provides ful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status before the loop is entered. The fir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 is fully recorded but then the tracking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it for the first instruction after the progra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ABOUT ALT HOT KEY COMBO 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ing process is switched ON/OFF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ot Key combination is &lt;Alt T&gt;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 you want to use a different combin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efinition should be made in response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Hot Start" [Y] mode the hot key combo serves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. In "Hot Start" [N] mode the hot key is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RT and STOP of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Once you stopped tracking using Hot Ke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start tracking by repeated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ABOUT SPY-TRAK HANDLING OF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are not entered by SPY-TRAK, except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Bh if EXEC LEVEL parameter was setup for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s such as 20h, 27h, 31h and DOS function AH=4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the tr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ress checking mechanism is built in SPY-TRAK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limit the recording only to oper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rac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be occasionally baffl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0h  at IP=0000, as the last operation reg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, when tracking a .COM program. It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 program is returning to DOS via its PSP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cause SPY-TRAK is recording any oper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gram within the memory limits assign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ON SUPPORT AND FUTURE UP-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you can contact Korvin Com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addressing your mail to 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6356,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FAX to (310) 424 68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 will  be  provided  at a  nominal 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to legal owners of SPY-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keep you posted on these up-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ALSO CUSTOMIZE SPY-TRAK TO MEET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USEFUL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0386 ASSEMBLY LANGUAGE by Penn Brumm and Don Brumm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and Reference Books, 1988.       I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very useful in my decoding of the 8038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. It is not, however, flawless since I fou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gs in some opcodes.      It is not either complet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 enough to find ways to decode some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one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TEM BIOS FOR IBM PC/XT/AT COMPUTERS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cs Technical Reference Series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Company, 1989.                 This book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very inside information about your PC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cause of the information provided by this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ble to create a simple subroutine for SPY-T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ng the hot-key from getting stuck "until re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us p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088 MACRO ASSEMBLER PROGRAMMING by Dan Rollins, Mac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Company, 1985.                     This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book provides in very simple terms the cl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such programming features as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(PSP) and File Control Block (F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ASSEMBLY LANGUAGE by Allen L. Wyatt, Sr., Que,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best reference to DOS interrupts.    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, however, of repeating blindly the function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vided SYNTAX is good only for .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POWER TOOLS by Paul Sommerson, PC Magazine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ver 200 utilities for DOS versions 2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. A disk is included and makes it the best source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programming tricks.          SPY-TRAK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quire a licensed copy of SPY-TRAK, please se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50 + $5.50 S.H. in U.S.  Money order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nited States. Shipping and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buyers is $7.00. Checks and money order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KORVIN COMMUNICATIONS CO. 4067 Hardwick St. #306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wood, CA 9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is copyright (c) 1992,93 by KORVIN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KORVIN COMMUNICATIONS  for  information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 pricing, volume discounts, site licensing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ipment of the product , the latest vers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chnical information, or to  discuss retur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lectronic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6356,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FAX to (310) 424 68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KORVIN COMMUNICATIONS CO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4067 Hardwick St.  #306-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Lakewood,        CA 9071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non-licensed copies of  SPY-TRAK  by   any 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corporation, governmental agency or oth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trictly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licensed to use SPY-TRAK only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ser may modify SPY-TRAK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decompiling, disassembl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 may  not  be  resold.  No fee,   charg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ensation may be accepted or requested by any licen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may not be distributed in  conjunction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product  without  a 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RVIN COMMUNICATIONS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 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warrants that all  disks   provided  constitu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duplication of the software  product  and  KO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any disks found to be defective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date 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will not honor this warranty where the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ubjected to physical abuse, or used in def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compatible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warrants that the program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 with the documentation supplied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ignificant defect in the product is found, 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will be entitled to a refund.  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 refund  exceed the purchase price of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disk replacements  and  refunds  shall  be   negotia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ly with KORVIN COMMUNICATIONS CO. Shareware retail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tributing shareware  copies  of   SPY-TRAK have not b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horized to process returns of licensed copi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PROVIDED ABOVE, KORVIN COMMUNICATIONS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ARRANTIES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PARTICULAR PURPOSE, WITH RESPECT TO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THE PROGRAM PROVE TO BE DEFECTIVE, THE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E RISK OF PAYING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REPAIR, OR CORRECTION AND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 IN NO EVENT WILL KORVIN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INFORMATION AND THE LIKE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OR INABILITY TO USE THIS PRODUCT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software product for any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your assumed acceptance of this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you to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