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 Graphics Prgramming Lib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 your copy of VGALIB,  please send a do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ddress below.  Although any size do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, only the donation listed below will ge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enclose a check or money order for $39.95 for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7.50 an additional $5 for shipping and handling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.  Outside the US, please add $12.5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ll amounts are in US currency). Make all checks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John E. Cress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CONTACT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    STATE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    ZIP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______________________    FAX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AUGE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completed order form and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E. Cre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76 Broadway, Suite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town, PA  1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donars please include an INTERNATIONAL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  Date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