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IBLE IQ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DOC.EXE. To view the manual, type BCH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O.DOC using this command:  TYPE B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B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B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BLE IQ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PART 1 and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