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ArcMaster Program File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The User Interface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Operating from the Main Display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On-line Help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Tagging File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Dialog Boxes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 The Mouse Interface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 Positioning Windows/Dialogs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Keyboard Commands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Function Key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Alt+Key Commands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Ctrl+Key Commands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Other Commands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Configuring ArcMaster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Options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Anti-virus Scanner 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Start-up Directories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ArcMaster Work Directory 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The Log Directory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The Compression Program Directory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Password Operations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Editor, Browser, and Scan Names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9  Setting Editor Memory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Viewing Archive File Contents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Multiple Compressed File Viewers 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Browsing a Compressed File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Editing A Compressed File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Creating/Editing a ZIP File Comment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ARJ Considerations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 PKZIP List File Problems 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PKZIP Backup Files 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The AM Internal Editor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AM Use of the Overlay File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AM Use of Extended/Expanded Memory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Running AM with NDOS or 4DOS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Search Menu (Alt+S)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Program Menu (Ctrl+X)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Registering AM (Alt+R)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powerful, easy to us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moves the burden of remembering all the various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s that may be used with archiving programs.  In addition, 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ssential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The recommended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browser from Vernon Buerg named LIST.COM.  A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to use any file browser that accepts a file path name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New-Ware feels that LIST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browsers.  LIST can be found on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 in the form of LIST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7.7A (LIST77A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ed that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"CompDir:" field in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  If no directory is entered in this field, you will hav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supported program files reside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 Japan please call P. &amp; A. Ltd. at 0425-46-914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H and then the "R" key to invoke an interactiv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dialog.  All pertinent information may be entered into the di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t to the 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QuickComm Spirit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.  The amount of DOS memory required to operate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dynamically and will generally be a function of the number of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main windows.  AM is very efficient and should operat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 all but the leanest 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0 Released - 03/1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bug fixes and suggestions from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1 Released - 03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the AM directory tree the Home and End keys were not s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top and bottom of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ort direction (ascending/descending) was not being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properly to EGA/VGA video modes other than 2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, and 50 line modes.  It now handles 33, 36, etc.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the enhanced keyboard auxiliary keypa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disk numeric fields were too small for drives of 100 mb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mpressed vs. normal file stats in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bility to immediately view a file named on the command lin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.  Now AM will go to the specified file and invok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 if a normal file or the compressed file viewer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ynamic memory indicator (in 1K increments) added to right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marker for a Zipped file that PKZIP has mark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user-defined color for ZIP and ARJ files in the main, tag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ressed file list that have hidden, system, etc.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2 Released - 04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ctive file list was not being updated after deleting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AK compression dialog file extension field was no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ir were some bugs in the 4DOS DESCRIPT.ION file support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d not get caught in the beta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tempting to SCAN a compressed SFX EXE file would cause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ag-by-date (Alt+D) function would not work when the "Us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" option was turne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volume label switch (-$) to the ARJ compression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upport for handling CD-ROM drives using the New-Ware tre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moothed out the action of the cursor bar after certain 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to swap tags, i.e., tag all untagged and unta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 (Alt+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, F9, &amp; F10 key macros for one-key insertion of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nto the compression dialog that existed in v8.4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stored.  The macro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a "mIsc" menu item that permits clearing the line inpu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3 released 05/1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passing ARCE.COM an incorrectly formatte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maintaining the proper sort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reading ARJ backup files that span a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prompt for command line parameter entry when using Ctrl+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serted a user pause between files during batch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mouse press to the user pau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listing format for the central directory of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ackup set (see section on PKZIP considera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oggle (F2) between file size/length and date/ti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nfigurable "No archive sort" to the compressed file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ed ability to toggle (F3) between sort and no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abled file mask (F7) and sort (F8) commands while in the z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"/M" command line switch to force into monochom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show the oldest, newest, smallest, and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in the archive file viewer (Alt+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4 column, 14 horizontally scrolled displa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tructure (F5 in the graphic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4 released 06/08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deleting file descriptions from 4DOS/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ZIP commen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the use of full path names (when applicable) and the "-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when processing tags in an ARJ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5 released 07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caused various problems when starting 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ressed file name as the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forcing AM into a black &amp; mode on lap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capability to direct printer output to either LPT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 at printing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warning if and when AM detects that a ZIP file has 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end of central directory record.  PKZIP/PKUNZIP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 you of the da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overlay file (AM.OVR) will now attempt to load into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XMS) first.  This means that an EMS manager is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operate the overlay fi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trl+Enter function in the compressed file viewer was bro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internal editor search commands, Ctl+Qf &amp; Ctl+Qa, were bro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history buffer to the program execution (Ctrl+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for the calculator to retain the last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tween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command, Alt + F5, to tag all files in the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the archive bit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opy/move file overwrite warning box obscured the targe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employment of a resource file (AM.RES).  Use of a re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creases the amount of memory available to manipulat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RES         -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.TXT     - Info on CD-RO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rcMaster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hat you place the ArcMaster program files listed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and ensure that directory appears in your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OV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HE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not run if it cannot locate its overlay file (AM.OVR)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 file (AM.RES).  If AM cannot locate its help file (AMHELP.HLP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ill be no context sensitive on-line help available in the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configuration information will not be available if AM is unab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its configuration file (AM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 created by 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COLOR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put line history information is maintained in AM.HS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figuration is maintained in AMCOLOR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expects to find all the required and optional files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ich it resides when it is loaded and executed.  This will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f all AM program files are placed in the same directory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on the DOS path so that AM will be run from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ere you are in your system when you invoke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users of the Shareware evaluation version of AM will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rst event that occurs after the Shareware delay is comple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earance of the AM configuration dialog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t the very least the following two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rectory is require for the exclusive use of 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directory is the single directory where all of you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grams (PKZIP.EXE, PKUNZIP.EXE, LHA.EXE, etc.)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ave the configuration to disk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dicates certain commands and the related command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line contains the current time, date, and hot archiv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ine of the status bar will change to support various pop-up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Alt+F1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that is identified in the "CompDir:" field of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ialog.  This is the same directory AM expects to fi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ight triangle symbol appears to the lef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in a directory will be added to the master tag lis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is configured to support global tagging, you may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either window and tag more files.  In this way, you can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anywhere in your system.  If global file tagging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the current tagged list is cleared any time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s a change of directory.  Alt+U clears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 The AM global tag list stores full DOS path nam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.  The following example shows how you can be "tricked" by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are tagged.  They have the same name but reside i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UTIL\WORDPRO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ORD\PROJECT\NEW\WORDPRO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KZIP command option "Store Paths" switch ("-P") is not set,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dd the second file to a ZIP archive because it will ignor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refuse to add duplicate file names.  So if you intend to ta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name from different directories, be SURE that the "Store Path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to tag files by selecting a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left mouse button, and dragging the mouse up or dow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ill tag file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5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6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U  -  Untag files -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global tagging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where AM will expect to find ALL of the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each have a provision for password pro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.  To enable password use, first invoke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(Ctrl+C) and then check the box that is labeled "Use Password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is checked, a password entry field will appear in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hen compressing files.  If this field is left blank, 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password switch to the active archive system program. 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CONFIG.CFG file by invok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compression dialog, entering a password in the passwor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aving the configuration.  If you have AM configure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have a password saved in the .CFG file, you can still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of files not using the password by simply clearing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The 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RJ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was the first file compression system to offer a backup mo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panning of a diskette by a compressed file and New-Ware fee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backup system is superior to that of the PKWare System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view the contents of an ARJ backup volume and you can ev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quickly and easily.  Just be aware that the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 ARJ backup volume may be split across two diskettes a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attempt to view or edit these files.  You can use the 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ort toggle to list the contents as they are stored in the ARJ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ich are the first and last files i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note regarding the ARJ backup system.  You can creat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s on a hard disk and then check the overall integrity of each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them to diskettes.  You can do this by using the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size parameter ("Vol Size:" in AM) and the multi-volume ("-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Consult ARJ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RJ does not place inane restrictions on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t wi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PKZIP List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uses the PKZIP list file capability to pass file na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ression.  This avoids the severe DOS command line length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volves some PKZIP restrictions.  The list file that AM passes to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ull DOS path name of each tagged file.  Obviously, the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, the longer each list file line will be and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has shown that PKZIP will refuse to accept an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is type that is larger than 3700 bytes.  If the lis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3700 bytes, PKZIP prints a "Insufficient memory"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This will happen regardless of the actual amount of EMS/XMX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available!  PKZIP just blindly qu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rcumvent this inane restriction, AM monitors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is being built and when the 3700 byte limit is reached, A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to process the file.  Then AM continues with a new list fil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 queue is exhausted or limit is reached again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ly well in all but one important situation.  It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backup mode!  This is because PKZIP will just start fres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 successive occasions.  It is strong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mpress directory function (Alt+J) in conjunction with the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agging a large number of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PKZIP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KZIP situation to be aware of is that ZIP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multiple diskettes by using the PKZIP backup mode cannot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he AM compressed file viewer.  PKZIP stores the beginning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for the entire backup set on the on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Other disks contain ZIP files that have no central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not read these ZIP files.  In fact, PKZIP will not gi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such a file and instead will prin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KZIPFIX o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reads the ZIP file from a diskette that contains the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cord for the backup set, the disk number of the disket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ZIP file that actually includes the compressed fil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to the right of the file data line in the viewer.  If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rouped by disk number, use the toggle sort (F3) function to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last note.  If you should happen to lose or damage th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s that contains the central directory in a ZIP backup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KZIP fix to restore the central directory of any ZIP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single diskette in the set, but the integrity of the entire s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M Use of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is used to store progr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normally needed until invoked by the user.  This permits 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any, many more functions that would ordinarily be tol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sence of extended (XMS) or expanded (EMS) memory, AM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t needs from the disk file (AM.OVR) as required.  This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noticable on systems with slower disk drives.  If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(approximately 200K) XMS or EMS memory available, AM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overlay file into memory at runtime and this results in all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eing available directly from memory, a much faster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fficient XMS memory exists, AM will use that first.  If n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EMS memory exists, AM will use that.  Finally, AM will res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 on-demand use of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AM Use of Extended/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S memory manager loaded and sufficient memory can be alloca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xpanded memory.  If you have no EMS but do have an extended (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driver loaded, AM will use XMS memory if sufficient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If no EMS or XMS memory is available, AM will swap out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bviously, the swap to EMS/XMS is so fast as to be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swap to disk will caus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