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Log 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3 by Doug D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log is essentially a utility that will keep track of the tim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y particular application.  This is a handy feature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ly wishes to know just how much time he spends immersed in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pplications on his PC.  But more, this is essential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s his of her living based on the amount of time that is sp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log can keep track of such information for you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d keeping a running log of the the time spent in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articular application and of the total time sp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s name implies, Batlog is designed to be run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a batch file that is used to start an application.  But Ba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un from the command line, as well.  And each 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 named, allowing you to keep a separate lo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or for each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Log was originally conceived as a utility for my own use in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time I spend in front my computer (more than I had re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turns out) and as an exercise in my newly acquired sk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.  But several friends who have also found it usefu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inced me that there might, indeed, be others out there who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 for it.  Accordingly, I am making this softwar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key word in the preceding sentence, is SHAREWA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.  The intent is that, if you find this software usefu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.  If you try it but find that you have no real use for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register it.  You'll find full information on register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ing Bat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Log is NOT a TSR.  It does not remain resident in memory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BatLog, it does its work and exits cleanly, leaving you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mor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full command invocation for Bat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LOG /IN|OUT [/F:Drive:\Path\Filename.Ext] [/N: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LOG  - is, of course,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N|OUT - is the key that tells BatLog whether you are enter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ing an application. This is an either or parameter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N when entering an application and OUT when le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:Drive\Path\Filename.Ext -- is optional.  The output lo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with the name you designate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at you desig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:Label -- is an optional label that will head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within Bat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the name BATLOG with no parameters, it will display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etailing the above invocation syntax.  This message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if IN or OUT is not seen as the first parameter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any of the standard PC parameter separators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ash (/) is not required.  You may use a space, a tab, or (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, but NOT from the command line) a Return (or Enter)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place each parameter on a separate line within a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really only useful for the Path/Filename, in case you like to n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rectories very deep.  The maximum length for this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Log is NOT case sensitive.  You may use upper case or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or any or all parameters.  Also, the F: (file) and N: 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re optional.  Either may be omitted altogether and eith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first (after IN or OUT).  However, if present, Path\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F: with no intervening spaces, and Name(label)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N: with no intervening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BatLog IN for the first time it will create a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name of (surprise!) BATLOG with no extensio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file will have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: | Day:    Date:    |  In:  |  Out: | Time: ||  Total Time:  |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log   | Sat  Feb 29,1992 | 12:30 | 12:30 |          000hrs 00mins | 00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, later, enter the line BATLOG OUT, the line will then be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the time differential between the two inv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: | Day:    Date:    |  In:  |  Out: | Time: ||  Total Time:  |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log   | Sat  Feb 29,1992 | 12:30 | 13:45 | 01:15 || 001hrs 15mins | 00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invoke the sequence 'BATLOG IN' followed later by 'BATLO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line will be appended to the log.  The IN and OUT fields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 time of each incidence.  The TIME field will show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for that invocation, and the TOTAL TIME field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otal of all time spent IN.  The final field (code) was add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 of a user.  This field reflects the information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Time field but showing the hours and minutes in decim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y some billing systems.  The very first field, which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Program:, displays the name BatLog by default, but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able as I will expl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use of the above capabilities in the following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have a directory on drive C: named PARADOX which contains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essed it) Paradox.  You can use the following batch file named PDOX.BA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arad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parad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start BatLog after entering the Paradox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LOG /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o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run BatLog Out before leaving Paradox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LOG /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eave you with a file named BATLOG in the Paradox director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record of each time you use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atLog is more flexible than that.  A better BatLog invocati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go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LOG /IN /N: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n type PDOX MAILLIST or PDOX BOOKS or PDOX SMITH  at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this name (MAILLIST or BOOKS or SMITH) will be ins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Log in the first field in place of BatLog.  You then have a no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you what you used Paradox for at that time.  I could hav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rst field Name:, but you'll see why I called it Program: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power of BatLog doesn't become evident until you add the 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 The F: switch allows you to specify any name for the output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hoose.  For instance, you could hav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:Paradox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bove invocation line, and the BatLog would have been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 instead.  Alternatively, you may supply a full drive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 along with the 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 will serve to demonstrate the full flex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tLog.  My D: drive contains the directory, DC,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CAD 2D which I use to do landscape design work.  The batch fil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invoke DesignCAD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2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LOG /IN /F:c:\logs\%1. /N:DSign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d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LOG /OUT /F:c\logs\%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 it is not necessary to place the invocatio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that switch me to the DC directory because the BatLog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created in the LOGS directory of drive C: anyway. 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cati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2 SMITH      ; (or JONES or GRUNDY...whatever name is appropr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Log creates (or adds to) SMITH.FEB in the LOGS directory of drive C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more, the record within SMITH.FEB will be headed with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DSignCAD.  If I then use QuattroPro to work up estimates and I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troPro with the same type of batch file this record, hea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: QuattroP, is added to the SMITH.FEB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ait a minute. Where did the .FEB extension come from?  This ser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e one final feature of Bat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atLog sees that the final character in the Drive\Path\FileNam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ot (.) BatLog will append the three letter abbrevi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 to the log name.  If it sees no dot it will not appe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This will cause a new log to be started on the first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.  Just right for billing projects that stretch over several mon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know the invocation parameters for, and the basic form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Log program, a few words of caution ar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BatLog is basically a dumb routine.  It is not a spreadsheet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 base.  It operates by reading and performing som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operations at fixed locations within the BatLog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move or change any information within the Log fil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ate the running total which BatLog keeps for you.  So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 set up properly,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Log depends on the proper sequence of IN followed by OUT inv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terest of speed, no checking is performed on this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 nor on the contents of the Program name field.  If you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BATLOG IN commands in a row specifying the same output file Path/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record line will be started within the output Log and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ill never be finished nor totaled.  A subsequent OUT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ppended to the last record line.  Also, if you issue two or mor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a row, the final OUT will over write the Out: and Total: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the last recor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within a batch file (as BatLog was designed to be used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oing is not a danger.  If you invoke BatLog IN from the command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must take care to issue an OUT command when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are forced to reboot your computer while runn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currently logging, you should issue the proper OU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starting that program with the batch file, so th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an be properly finished and totaled before starting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utput Log that BatLog creates, contains a heading giving the Bat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version number, my name and a statement of the fact that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registered copy.  When you close out a particular Log, you ma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ading, if you so desire, using any ASCII text editor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 so that you may use this file for billing purposes or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archival purposes, feel free to do so.  But it would be best to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ading in place while this fil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suggestions or comments concerning BatLog I'd be gl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them.  I am not a full time computer programmer, and I don't prom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lement all suggestions that I may receive, but if enough intere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in BatLog I will upgrade it to meet the demand.  Also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idea for some utility that you would like to see bu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unable to locate, let me know.  I can be reached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order of p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 On Line -- Use the Screen Name DougD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-- User Name: Douglas Darrow  User ID# 72450,1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i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g D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38 E. Altadena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adena, CA. 9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at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stated earlier, if you find BatLog a useful utility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 a single user is $5.00. (I don't expect to get rich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Log)  This five dollars entitles you, and your immediate family,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Log for your own purposes.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'm not going to follow your son around to see if he car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Log off to college with him.  NO one is going to do this.  Therefor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to include the immediate family in the one, $10.0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one would like to use BatLog on a network (unlikely...but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uppose) let me know and we'll talk about a multi-user rate or a s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15.00 in registration, you will receive a shinney new copy of Bat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version) on a GUARANTEED virus free 5 1/4 in, 360K disk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BatLog will NOT contain the 'Unregistered Copy' statement. 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inducement for registering, this $15.00 copy of BatLog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command line switch (?) which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\Path Name and/or the Program Name.  This will allow BatLo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rom within those shell programs which do not pass a command 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a 3 1/2 in, 720K disk, please include an extra $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dditional $10.00 ($25.00 total, or $26.00 for 3 1/2 in disk)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a registered copy of BatLog which will write the heade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(up to a maximum of six lines). This header will still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per left hand corner, if you do not designate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above pricing is subject to change at any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turn for registering You will be given my phone number whe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 should you have any problems with BatLog.  If you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resolved over the phone or if I determine that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BatLog has a bug which I cannot cure, I will refund you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receiving the original disk back).  Note that I will NOT re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10.00 for a registered Shareware version of BatLog.  You ar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oroughly test this copy before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maintain a list of all registered users of BatLog.  Shoul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 upgraded,  all registered users of BatLog will be not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il, of the availability of and policies for obtaining, the upgr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I will notify all registered users of any new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which I may deve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romise NOT to give this list to anyone else (unless you feel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on enough mailing lists already, in which case, please no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:  BatLog version 0.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__________________________________      Fees:              Amou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    Share :$10.00 x  __  ____.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___________________State:_________    Full  : 15.00 x  __  ____.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   ______________                      3.5 disk:  1.00 x  __  ____.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:(____)____-________           Custom Header : 10.00 x  __  ____.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_____________             (sales tax is included in pr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: _____________________________ Total enclosed:           $__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close your personal check or a cashiers check ONLY for full a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ollowing questions are for my information only. You need not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f you choose not to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acquire your Shareware copy of BatLog?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Shareware products do you currently use?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id you find to be the most useful feature of BatLog?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you most like to see improved in BatLog?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currently use MS Windows?_____ How much of the time?(%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answering my questions. Please enclose the above form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the specified amount, made out to "Douglas Darrow"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g D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38 E. Altadena D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adena, CA.  9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a custom header is desired, please PRINT the desired header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as you want it to appe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