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CM MENU SYSTEM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 MENU SYSTEM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 Menu Syste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CM Menu Syste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CM Menu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C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CM Menu Syst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CM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