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rdTrack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93, Jim Olsen - SUP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I encourage Shareware Vendors, User Groups, Online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Bulletin Boards to distribute HardTrack V1.0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- These descriptions are used for file lis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Filename: HDTRAK12.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Short description (1 Li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ardTrack V1.2 &lt;ASP&gt; - Use Before Sofwar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Medium description (2 Lin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ardTrack V1.2 &lt;ASP&gt; - Use Before Softwar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racks Modified, New, Missing Files. 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Long description (4 Lin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ardTrack V1.2 &lt;ASP&gt; - Use Before Softwar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racks Modified, New, Missing files on H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etwork Drives. Automatic, Manual and PC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odes. Scans drives at bootup, or use from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- The distribution package is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 MUST contain these 12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DT.EXE       - HardTrack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DT.DOC       - 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DT.BBS       - Obtain Latest SUPER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DTLIST.EXE   - Alternate Li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DTLIST.DOC   - Lis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DTORDER.FRM  - HardTrack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DTREL.DOC    - HardTrack Relea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ADME.DOC    -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SP.TXT       - AS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SAD.TXT      - ASA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LE_ID.DIZ   -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ENDOR.DOC    - Distribu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GISTER.DOC  -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These files MUST NOT be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. - The HTD.EXE program must display 'EVALUATION USE ONLY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en it is run, and also must have 'R -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ardTrack' as an option on the main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4. - You MAY NOT distribute any version of Hard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ntaining 'REGISTERED TO:' on the main selection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- You may not charge more than eight (8) U.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a shareware distribu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- You must clearly state this is SHARE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itional payment is required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7. - To encourage wide distribution, I am not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endor distribution of HardTrack. However,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serves the right to change thi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olicy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8. - I'm asking for a sample copy of any CD ROM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is is NOT Manditory, but rather a request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rack distribution tr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Should you wish to make special distribution agre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author, or to verify this distribution poli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may contact him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im Olsen - SUP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O. Box 1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ugatuck, CT. 067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ce: (203) 723 - 001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uServe: 71564,7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