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HardTrack      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ardTrack      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Version 1.2          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Track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1 - HardTrack Program Description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About Shareware.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4 - Registering HardTrack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Money-Back Guarantee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ASP Membership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Using HardTrack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1 - The 3 Modes of Operation.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2 - Automatic Mode Installation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3 - Manual Mode Installation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4 - PC Administrator Installation. . . . . . . . . 6</w:t>
      </w:r>
    </w:p>
    <w:p>
      <w:pPr>
        <w:pStyle w:val="PreformattedText"/>
        <w:bidi w:val="0"/>
        <w:jc w:val="left"/>
        <w:rPr/>
      </w:pPr>
      <w:r>
        <w:rPr/>
        <w:tab/>
        <w:t xml:space="preserve">      - 2.5 - Extremely Large Drives.. . . . . . . . . . . . 6</w:t>
      </w:r>
    </w:p>
    <w:p>
      <w:pPr>
        <w:pStyle w:val="PreformattedText"/>
        <w:bidi w:val="0"/>
        <w:jc w:val="left"/>
        <w:rPr/>
      </w:pPr>
      <w:r>
        <w:rPr/>
        <w:tab/>
        <w:t xml:space="preserve">      - 2.6 - HardTrack Command Line Switches. . . . . . . . 7</w:t>
      </w:r>
    </w:p>
    <w:p>
      <w:pPr>
        <w:pStyle w:val="PreformattedText"/>
        <w:bidi w:val="0"/>
        <w:jc w:val="left"/>
        <w:rPr/>
      </w:pPr>
      <w:r>
        <w:rPr/>
        <w:tab/>
        <w:t xml:space="preserve">      - 2.7 - HardTrack's Report.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HardTrack Commands . . . . . . . . . . . . . . . . . 9</w:t>
      </w:r>
    </w:p>
    <w:p>
      <w:pPr>
        <w:pStyle w:val="PreformattedText"/>
        <w:bidi w:val="0"/>
        <w:jc w:val="left"/>
        <w:rPr/>
      </w:pPr>
      <w:r>
        <w:rPr/>
        <w:tab/>
        <w:t xml:space="preserve">      - 3.1 - HardTrack Main Menu. . . . . . . . . . . . . . 9</w:t>
      </w:r>
    </w:p>
    <w:p>
      <w:pPr>
        <w:pStyle w:val="PreformattedText"/>
        <w:bidi w:val="0"/>
        <w:jc w:val="left"/>
        <w:rPr/>
      </w:pPr>
      <w:r>
        <w:rPr/>
        <w:tab/>
        <w:t xml:space="preserve">      - 3.2 - F - Configure HardTrack. . . . . . . . . . . . 10</w:t>
      </w:r>
    </w:p>
    <w:p>
      <w:pPr>
        <w:pStyle w:val="PreformattedText"/>
        <w:bidi w:val="0"/>
        <w:jc w:val="left"/>
        <w:rPr/>
      </w:pPr>
      <w:r>
        <w:rPr/>
        <w:tab/>
        <w:t xml:space="preserve">      - 3.3 - C - Create a Tracker File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- 3.4 - D - Determine Drive Changes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- 3.5 - E - Erase HardTrack Files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- Appendix and Order Form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1 - HardTrack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a complete Hard Drive Aud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tracks all changes to your hard drive(s)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report shows modified, added and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's report lets you easily identify chan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file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ally run HardTrack at bootup. Once each d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hard drive index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automatic mode saves the last 7 drive sca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n be increased or decreased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, Use HardTrack's Full Screen Mode to save driv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makes backoff easier if a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Administrators can run HardTrack from a floppy;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an have a separate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Shareware. Registration is $22+$4 S+H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PC and includes a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PC's cost $1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non display Quiet mode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; used to scan a PC without user's knowledge (/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 in V1.1: Mouse Support, &lt;ASP&gt; and &lt;ASAD&gt;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(HARDTRACK) IS PROVIDED ON AN "AS IS" BA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ABILITY AND FITNESS FOR A PARTICULAR PURPOS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FORMANCE OF THE SOFTWARE. THE AUTHO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'S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THE CLA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3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NOT FRE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is commercial software,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dissatisfied with HardTrack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delete it, and you ow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register HardTrack after a 10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paid a shareware distributor $3-8 for HardTrac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ing HardTr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uthor DOES NOT receive any of that paymen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depends upon your registration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ing such 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.4 - Register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registration is just $22 for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run HardTrack on more than one PC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discount price referred to in the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termining the number of PC's to register, t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Track as if it were a book. Multipl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required for 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'R' on the Main Menu to create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asic registration package contains these item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No registration reminders or dela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registered install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counted Upgra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l registered users receive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Registration: $22. (Normally $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New! You can order QuickDir using your MasterCard, Vis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American Express thru Software Sh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800-847-0309 or 502-228-4492. Fax: 502-228-512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by writing to : Softwate Shopper, Falsoft Build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 Box 385, Prospect, KY 40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ernately, order direct from the author 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Olsen - SUPERWARE    Voice Telephone: 203-723-00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291            Compuserve ID: 71564,72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augatuck, CT 06770      Internet: 71564.72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s SUPERWARE expands, expect to see 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5 -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rdTrack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Track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Using Har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The 3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fore beginning to use HardTrack, it'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tand the 3 primary oper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, Manual, and PC Administrator modes ar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, but since each one require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, each installation is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Automatic Mode when you desire HardTrack to kee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log of all changes to you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nual Mode before a software installation or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create a chan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PC Administrator mode from a floppy disk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C file aud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2 - Automatic Mod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 HardTrack users keep a daily log of all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files so that a daily change report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called a "TRACKER" file, and is create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first bootup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llow these steps to install HardTrack in Automatic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Copy HDT.EXE and HDTLIST.EXE to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PC's have a UTILITY directory. Copy them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Execute HDT and configure it. See section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dit your AUTOEXEC.BAT file: After the PATH=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his line: 'HDT /SCAN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 It Is EXTREMELY important you add HDT AFTER PATH=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Alternatively, you may add 'HDT /SCAN /QUIET /FILES:1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ave a quiet scan, and to save 10 tracker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:7 is the default if not specified. /QUIET h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 HardTrack is running in registered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Next, you should reboot and tes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Use option 'D - Determine Changes' to create a re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'Creating Reports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3 - Manu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nual mode for tracking changes before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or whenever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llow these steps to install HDT manu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f you've already installed automatic mode, skip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Copy HDT.EXE and HDTLIST.EXE to the DOS path. Most PC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UTILITY directory. Copy them there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Execute HDT and configure it. See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Use option 'C' - Create a Tracker File.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reate a Tracker File'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Perform the software installation or just us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When you're ready to see what changed on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HDT and use option 'D' to determine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section, 'Creating Reports'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Track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4 - PC Administrat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procedures are only for PC administrators who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dit, or see what changes occurred on a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thers should ignore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Administrators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Prepare a floppy disk for HardTrack by copying HD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it. A single 1.4M floppy should be large en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6 different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Name each PC you will be auditing. HardTrack st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er files for each PC name in a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On the user's PC, insert the floppy and change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to the floppy (A: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Execute HDT and configure it. See section '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Track'. Configuration is required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. Do not assign a PC nam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Use HDT option 'C - Create' for each PC you are trac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o assign a name for each PC. On the flopp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parate directory will be created for each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When finished with the initial scans, backup the flop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sure it doesn't ha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To audit the user's PC, obtain the original sca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 Once again, go to each machine, use HDT option 'C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can the drives. Enter the correct PC name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dit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)  When finished with each PC, you may take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your own computer, and process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5 - Extremely Larg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 When using HardTrack on extremely large drives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y experience an out of memo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 Limit the number of drives scanned by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Use HardTrack option 'F' - Config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Add drive letters to NEVER SCAN drive configur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Exit configuration an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 Look for HardTrack PRO! which will use EMS/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apping for UNLIMITED scan drive size. Availabl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th Quart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6 - HardTrack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options are used after 'HDT' o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DT /?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? to view the online tutorial for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DT /SCA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SCAN to automatically perform a tracking scan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s are performed once each day. I recommend ad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DT to your AUTOEXEC.BAT, or add HDT /SCAN as a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 if your system stays up all the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HDT detects a previous scan file which contains today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 it will not process a 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CONFIGURE screen is displayed each time a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un you need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heck the location of HDT.EXE in you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t after the PATH= statement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e if HDT.EXE is actually in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dvanced DOS users who do not want HDT.EXE in a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an run HDT from any directory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is the one you 'CD' to before execu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 directory should be the same one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D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QUIE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QUIET requires use of /SCAN to be func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when you want HDT to perform it's scan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led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hareware registration reminder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version. You must register to effective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FILES: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NN requires use of /SCAN to be func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ontrols the auto cleanup of HD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FILES:365 to save the maximum number of HD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FILES:1 to only save one single HD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7 is the default used when /FILES:NN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7 - HardTr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section contains an example HardTrack re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report contains 3 sections: 1) Mod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ed Files  3)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xample of HardTrack's report hea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000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Track Report                      UnRegistered -  Evaluation Use On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Of: 05/27/93 at 13:23    OLSEN        Tracker Date: 05/27/93 at 12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'As Of' date is either the SCAN date and tim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e of the file used to replace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OLSEN is the PC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'Tracker Date' is the date and time of the .HD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us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Modified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930527A.HDT   C:\YC\OLSEN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2:56  ARHS      49,0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27  12:55  ARHS      49,082</w:t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filename/directory is displayed on the first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urrent file contents is the file information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HDT's scan or input file replacing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as: is the information obtained from the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is file was changed one minute after a tracker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You can configure HDT to ignore the 'ARHS'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w file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BAK     C:\YC\HDT100.SHR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3:03  ARHS       1,140</w:t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ew file information is given in 'Current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Missing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MSG          C:\FD\NETMAIL\SHAREWR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10  13:21               861</w:t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issing file information is given in 'Was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HardTra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 - HardTrac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a snapshot of the HardTrack Main Menu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 From This Menu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X -&gt; Ex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R -&gt; Register HardTrack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 -&gt; Create Tracker File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D -&gt; Determine Drive Changes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E -&gt; Erase HardTrack Files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F -&gt; Configure HardTrack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H -&gt; How To Use HardTrack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A -&gt; Advertisemen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e Up/Down Arrow Keys to Select Opt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the up or down cursor keys to select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ype the letter at the left (EG 'R')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Press enter to proces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 - Fill out an automated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appears in evaluation copies of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Track is Commercial software,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 is expected after a 1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 - Create a Tracker index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his option if you want to manu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 index, or for PC administra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 - Determine Driv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is option to report hard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 - Erase HardTrac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provides a easy way to cleanup old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Use if you are not using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 - Configure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ing is required. Allows you to specify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 directories, Force and Never Scan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 options such as page length and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 - How to use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quick way to avoid reading the enti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- Advertis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out about other SUPERWARE products.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 of QuickDir - The DOS Manager.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Dir at a reduced price when registering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figuration is required and is displayed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of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HDT.EXE is not in a DOS path directory or flopp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Track may not be able to identif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(HDT.CFG), and the configuration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more than once. To correct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py HDT.EXE to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, make sure you are always executing HD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DOS directory prompt (CFG saved in current di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, if floppy, be sure the DOS prompt is on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ere is an exampl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reate Tracker Path: C:\DOS\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Report Path: C:\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efault PC Name: OLSEN___  List Pgm Name: LIST.COM_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orce Scan Drives: K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ver Scan Drives: IJ_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</w:t>
      </w:r>
      <w:r>
        <w:rPr/>
        <w:t>Ŀ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Report Option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Detail?: Y        Rpt Page Length: 59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ied Rpt?: Y       New File Rpt?: Y   Missing Rpt?: Y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port Attrib Flag Changes?: 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 existing directory to save tracker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very time you 'Create' or /SCAN a drive, HardTr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ut the results in this directory, u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equal to PC Name, if PC name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 existing directory to save repor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irectory can be changed before you creat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fault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name of your PC is added to the Tracker Path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er files (.HDT) can be saved in a uniqu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do not have to name your PC. If PC name 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er files are saved in the Tracke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leave this field blank.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ame when you create a track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 Program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 recommend LIST.COM by Vernon Buerg. He's done a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jo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s Address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've included HDTLIST.EXE with this release.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of the functions you will need for View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the HardTrack Report. You may use HDTLIS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ST.COM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ce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y additional drive letters you wish to hav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rdTrack uses a fairly conservative hard dr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. If you have networked, removeable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standard DOS drives, add them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the drive is not available at scan time, a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will be displayed. Use 'Cancel' or hit escap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pass the scan of a 'NOT READY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ver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wish to remove a drive from automatic scan,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letter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dd the drive letter that consistently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NOT READY' error. The drive will be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Track'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remainder of the configuration deals with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t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o conserve report space, Detail=N, may be chos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N only lists the filenam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re modified, added, or mis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Y is recommended. The report is larger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much more use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pt Page Leng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efaults to 59 lines per page, which is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st laser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have a dot-matrix printer, use 65 for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use any page length up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dified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odified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 Fil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new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issing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issing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Attribute Flag Chan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ignore attribute flags whe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ince many backup procedures change the attribute fla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want to change this option to 'N' if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listed with only an 'A' fla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 - C - Create a Track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option creates an index file of all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 screen snapsho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reate A New HardTrack File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cker Path: C:\YC\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C Name: OLSEN___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cker File: D930527A_    .HDT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Enter to Process Tracker Sca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Press ESCAPE to Abort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enter the Scan Path, PC Na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ile before creating a tracke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is the configuration path for storing .HD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Normally, you do not need to change this field,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to accept the configured tracke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make sure this is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is the PC Name you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use a different PC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C being au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PC name is not required. If the PC is not named, H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ill be stored in the Track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ll tracker files end with .HDT, so that HardTrack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y the files easi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change the beginning of the filename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you wi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are using Automatic Mode, I recommen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name format of DYYMMDDA - 'D' with year,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ay followed by a letter. This form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ay you can be positive old tracker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 - C - Create a Tracker File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fter verifying the path, PC name, and filenam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o begin the driv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drive scan shows you the status of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's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you receive a 'Drive Not Ready' error,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the error, or move the cursor to CANCEL to skip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rive. The drive scan will continue witho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When the scan finishes, each drive and directory sc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for your information. If a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scan, use the configuration option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'Force Scan'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 example of the results displa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acker File Created. Please Review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rectory List Below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Directory List - Use Page Up, Page Dow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YC\TEMP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DOS6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NU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QEMM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ANSI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HMY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UTL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scroll thru the directory lis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up, page down, or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options creates a HardTr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t has dual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To compare a previous Tracker index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hard driv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To compare a previous Tracker index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Tracker index, so you can se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 in prior days or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Determine Drive Changes screen is displayed below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ardTrack - Determine Changes - Create/Print Report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acker Path: C:\HDT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PC Name: OLSEN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Report: C:\YC\HARDDRIV.RPT____________________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Scan Drives?: Y  N=Use Tracker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instead of scan.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eport Only Executables?: N  Only exe com ovl bin.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reate A New Tracker File?: N  If Scan Drives=N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this is Ignored.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>Filename: D930527A .HD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</w:t>
      </w:r>
      <w:r>
        <w:rPr/>
        <w:t>Use Format: DYYMMDD(A-Z)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Usually, the configured tracker path is correct.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to skip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set this to a floppy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PC name that is configured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not need to change the PC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enter the correct PC name 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Track will look for this directory on you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default report name is preloaded.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, or directory loc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(Default) to scan the drives,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rive status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N' to use another tracker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c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reply 'N' so they can comp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trac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nly Executab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, show all types of files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to show only 'EXE COM OVL BIN'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a new Tracker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. Will only process th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only if you are scanning drives. A new H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created after the scan, just like you h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option 'C - Create Tracker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nly important if you are creating a New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name of the tracker file. A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should name the file DYYMMDDA - 'D'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, month, day, and any letter. This keeps the /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nup in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begin report proces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yes/no question before overla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, select the tracker file to be used as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Base File        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ase File Containing Old Drive Information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is display contains all the tracker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k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t is scrollable; use the up/down arrow key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/page down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enter on the highlighted file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old dr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Y, a hard drive scan wil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N, thi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Replacement For Scan File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File Replaces 'Current' Scan Info on Report.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is panel is asking you to select a tracker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onsidered as 'current' 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Select a file that is LATER than the bas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earlier, or wrong information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files are selected, a drive scan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an will be sorted, and the repor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report is created, you will be asked to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o view the report, if you have configured a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Otherwise, you will return to the main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ither case, the report will be saved in the pat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5 - E - Erase HardTr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s displayed when you choose 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ss 'E' To Erase File.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file you want to eras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to era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or 'N' to the erase safet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-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anks to my BETA testers of QuickDir and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anks again, John. You keep on thinking, I keep on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so, thanks again to my wife, who's patience and l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se produc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d, of course, a big thanks to the LORD, who sai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 I know the plans I have for you, declares the L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ns to prosper you and not harm you. Plans to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ope and a good future" - Jeremiah 29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HardTrack Order Form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Registration Name: _______________________________________________|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# PC's To Register: 1   Times Cost Per PC:$ 22 (Cost if 2+ PC=$15) |</w:t>
      </w:r>
    </w:p>
    <w:p>
      <w:pPr>
        <w:pStyle w:val="PreformattedText"/>
        <w:bidi w:val="0"/>
        <w:jc w:val="left"/>
        <w:rPr/>
      </w:pPr>
      <w:r>
        <w:rPr/>
        <w:t>| Total Basic Registration Fee:$  _______ Includes: 1 Install Disk, 1 Manual   |</w:t>
      </w:r>
    </w:p>
    <w:p>
      <w:pPr>
        <w:pStyle w:val="PreformattedText"/>
        <w:bidi w:val="0"/>
        <w:jc w:val="left"/>
        <w:rPr/>
      </w:pPr>
      <w:r>
        <w:rPr/>
        <w:t>| Plus: __ Extra Install Disks:$  _______ @ $4.00 Each                         |</w:t>
      </w:r>
    </w:p>
    <w:p>
      <w:pPr>
        <w:pStyle w:val="PreformattedText"/>
        <w:bidi w:val="0"/>
        <w:jc w:val="left"/>
        <w:rPr/>
      </w:pPr>
      <w:r>
        <w:rPr/>
        <w:t>|     __ Extra Printed Manuals:$  _______ @ $5.00 Each                         |</w:t>
      </w:r>
    </w:p>
    <w:p>
      <w:pPr>
        <w:pStyle w:val="PreformattedText"/>
        <w:bidi w:val="0"/>
        <w:jc w:val="left"/>
        <w:rPr/>
      </w:pPr>
      <w:r>
        <w:rPr/>
        <w:t>|            Register QuickDir:$  _______ @ $22.00                             |</w:t>
      </w:r>
    </w:p>
    <w:p>
      <w:pPr>
        <w:pStyle w:val="PreformattedText"/>
        <w:bidi w:val="0"/>
        <w:jc w:val="left"/>
        <w:rPr/>
      </w:pPr>
      <w:r>
        <w:rPr/>
        <w:t>|            Shipping/Handling:$   4.00   (Add $6 for Overseas Shipping)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Registration Subtotal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Plus: 6% Sales Tax (CT Only)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          Total Order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Diskette Size:  (3.5) or (5.25)  Circle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Ship To: ________________________________________             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Make Checks, Money Orders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Payable To: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Jim Olsen, SUPERWARE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PO BOX 1291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Naugatuck, CT. 06770       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