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D - C O P Y   1 . 7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/93 by TBH-Softworx 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fter 1-Jul-1993: 38640 Gosla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24-Ma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document describes version 1.7e of HD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or updates (v1.7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. You may cop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rg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nge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this program or if you think that it's useful (or both...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a postcard (e. g. with a beautiful pictur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), see m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n't send money, this is no shareware. (I don't belie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hilosophy. I tried it, and I didn't get anything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D-COPY.EXE   -  the executabl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D-COPY.DOK   -  the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D-COPY.DOC   -  the english documentation (yet somewhat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DREAD.EXE    -  TSR program for 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DREAD.DOC    -  it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may be more text files, e. g. th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D-COP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sponsible for any damage or loss of data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HD-COPY! Write-protect your source-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is program intensively,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HD-COPY displays no error, the destination-disk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 DOES NOT RUN ON PS2-MACHIN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ason is the busmaster DMA of the microchannel (MCA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I won't implement that. Those machines are not real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, you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D-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is the fastest copy-program (for high density disks)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know many) --- there's definitely no faster on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format disks at various formats (from 1.2 Mb to 1.722 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HD-COPY), which is faster than DOS' FORMAT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it with lower density disks (720 Kb or 3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1/4 inch drives:  1.2 Mb,  1.44 Mb,  1.4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1/2 inch drives:  1.2 Mb,  1.44 Mb,  1.48 Mb,  1.7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rmats are compatible. For example, you can copy a 1.44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1/2 to 5 1/4. There's one exception: you can't copy 1.72 M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disk (it's technically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isn't yet able to copy 1.968 Kb disks (3 1/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ll probably be supported by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peration times of HD-COPY (without FAT-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Drive      1.2, 5�   1.2, 3�   1.44, 3�   1.44, 5�   1.72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1)  30        32         36         58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2)  27        32         32         58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           67        64         80        107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+Verify    94        96        112        160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          54        65         65         55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+Verify         68        65         81        109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pplies to disks formatted with DOS' FORMAT or any other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D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pplies to disks formatted with HD-COPY. As you can see,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3 to 4 seconds faster (at standard formats). This spe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HD-Copy uses 1815 Kb XMS memory (turb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n FAT-selection, the durations depend on how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Drive       1.2, 5�   1.2, 3�   1.44, 3�   1.44, 5�   1.72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1)  0-30      0-32       0-36       0-58       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2)  0-27      0-32       0-32       0-58       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          54-67        64      64-80     54-107     64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+Verify   54-94     64-96     64-112     54-160     64-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.48 Mb, look at the duration for 1.44 Mb and add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non-standard disks (i.e. 5 1/4 disks with more than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1/2 disks with more than 1.44 Mb) outside HD-COP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program like FDREAD, because the BIOS doesn't like disk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number of sectors. HD-COPY doesn't need FDREAD, since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handle speci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and FDFORMAT are Public Domain programs by Christoph H. Hochst�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-server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ission of Christoph H. Hochst�tter, I distribute FDREA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-Copy package. See FDREAD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AT or 100% compatible clone (80286 minimu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use (Microsoft comp.) 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one high density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nochrome or colour adapter (Hercules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815 Kb memory (XMS, EMS, conventional memory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/ RAM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-DOS 3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have the following, but it'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high density disk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or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use (Microsoft comp.) AN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ftware cache program (e. g. SmartDrive, Hy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: turn it off! (The current version of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work with Smartdrive (DOS 5.0/Windows 3.1) an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s not tested intens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memory resident programs (TSRs), which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drives. Disabl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haps TSRs which are hooking the clock-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.206 Hz). I think there won't be problems, but I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works fine with monochrome adapters (like Hercules or MDA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ss "beauti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, I've not translated the ent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searching for somebody who can do it bett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, you will be able to use HD-COPY without 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user interface is quite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tart HD-COPY, simply ente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command line parameters, they'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"HD-COPY 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HD-COPY by hitting the Esc key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evalua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vironment variable HD-COP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aremeter file HD-COPY.CFG (same directory as HD.COP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CFG may contain comments, preceded by ";", "%" ,or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ameter occurs more than once (e.g. "X- X+"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valid (i.e. "X+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command called "save HD-COPY.CFG" within HD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ve all current options to this file. It wi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destination drive, and the PS/2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n't remove the disks from the disk drive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f 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n't 1815 Kb of XMS memory any more (as of version 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w possible to buffer the disk data in XMS, EM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on hard disk (or RAM disk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buffer file (if it is needed)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by one of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-COPY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m points to a directory with enough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" is tried (as a last chance). If this fails too, H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cation must consist of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drive letter, e.g. "C:\TMP" or "C:\TMP\" (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"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D-Copy uses 1815 Kb of XMS memory, it operate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called turbo mode). If it uses XMS, EMS, and/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some functions are slightly slower (no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). If it needs to use hard disk space, it will be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(depending on the speed of your hard disk). So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RAM-disk that is big enough, let TMP (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mentioned above)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XMS + EMS + conv. mem. + Hard/RAM disk &gt;= 181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hree ways to work with HD-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asiest way: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ny main menu entry to do the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ny option window entry to chang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source window to read a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destination window to write to a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title line of the source/destination wind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/destination drive (only if you have two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isk read/write can only be interrupted by a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y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Format destination" (main menu) to ent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hen choose your favourite disk format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verif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cursor keys to walk around, hit the return ke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the mark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 action has a hot key (displayed in red).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is, because it's faster than mouse mov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"Put to file" you can save an image of a disk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s slightly compressed, so you can usually pu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f the same format. But you should additionally compres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" compress utility,  I recommend ARJ (shareware) by Robert J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excellent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 will ask you for the name of the image file.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n menu, called format menu, which enables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n the destination drive. The format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' FORMAT and the high-capacity-formatter FD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possible to format in RIS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urn off verify, but you shouldn't do this. It's ver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ification (faster than FORMAT and FD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0 is always verified, since this track contains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otblock, FAT,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ormatted disk gets a unique name and a uniqu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8 hex digits). Of course you can change the name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"format destination" is off or "auto", HD-Cop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format (provided the disk was previously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at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special with the format menu (only with verify 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mat standard disks (max. 18 sectors at 3.5", 15 s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), a single bad sector per track can be ex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re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: you can format disks which contain bad blocks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just refuses to format because the bad block is on track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 full capacity (there are no bad block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n exchange takes place, the corresponding track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to ensure dat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two or more bad blocks on a track (o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ormat), HD-Copy can't eliminate all bad block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 Of course the remaining bad blocks are marked (in the 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're not used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pplies only to "stand-alone format" (i.e. with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If HD-Copy is formatting while writing its buff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change and no FAT-marking of bad block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haps this is something for the next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really sure about the quality of your disk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 verify" on! It's worth the additional seconds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turn on "FAT selection", only tracks that hol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ten. If you turn it off, the entire disk is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empty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ly you can switch "Format destination" to "auto". HD-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amine the disk in order to decide if it has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ssword protection": Use it carefully! If it's active, the pas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when formatting, reading, AND writing. To write (or rea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disk, it must be formatted with the same password.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't be used with any other program (you get lots of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use it is to read it with HD-COPY (with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of course) and then write it to a normal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ssword is case sensitive ("Joe" and "JOE"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. You have to enter it twice, the letter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 option called "head settle time". It's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it on, there's a short delay after every trac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"head settle ti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option is not needed. If you have to turn it 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disk errors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Verbose mode": Keep this "on", you get more messag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it off, you won't get messages saying "drive X recalib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...error, trying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User m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fe: HD-COPY asks if it should overwrite any data it h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f: HD-COPY overwrites any data on 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sk: As "Prof", but you needn't do anything any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cond all disk drives are tested. If there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 the source drive, it is immediately read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disk in the destination drive, it is immediat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urce and destination drive are the same,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sks are distinguished only by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rotect your source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you should try this mode first with some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also works with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verview of all symbols which HD-Copy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any disk activities (windows 1 and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(green)  : Read - the track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(green)  : Verify - the track was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(green)  : Test - the track is formatted and (hmm...)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(green)  : Corrected - an bad block was successfu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(white)  : Cleaning - used with the clea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(blue)   : Write - the tr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(purple) : Format - the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(red)    : Error - a read or writ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(red)    : Buffer error occured (transfer from/to buff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(red)    : Mismatch - disk and buffer data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grey)   : a free (empty) track (needs no furth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grey)   : a free (empty)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grey)   : an allocated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is time.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is yet a beta-release (and it will ever b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I get many postcards saying "it works on my xyz-machin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n't work, please tell me exactly what happen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 you used, which DOS and which TSRs you ha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your CONFIG.SYS and AUTOEXEC.BAT would be helpfu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it might be important. Thanks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send you a disk with the latest version of HD-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DM 10 or US$ 10 cash (no other currencies, no stamps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nses. If you are able to receive e-mail, I can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do "anonymous ftp" on the Internet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from "ftp.tu-clausthal.de", you can find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utils/dskutl (there are other nice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planning for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hange of bad blocks when writing the buff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not only with the "stand-alone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ility to view the contents of the root directory of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1.968 Mb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f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4 floppy disk drives, with 1 or 2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2.88 Mb disks and drives, and formats  of up to 3.52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ch drives (perhaps up to 3.936 Mb, using the sam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1.968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So long, Ciao, Tschuess, Per aspera ad a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lie 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fter 1-Jul-1993: 38640 Gosla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inof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boldly go where no man has gone before..."   (Star 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