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22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5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6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Directory Display Commands.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 - Find Directory (F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2 - Next Directory (N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3 - Make Directory (M).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4 - Delete Directory (D).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5 - Copy Directory (C).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6 - Rename Directory (R).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7 - Graft Directory (G)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8 - Eliminate Directory (F8).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9 - DOS Shell (S)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0 - Log (L).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1 - Enter Key.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tility Commands.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1 - All Files (A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2 - Bad Files (B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3 - Archive Files (H)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4 - Duplicate Files (I)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5 - Find A File (J)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6 - Sysdups Duplicate Files (K)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 File Display Commands.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 - Find File (F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2 - Next File (N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3 - Sort File Display (S)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5 - Untag All Files (U)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6 - Selective Tagging (Space Bar)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7 - CTL Key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 - Copy File Command (C)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1 - Copy Single File.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2 - Copy Tagged Files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 - Delete Files (D).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1 - Delete a Single File.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2 - Delete all Tagged Files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 - Move File (M).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1 - Move a Single File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2 - Move Tagged Files.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 - Rename Files (R)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1 - Rename a Single File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2 - Rename Tagged Files.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2 - View File (V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3 - Edit File (E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4 - Change File Attribute Flag (A)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5 - Execute a File (X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6 - Extract an Archive File (X).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 - Compress Files (O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1 - ZIP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2 - ARJ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3 - LZH and PAK File Compression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9 - Log (L).. . . . . . . . . . . . . . . . . . .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tility Display Commands.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1 - Find File (F)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2 - Next File (N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3 - Sort Utility Display (S).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4 - View File (V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5 - Execute and Extract (X)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6 - Delete (D).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7 - Copy (C).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8 - File Display (Enter).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rchive Display Commands.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1 - Find File (F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3 - Sort Archive Display (S).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5 - Extract a Single File (E)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6 - Extract all Files (X)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7 - Extract with Paths (W).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QuickDir Errors and Messages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bout SUPERWARE!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Grateful Acknowledgments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QuickDir Order Form.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1.2 has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Rescan optio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tagged actions. The Control Key Force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it small (98K), and fast. It gives you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, Try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you can order by Check or Money order di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author.    Jim Olsen - SUPER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.O. Box 12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augatuck, CT 067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first needs to be configur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a novice user, just press Escap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users should refer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you press Escape,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hard drive and LAN 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5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7 (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8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9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g Edit/View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 Edit/View - Change to 'N' to disable edit and 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tagged. You may still use CTL-E or CTL-V to vie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ce Info: (QD Ver 1.2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5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scape key is a cancel key. Escape canc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6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. 7.8.1 - Copy a Single File on page 3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Archive Display Command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15 and 7.16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9.1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8.1 on page 3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splay Commands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for on page 32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2 on page 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'To Path:'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you will receiv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>Coupon good for 1 free upgrade. Add $6 (QD 1.01 price) for unlimited upgrades.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>Software Shopper at 800-847-0309 using your</w:t>
      </w:r>
    </w:p>
    <w:p>
      <w:pPr>
        <w:pStyle w:val="PreformattedText"/>
        <w:bidi w:val="0"/>
        <w:jc w:val="left"/>
        <w:rPr/>
      </w:pP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overseas, call Software Shopper at</w:t>
      </w:r>
    </w:p>
    <w:p>
      <w:pPr>
        <w:pStyle w:val="PreformattedText"/>
        <w:bidi w:val="0"/>
        <w:jc w:val="left"/>
        <w:rPr/>
      </w:pPr>
      <w:r>
        <w:rPr/>
        <w:t>502-228-4492. Add $3 more for overseas shipping.</w:t>
      </w:r>
    </w:p>
    <w:p>
      <w:pPr>
        <w:pStyle w:val="PreformattedText"/>
        <w:bidi w:val="0"/>
        <w:jc w:val="left"/>
        <w:rPr/>
      </w:pP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user groups to register, they will receive a discount.</w:t>
      </w:r>
    </w:p>
    <w:p>
      <w:pPr>
        <w:pStyle w:val="PreformattedText"/>
        <w:bidi w:val="0"/>
        <w:jc w:val="left"/>
        <w:rPr/>
      </w:pP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22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