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Delimitted Field Size Utility (D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8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number of records in a file, the maximum and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in the records encountered as well as the maximum and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eld tha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.EXE files, DSIZE22.EXE and DSIZE386.EXE.  The first one is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sers with 8088 and 80286 systems.  DSIZE386 is optimized for use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SIZE file.nam delim Log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nam        This is the file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           This is the field delimitt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To           This is the device or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log the results to.  It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.  Devices supported are: 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T3, COM1, COM2, COM3, COM4, SC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are opened from scratch each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words, the files are created each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DSIZE TEST.FIL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.FIL will be processed using the comma a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or.  No Logg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IZE TEST.FIL ,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process TEST.FIL using commas as deli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ll log the results to printer por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!  IF YOU SPECIFY THE VERTICAL PIPE ( | ) AS A DELIMI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YOU MUST SPECIFY A LOG TO DEVICE OR FI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ILL INTERPRET THE PIPE AS INDICATING A REDIRECTION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DO NOT WANT TO LOG THE DATA, DO NOT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DSIZE without any command line options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file, delimitter and where to log the results to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one on the data file will end the program.  Pressing ENTER al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here to log data to will disable the logging routin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only show 36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ZE expects records to be terminated with the standard DO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 10) and line feed (Decimal 13) characters.  You will ge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f the records are not thusly deli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identify on the screen up to 36 fields per recor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he screen size.  The program can handle a theoretical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field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cord that is processed, the program will display the field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you will see a maximum and minimum fiel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This will tell you if the data file has a variable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ustomers send me these, it is a hanging offense.  If the MAX and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equal, then you know there is always an equal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eld, a minimum and maximum size in bytes is given. 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umber:  Min: nnnn  Max: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people always change field sizes without telling an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else, you can use this program to determine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and the maximum size for each field rather than importing bli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    08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ill bypass errors created in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 embedded quote in a field.  However, th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 will still affect the minimum and maximum fiel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izes!  Please try to insure that field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ccidental embedded quote in 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111,"Tom "Harmon","et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ra " in the name field creates a mess!  Sizes 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 error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   08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oops.  For those of you that had more than 36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getting an Invalid Function message, it wa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deo routine that I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:    -  The program can handle up to 1,000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Results can be logged to a dat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Corrected the program logic to track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dropped at the end of records.  v2.0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s that were dropp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   08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completely rewritte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Written sometime in the deep, dark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DSIZE program is distributed as SHAREWARE.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is program aids you in your work, it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your first usage of it. Continued use of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 is a violation of the site license and constitut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. This product is priced at $10 US per concurrently u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will allow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oftware for you, the consumer, at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please do not send cash)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EXEC-PC BBS and the Channel O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ZE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