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 xml:space="preserve">    X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Q - COM File Library and Command Exec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COM files to be stored inside XEQ's code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BEEP.COM has been added to XEQ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the BEEP program stored inside XEQ. The original BE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 from the hard disk (onto a backup floppy!!!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mmand is not in XEQ it is passed to the DOS for exec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rectly type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ose is to prevent wasted hard-disk space by those pe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OM files we don't seem to be able to do without. When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matted they are given an allocation size (called a cluster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ypically 2048 or 4096 bytes. So when you save a 7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 like BEEP.COM, it takes up a full cluster. By combi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s into this program or LIBRARY, several COM files ca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file (the XEQ program itself) and still be accessed without this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body of XEQ as small as possible, only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ptions are availabl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[/R]&lt;command&gt; Execute &lt;command&gt; if it i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 passes it to DOS for execution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/A&lt;command&gt;   Add &lt;command&gt;.COM to library if not 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/D&lt;command&gt;   Delete command from library if 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/E&lt;command&gt;   Extract command from library to .COM file if 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/L</w:t>
        <w:tab/>
        <w:tab/>
        <w:t xml:space="preserve">  List the &lt;commands&gt;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/H</w:t>
        <w:tab/>
        <w:tab/>
        <w:t xml:space="preserve">  Display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EQ </w:t>
        <w:tab/>
        <w:tab/>
        <w:t xml:space="preserve">  Attempt to run internal AUTOXEQ.COM, el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/P&lt;parms&gt;</w:t>
        <w:tab/>
        <w:t xml:space="preserve">  As above but passed &lt;parms&gt; to AUTOXE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/C[&lt;command&gt;] Suppress the reprocessing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/F</w:t>
        <w:tab/>
        <w:tab/>
        <w:t xml:space="preserve">  Freez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- ru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witch is given, the /R is assumed. If the given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library it is executed directly from there. XEQ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s the stored file in memory so that the memory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image if it had been loaded from the COM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is includes the way DOS loaded a COM file and the pre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gument suitability and register set up. Thus ALL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ecute normally when run from within X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is not found in XEQ then the string is passed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for execution. A second copy of COMMAND.COM is spaw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ded after the /C switch. Therefore the command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, external, batch, EXE or COM file. (NOTE: SEE TSR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- ad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COM file to the XEQ library. The filename given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xtension or .COM and the name part can contain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. A drive and/or path may be given to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lready in the library it will not be added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given in this eventuality. Similarly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room to add a file, the addition of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with a warning. When wildcards exist, XEQ will attemp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even if a given file cannot be found or is too big.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current XEQ.COM file to itself (even if renam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.x) will be prevented. (In DOS 2.x this safety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warted by renaming XEQ.COM. A file called XEQ.COM is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from being ad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- delet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named command from the library. The filename given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xtension or .COM and the name part can contain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. A prompt asks for confirmation of the delete. 'Y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ommand, 'N' will skip deleting the command, 'G'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this command and all further matching ones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'A' will abort the entire delete process. Obviously 'G' i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aborted once selected. Abort will cancel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'Y' answers previously, AND NO COMMANDS WILL HAV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- extract a C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/E switch is used to extract a COM file, a full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ile may be specified. If the file already exists at that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does not occur. The filename given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xtension or .COM and the name part can contain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. The extracted file has the same date stamp as the COM fil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tored from. The file is NOT deleted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- list th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list of all files stored in XEQ. The origina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amp are displayed along with the file's byte size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 the remaining space in XEQ is displayed,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how much space has been saved by using XEQ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original COM files). This computation i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the difference between the total clust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EQ.COM on the default drive and the sum of all the clus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used on the default drive if each command wa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can be misleading if say, you run XEQ/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default points to a floppy with a cluster size of 1024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 executed XEQ.COM from the harddisk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size. In this case the savings indicated are the byt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EQ.COM WAS LOCATED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s above, but uses the cluster size of the dr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XEQ.COM on and assumes that the COM files would have b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 if they were in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3.x the savings always relate to the drive the pat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Q.COM on and is independent of the default drive clust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- Display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EQ will try to find internal command AUTOXEQ.COM and if f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. This can be any COM file so named. Arguments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P command. If no such internal file exists, then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an make XEQ perform a certain action if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l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Run AUTOXEQ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with NO ARGUMENTS above, but also pass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the AUTOXEQ internal program. For example, if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ored in XEQ.COM as AUTOXEQ, then XEQ /PXEQ.DOC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OM and pass it the file name XEQ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Run the command but do not reprocess the command lin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XEQ is run without the /C switch, both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cessed and the final program name is inserted for PMA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 If the command is not present then AUTOXEQ is run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in the library. When the /C switch is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mmand line from the DOS prompt is passed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 program name returned by the program as argument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XEQ 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S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XEQ pgm ar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&lt;pgm&gt; sees only 1 argument &lt;arg1&gt; and the internal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is &lt;pgm&gt;. If &lt;pgm&gt; was in C, argv[0] = pgm and argv[1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S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XEQ /C pgm ar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&lt;pgm&gt; sees 3 arguments &lt;/C&gt; &lt;pgm&gt; and &lt;arg1&gt; and the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program name is &lt;XEQ&gt;. If &lt;pgm&gt; was in C, argv[0]=XE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[1]=/C, argv[2]=pgm and argv[3]=ar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purpose of the /C switch is to allow programs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EQ to ascertain where they originally came from, when this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Freeze the library.  If you enter this switch and then answe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ile will be frozen. This means AL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perative except the /R or implied /R.  This prevents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an end-user of the library from seeing or chang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A frozen library cannot be readily unfrozen.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you can use a BINARY file editor (or DEBUG/SYMDE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single BY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</w:t>
        <w:tab/>
        <w:tab/>
        <w:tab/>
        <w:t>OFFSET</w:t>
        <w:tab/>
        <w:tab/>
        <w:t>OLD</w:t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40</w:t>
        <w:tab/>
        <w:tab/>
        <w:tab/>
        <w:t xml:space="preserve"> 05BFH</w:t>
        <w:tab/>
        <w:tab/>
        <w:t xml:space="preserve"> 1</w:t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This is version specific data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COM file can only be 64K long, COM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XEQ if this figure would be violated, as XEQ is a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/L command indicates the amount of space lef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dd a file which would exceed the 64k limit is prevent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 files can be added until this number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ommand is added or deleted from XEQ, a new copy of XEQ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written to disk. How it is written back depends on the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2.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ed library is always written to the current drive and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EQ.COM, regardless of where the original copy of XEQ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may have been loaded from elsewhere because of DOS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). Therefore to update the original copy of XEQ, the /D or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hould be performed in the drive and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If not, then the original copy of XEQ will still exis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ocation and the updated version i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new version of XEQ will always be called XEQ.COM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ther the original program was called XEQ.CO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3.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ed library will be written over the original using the orig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us doing a proper update of the original. The library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 and this will be retained during the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2.x user it is recommended that only one library XEQ.COM ex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As adding or deleting from a renamed library fil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py being called XEQ.COM on the current drive, ca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taken to prevent the overwriting of a legitimate XEQ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XEQ.COM would have to be renamed to the origina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3.x users multiple libraries are more feasible as the updat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the original file no matter what it was called or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cated. Thus maintaining multiple libraries is much simpler. 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 can be used to avoid the need to remember whi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&amp; STA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 programs can be stored inside XEQ and will install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. HOWEVER, NEVER RUN A TSR PROGRAM THROUGH XEQ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TORED IN XEQ. When XEQ cannot find a program it passes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o run in a shell. If this program is a TSR it will freez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n needed. XEQ has no way of knowing if a progra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execute externally i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10, XEQ will put the name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the space between the end of the environment 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program. This is where DOS 3.x puts the ru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XEQ will only duplicate this when running under DOS3.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is to allow the running program to know its 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let TSR memory map programs like MAP.COM and MAPMEM.COM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program name which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mitation exists for this however. The name stored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ath\filename.COM. The space available to store this strin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reased and is set by the original running of XEQ. So if XE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m library, the name of the actual program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use the first 3 letters, truncating the full nam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o you, the solution is to rename the libra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8 letters.  This will ensure sufficient spac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to any other name.  Starting with version 1.3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operation. Earlier versions destroyed the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gave trouble to programs expecting to be able to re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rive, path and name information from argv[0] (in C) or %0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30, the final program name is als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such memory mapping programs as P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THE /C AND /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XEQ processes arguments can be confusing, especi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and/or /P switches are used. The limitation above add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o help, I have included a simple program called ARG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isplay the arguments passed to it.  This can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EQ (as either ARGS.COM, or renamed to AUTOXEQ.COM) to see h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change the process.  Some examples of the resul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below. This example assumes that ARGS.COM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EQ.COM as both ARGS.COM and AUTOEXE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XEQ&gt;x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[0] = E:\XEQ\AU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XEQ&gt;xeq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[0] = E:\XEQ\AR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XEQ&gt;xeq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[0] = E:\XEQ\XE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[1] = AUTOX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XEQ&gt;xeq /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[0] = E:\XEQ\AU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[1] =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XEQ&gt;xeq /c /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[0] = E:\XEQ\XE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[1] = AUTOX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[2] =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hows the limitation detailed above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rogram name (XEQ.COM) has only 3 letters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only 3 characters from the AUTOXEQ.COM nme can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in the last example, the /C must be the first argu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T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D utility and its synonym feature can make the use of X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 in use. For example, if BEEP.COM is stored inside XEQ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 BEEP XEQ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BEEP to be run out of the XEQ file just by entering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ood Software Associates guarantees XEQ.COM will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t all. You use it at your own risk (make backups of the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within XEQ before deleting them from your hard disk)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perform as described here and may be of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in J. Stearman [71036,25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i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3 As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kinton, MA 01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</w:t>
        <w:tab/>
        <w:t>DATE</w:t>
        <w:tab/>
        <w:tab/>
        <w:t>NAME</w:t>
        <w:tab/>
        <w:tab/>
        <w:t>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1</w:t>
        <w:tab/>
        <w:t>14-MAR-87</w:t>
        <w:tab/>
        <w:t>C.STEARMAN</w:t>
        <w:tab/>
        <w:t>Fixed bug if COM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s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2    27-MAR-87       C.STEARMAN</w:t>
        <w:tab/>
        <w:t>Aligned file siz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dded disk bytes saved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3    1-APR-87        C.STEARMAN      Fixed bug if in list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as longer than 999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ixed error in sav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0</w:t>
        <w:tab/>
        <w:t>2-APR-87</w:t>
        <w:tab/>
        <w:t>C.STEARMAN</w:t>
        <w:tab/>
        <w:t>Under DOS 3.x updating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 original file. Also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command name in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or MAP, added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ixed yet anoth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utation bug, us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tack for external ru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1   13-APR-87        C.STEARMAN</w:t>
        <w:tab/>
        <w:t>Revised space saved comp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e not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2   16-APR-87        C.STEARMAN      Fixed bug in load_ru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hich did not initializ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rrectly. Bug manifested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lf when MODE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ternally. Returne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arameter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3   22-APR-87       C.STEARMAN       Fixed wrong messag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ot found in 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mproved construction of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hen running internals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lean up some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oblems. Fixed driv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est. If wild cards in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ents, did not set AX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y per DO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4  29-APR-87       C.STEARMAN        Fixed bug when executing 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rnal commands.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rashed passed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lso stack crash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llowing XEQ.COM to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arge. Caused rando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dded confirm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5 30-MAY-87</w:t>
        <w:tab/>
        <w:t xml:space="preserve">      C.STEARMAN</w:t>
        <w:tab/>
        <w:t>Cleaned up help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dentified which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as accessed. Fixed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xtract where a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ilename did not hav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0 15-MAR-91</w:t>
        <w:tab/>
        <w:t xml:space="preserve">      C.STEARMAN</w:t>
        <w:tab/>
        <w:t xml:space="preserve">Added /H and the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ternal command AUTOXE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1 24-MAR-91</w:t>
        <w:tab/>
        <w:t xml:space="preserve">      C.STEARMAN</w:t>
        <w:tab/>
        <w:t>Added /P for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UTOXE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0 24-APR-91</w:t>
        <w:tab/>
        <w:t xml:space="preserve">      C.STEARMAN</w:t>
        <w:tab/>
        <w:t>Modified storag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ogram name to includ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dded program name for 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1 24-APR-91</w:t>
        <w:tab/>
        <w:t xml:space="preserve">      C.STEARMAN</w:t>
        <w:tab/>
        <w:t>Added the /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0 01-FEB-92</w:t>
        <w:tab/>
        <w:t xml:space="preserve">      C.STEARMAN</w:t>
        <w:tab/>
        <w:t>Added /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