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DIFF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rchive/Director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, Christophe Du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 : 16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......................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.......................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..........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.................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........................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.......................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...........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....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ff is a comparison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pare a pair of archives, or a pair of directo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hive and a directory. (that's the new of thi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btain a sorted list of all the files, along with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showing the differenc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ZDIFF.EXE is the normal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ZDIFFD.EXE is the DPMI hos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permits a larger amount of files to be treated. (up to 163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IFF &lt;New Archive/Directory&gt; &lt;Old Archive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IFF &lt;New Archive/Directory&gt; &lt;Old Archive/Directory&gt; [options] [wildca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To simplify the following, the archive or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ared to an other archive or directory will b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files. There is a NEW set of files, and an OLD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determine the one that is Newer and the one that is 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New archive/directory&gt; and &lt;Old archive/directory&gt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eded (not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in which you specify the New/Old pair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make the difference between a 'Deleted' file or 'Inse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a 'Newer' and 'Older', or 'Bigger' and 'Small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fact, it will determine the output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set of files must be speci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you may specify wildcards if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cards may be used to restrict the files compar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or archive. (for both the new and old se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unlogical to have two different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standard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may be specified anywhere on the command lin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se sensitive. 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:  Bat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le names are outpu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-use the list as input with an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:  Country flag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ates in the ZIP files are not well recogniz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force the date format to use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0 - USA date format.      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1 - EUROPEAN date format. 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2 - JAPANESE date format.  (YY/MM/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:  Differen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two sets of files are compared, the output will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hat are different in the 2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Y difference : date, size, crc, nam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all the files of the two se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:  Hel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more help screens, and a copyrigh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:  Matching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will only show the files that are BOTH in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et of files. Files that are only in the NEW set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LD set (i.e., Deleted or Inserted files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 :  No Path i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, you can compare a directory tre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Useful to compare a ZIP file that hav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side of it, and a directory that contain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to compare to directories, one containing the 'organiz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uct, and one containing the 'development' version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irectory : DEV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? directory : CUT\DISK1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T\DISK2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T\DISK3\*.*   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pare these 2 directories with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DIFF /r /n DEV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  : 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, ZDiff will prompt you before reading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. The purpose of this is essentially while using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need to compare two sets that are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loppies that have the same format, you'll ha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isk, read the files from it, and then the seco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, you could compare 2 removable hard disks,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archive, 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   :  Quick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irectory is involved in comparison, this permits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calculation on each file of this directory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up the process. Of course, use this option with ca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comparison is made only with TimeStamp and Siz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wo files can have the same date and time of last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ize, and be binary different : using this option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as 'Sam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 timestamp or size is different, 'Differs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:  Recur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subdirectories are not searched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r the directory file structure. (to sav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allows the comparison of the full tre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you don't specify the -r option, the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path in the archives are not tre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ning is displayed if a path is found in an archiv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used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   : 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uses a status to be output at the end of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tus report shows the number of files tha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give an idea of the amount of differenc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, without having to analyze the wh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    :  Zpeci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 mode option - display more information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Country code detected, date used, Zip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help if something seems to go wrong (with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using the DPMI version of ZDiff with the 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 server, the Country Code number will be 112, which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DOS function used is not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 host ; however this doesn't affect the DATE FORMA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/C option to override the Date format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s a comparison program, you will probably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compares the two sets of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of compariso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 If two names of the sets don't match, either one is new o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depending on the order you specified for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r option is specified, the full filename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wo files are found in both the 2 sets, a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occurs. The keys for comparison between tw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nam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 :  A 32 bit CRC calculation is made on the files to know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identic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one of the files is an archive of type LZH, LHA, A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, then a 16 bits calculation is done instead, to match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se archive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Quick option is set, and one of the 2 sets 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RC calculation occurs, and files are assumed binar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 To know which one is the oldest file, or the ne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:  To know which one is the biggest file, or the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are two directories, you won't need nothing but ZDIF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o compare two archives, or an archive and a director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e correct unarchiver in your PATH, to access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supports all the current archive forma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used and that I am aware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, ARJ, LHA, LZH, PAK, ZOO,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ed unarchiver, for each extensio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ZIP     PKUNZIP.EXE   (v1.10 or v2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ARJ     ARJ.EXE       (v2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LH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LZH  -  LHA.EXE       (v2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PAK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ZOO     ZOO.EXE       (v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ARC     PKUNPAK.EXE   (v3.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ach of these can be easily found on man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here how it wo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rst checks if the archive or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exists. (to prevent an error after some preciou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lculation). At this points, it decides if a 32 bit o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will occur (or no crc, if Quick mode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it analyze the NEW set, and then the OL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hoices, concerning each set of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f it's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archiver is called, to obtain a list of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along with the date, crc, siz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is saved in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the TEMP environment variable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he temporary file is opened, and scanned for each fil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ll the informations are already calculated by the unarch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thing to compute (the crc is already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NEW files, each file name is stored in memory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informations needed to compar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OLD files, a search is made in memory, to se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 in the NEW directory. If yes, the comparison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tatus is updated accordingly. If not,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p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f it's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is scanned, and all the files are opened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, time, size, and a CRC calcul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ept if the Quick mode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entry is then treated like the archive file ent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W, then the information is just stored. If OLD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in memory, and then either added or updat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e files have been read (the NEW set and the OL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, the sorted list is sen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can redirect standard output, you could use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ipe the output to a finder program (FIND), or a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), or any filter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ZDIFF NEWARC.ZIP OLDARC.ARJ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 the output via DOS's m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the archive contains sub-dirs, they are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no -r parameter is there - instead, you'll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while running ZDi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ZDIFF /r NEWARC.ZIP OLDDIR *.DOC | FIND "Newer" | 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, via the LIST viewer, all the N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ARC.ZIP, compared to OLD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ies are scann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.DOC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ZDIFF NEWZIP.ZIP . -r -q 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utput on screen the differences betwee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ZIP.ZIP and the current directory, and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ck scan (-q) of directories will be made (no CRC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arison will be made on date, time and siz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 format used by PKUNZIP on this machine (-c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PEAN date format (DD/MM/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ZDIFF -v . -r OLDARC.LHA /d /q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utput on screen the differences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the archive OLDARC.LHA. Subdirs are scann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rbose (-v) status is displayed at end of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differences are shown (/d), and no CRC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matching files of the two sets (-m)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ZDIFF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informations are stored in DOS memory. (no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ermits between about 5500 to 9900 files to be stor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ath length - this is much enough for everyda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ZDIFFD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informations are stored in the GLOBAL memory. (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you can virtually store as many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ree, up to 16380 files at one tim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RTM.EXE and DPMI16BI.OVL to be locatabl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 concerning the archives : if the -r option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containing a path in their name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. Only the files in the main director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eated, and only the files in the specified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 warning is displayed if a directory pat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hive, and you haven't specified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my possible to make this program free of bugs, but i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is wrong with ZDIFF, tell me. I'll fix it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ice that ZDiff supports international information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PKUNZIP does. (it concerns the date format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mparison, that is different in US than in Fra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. The DOS Country information is rea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 date formats that exists are USA, Europe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 the comparison of dates seems to be wrong in Z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(with the /C option) this state of th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date format to use on your machine. See the 'Syntax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you use the /Z option to display techn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y information reported by ZDIFFD.EXE will be 112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rrect country number, if you use the Borland DPMI RT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format, however, will be correctly detec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is function is not supported in RTM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number will be correctly obtained, running ZDiff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ZDiff writes a few temporary data on your hard disk (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directory), you should not reboot while ZDiff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could result in lost sectors. (CHKDSK /F correct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se Ctrl-Break if you want 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re is really no possibility for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your data, here is the usual disclaimer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hareware program, ZDIFF is distribut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assume no liability for damages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use of this product or as a consequence of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, PKUNPAK, ZIP, ARJ, ZOO, PAK, LZH, LHARC, LH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program, and plan to use it, you may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 21 days period, after what I would appreciat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velop many tools for my own use, (this one helps me a l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ould like to share what I do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s gives me money, it will be a proof that my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: in this case, I'll spend more time to update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can send what you want, but I would like to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I want to have a Dollar check paid in my bank,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$11 (I live in France). So, if you want to send mone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this, and send more than $11 !  ($20 would be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ther option is sending cash notes in an envelopp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that, please send about $1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 Thanks in advance.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MY ADDRESS         Christophe Du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IL, CHECKS, or       23, rue Victor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H :                     78370 PLA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   Even if you don't send money, please feel free to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, suggestions, and specific problems encou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a pleasure to read your mail and to answer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esitate to contact me, at the 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          :   73233,1412 (Christophe Dubo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73233,14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Mail                  :   CDUBOURG  (453-6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cdubourg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             :   cdubourg@borl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ome (paper Mail)      :   Christophe Du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, rue Victor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8370 PLA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using ZDiff, I hope it helps.          //C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