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9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2.8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3.4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6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2.5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of Borland's GREP know the value of being able to scan all tex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for a given string.  Generally you use this to locate bat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Windows .INI or configuration files that need to be mod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you move an application to a different volume.  GLEDIT takes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urther and lets you specify a replace string to insert in the files in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arch string.  $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LIB 6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LIB 5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     LIB 1  -GLEDIT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