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E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 1993 by Advanced Technology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9 W.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 IL, 6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(312) 225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(312) 225-8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Flow is distributed as a User-Supported program. It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computer bulletin boards and library distribution servic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f the program for trail use by other users is encourag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d this program useful, a contribution of $35 will entit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registered version of SuperFlow and a set of printed doucmenta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will also receive supports and upgrade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gularly basic. Constructive comments, criticisms and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 are welcome. SuperFlow is written in C using Bo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++ 3.0. Source codes are also available for additional $100. Please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and suggestions together with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Technology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39 W. 2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icago, IL 606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UPERFLOW REGISTRATION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........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.....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CTRY, ZIP ____________________ ___  ___________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.......: (___) ___ -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..........: (___)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 __ 5.25 (DD) __ 5.25 (HD) __ 3.5 (DD) __ 3.5 (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................... $  3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Codes ........................$ None or 100.0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..............................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