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Flow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ow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SuperFlow, Advance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c.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ow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Flow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Flo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erFlow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dvanced Technology Group,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Flow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dvanced Technology Group, Inc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dvanced Technology Group, In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39 W.25th Street, Chicago, Illinois 60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dvanced</w:t>
      </w:r>
    </w:p>
    <w:p>
      <w:pPr>
        <w:pStyle w:val="PreformattedText"/>
        <w:bidi w:val="0"/>
        <w:jc w:val="left"/>
        <w:rPr/>
      </w:pPr>
      <w:r>
        <w:rPr/>
        <w:t>Technology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erFlow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