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perFlow, Version 1.00 - HISTORY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U P E R F L 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 A I N T A I N E N C E    H I S T O R 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1/93 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