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uperFlow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dvanced Technology Group,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Flow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 1993 by Advanced Technology Group, Inc.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echnology Group, Inc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dvanced Technology Group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erFlow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SuperFlow, Advanced Technology Group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dvanced Technology Group, In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SuperFlow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Flow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uperFlow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SuperFlow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Flow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erFlow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uperFlow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dvanced Technology Group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dvanced Technology Group, Inc.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uperFlow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dvanced Technology Group, Inc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39 W.25th Street, Chicago, Illinois, 60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