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ab/>
        <w:t xml:space="preserve">             WhizNotes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Shareware Version S1.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pyright (C) 1992-1993, Sanjay Kan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Dear ShareWare Vendor / Sysop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ile contains distribution policy and information on WhizN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ust read README.TXT and LICENSE.DOC before instal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 and trying it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have permission to distribute this shareware in its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 as long a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you identify it as shareware (with an appropriate defini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you leave all intellectual property (copyright) notices in pl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you charge a reasonable fee to the customer ( not to exceed $5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 do not request you to stop the distribution for any rea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, please note that I have obtained a distribution license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ributing PKUNZIP V2.04G with WhizNotes, from PKWARE, Inc. H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zNotes should be distributed on a separate disk in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ipped form together with the PKUNZIP V2.04G and any other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. The Zip file contains an authenticity verification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not allowed to modify the Zip file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lso, you can NOT bundle WhizNotes with other programs if they t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vantage of the PKUNZIP V2.04G distributed with WhizNotes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to have their own distribution license from PK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art from that, I want the widest possible distribut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 not want to stand in your way as long as you are hones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 user/custo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have any questions, concerns, or complaints, please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 by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njay Kan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 Box 32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nta Clara, CA -950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the relevant information on WhizNotes. Please see othe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nline help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 Name: WhizNotes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    : Shareware Version 1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hor      : Sanjay Kana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pyright   : Copyright (C) 1992-1993, Sanjay Kana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rchase Price: $49.95 ( per copy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 &amp; H </w:t>
        <w:tab/>
        <w:t xml:space="preserve">       : $4.50 in US, $9.00 outside US ( per copy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ation and Support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vanced Support Group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1900  Grant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 Peres  MO - 6313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314) 965-56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IP file    : WHIZNOTS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 ( Can be renamed to WHIZNT.ZIP for BBSs if needed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jor Heading: Super-notepad, text editor, writer's tool,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uthoring tool, programmer's too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udy/thinking/organizing aid, PIM, organiz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guration: IBM PC Compatibles running Microsoft Windows 3.1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st Release: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stomer Support: 90 days with purch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words: WHIZNOTES WINDOWS EDITOR HELP HYPERTEXT NOTES NOTEP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UTHORING ORGANIZER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( Please try to retain as much of this descrip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r catalogs as possible. If you want a sho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description then please look at FILE_ID.DIZ. P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te that it requires Windows 3.1. For help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t additionally requires MS Help compil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zNotes : Here is a super-notepad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you would like to use all the time. Give "WhizNotes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r imaginative mind and see your productivity soar as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fore!  WhizNotes gives you convenient topic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cilties which aid you in thinking clearly. You can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tter, think better, and, study better using WhizNotes.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zNotes to prepare documents; to make your own hyper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ference notes; to organize your tasks; to take down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s in meetings and conferences; to study any subject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mply to reorganize your though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THAT IS NOT ALL! WhizNotes is also a Help auth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tem. Turn your WhizNote files into "WINDOWS hyper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lp" easily and effortless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s on Microsoft Windows 3.1 or later. For Windows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eration additionally requires Microsoft Help Compiler 3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later. 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other questions like Site Licenses, translation t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s, etc, please contact Advanced Support Group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