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24"/>
          <w:szCs w:val="24"/>
        </w:rPr>
        <w:tab/>
        <w:tab/>
        <w:tab/>
        <w:tab/>
        <w:tab/>
        <w:tab/>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 xml:space="preserve">              WinS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 List of files and installation instructions            04-Aug-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EXE Version 2.1</w:t>
        <w:tab/>
        <w:t xml:space="preserve">  Copyright 1993 Rob Hueni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68 Fox Mill Crescent, London, Ontari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Batch Machine"           </w:t>
        <w:tab/>
        <w:t xml:space="preserve">  Canada, N6J 2B4, 1-519-471-03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Compuserve 70162,15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Registrat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is a customizable Windows file processing utility that searches for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performs definable actions on the list of files. It is able to run both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grams and commands as well as Windows programs. It is an excellent util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ower users, programmers, and network administ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2.0 can run minimized in batch mode, logging files found, perfor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tion on the files found, and then exiting when done. Because the action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 performed can be any Windows program, DOS command or program, you have complete flexibility in defining what gets done. Its relative date searching lets yo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arch for files created a number of days from the current date. WinSince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nd the files you want to work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help is available within the program. An Ascii version of the hel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as WinSince.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 install, run the SETUP.EXE program. This will prompt you for th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put WINSINCE into, and copy the files to the appropriate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supports VGA and higher re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running an older version of WinSince (previously call Since version 1.0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need to delete the old Since.dll, Since.exe and Since.hlp files. The WinSince SETUP program will overwrite an old DLL in \windows\system. By deleting the older since.dll file you will avoid "sub or function not defined" errors. The version of Since.dll used by version 2.1 is new (dated 08-04-93 11:54 am, 31209 bytes). The older version also used Vbrun200.dll while you will need Vbrun300.dll for version 2.0. Vbrun300.dll can be found on the distribution disk or on your BBS, and should normally be in your \Windows\System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get an error when starting WinSince that says "The file c:\directory\SS3D2.VBX is out of date" then you need to delete that file: WinSince installs the latest version in your \Windows\System. You may need to exit and re-enter Windows to be able to delete the file, since Windows may say that it is us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TUP program does not install WinSince, you can run WinSince out of a directory containing all of the distribution files. Alternatively, the "Files needed" section below can show you where each WinSince file is normally copied to. WinSince requires VBRUN300.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Norton Desktop Installation Not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mall problem in the MicroSoft Setup Kit with NDW can result in a DDE message following a successful installation: "An application using DDE did not respond to the system's exit command". If you see this message, click on the CLOSE button. This problem does not affect the installation or the running of WinSince. My apologies for this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hange to Actions in Version 2 from Version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y Actions from previous versions need to be examined for their use of th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path substitution token. In the new version,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has been split to allow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to be the </w:t>
      </w:r>
      <w:r>
        <w:rPr>
          <w:b/>
          <w:bCs w:val="false"/>
          <w:i w:val="false"/>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separate from the pa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ives a lot more flexibility in moving files between similar pa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ld </w:t>
      </w:r>
      <w:r>
        <w:rPr>
          <w:b w:val="false"/>
          <w:bCs w:val="false"/>
          <w:i w:val="false"/>
          <w:iCs w:val="false"/>
          <w:caps w:val="false"/>
          <w:smallCaps w:val="false"/>
          <w:strike w:val="false"/>
          <w:dstrike w:val="false"/>
          <w:outline w:val="false"/>
          <w:vanish w:val="false"/>
        </w:rPr>
        <w:t xml:space="preserve">version:  </w:t>
        <w:tab/>
        <w:t>C:\WINDOWS\FILE.EXT  :</w:t>
        <w:tab/>
        <w:t>%P = C:\WINDOWS (no ending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 = FILE.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tion:  COPY %P\%F A:</w:t>
        <w:tab/>
        <w:tab/>
        <w:tab/>
        <w:t>(copy files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COPY C:\WINDOWS\FILE.EX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version:</w:t>
        <w:tab/>
        <w:t>C:\WINDOWS\FILE.EXT :</w:t>
        <w:tab/>
        <w:t>%D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 = WINDOWS  (no leading or ending "\"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 = FILE.EXT    (no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tion:  COPY %D:\%P\%F  A:</w:t>
        <w:tab/>
        <w:tab/>
        <w:tab/>
        <w:t>(copy files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COPY C:\WINDOWS\FILE.EXT A:</w:t>
        <w:tab/>
        <w:t>(same as ol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w you can do things such as copying files to other areas of a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r other drives, while maintaining the subdirectory n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tion:  XCOPY %D:\%P\%F  A:\SAVE\%P\</w:t>
        <w:tab/>
        <w:t>(make directory if needed,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XCOPY C:\WINDOWS\FILE.EXT  A:\SAVE\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New features in version 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handles multiple file types during the search, such as *.txt;*.exe (separate with semicol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now have multiple instances of WinSince running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total size of selected files in the new List menu.</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The log file name can be automatically generated from the date to create unique log fil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New features in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is now able to run in batch with command line startup instructions.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allow you to create specialized WinSince instances that automate your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Once you set up your WinSince Actions, you can create Program Manager WinSince icons to define each of your file ta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start up command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w:t>
        <w:tab/>
        <w:t xml:space="preserve">         </w:t>
        <w:tab/>
        <w:t>Directory to start program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dir=c:\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f /dir is left off, then WinSince will start in directory specified in the </w:t>
        <w:tab/>
        <w:tab/>
        <w:tab/>
        <w:tab/>
        <w:t>Startup Directory specified by the Windows Program Manager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iletype=    </w:t>
        <w:tab/>
        <w:t>Type of files to search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filetype=*.b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filetype is left off, WinSince us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y files found by a search are selected within the file list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ubdir       </w:t>
        <w:tab/>
        <w:t>Search down the subdirectory tree from th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pecified in /dir. If /subdir is left off, then WinSince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arches the startu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rives=   </w:t>
        <w:tab/>
        <w:t>Search the entire selected drives for the fil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drives=cdf would search drives C, D and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on-existent drives are ignored, which can be handy on ne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here drives come and go. It will give an error though if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rives are found to be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both /drives and /subdir are left off, WinSince searche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tartu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leardate   </w:t>
        <w:tab/>
        <w:t>Ignore the creation date when finding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cleardate is left off, WinSince searches for files created to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ince=       </w:t>
        <w:tab/>
        <w:t xml:space="preserve">Creation date of files to find since. Files created on or after th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ate will be inclu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solute date method; handy when you know the date to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1: /since=01-30-1993     (find files created since Jan 30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ie. format is /since=mm-dd-yyy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Relative date method; handy for automating searches to run each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2: /since=-5               (find files created since 5 days a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ie. today - 5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chive        </w:t>
        <w:tab/>
        <w:t>Search for files with the Archive file attribute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se are files that have not yet been backed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archive is left off, WinSince ignores th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rchive flag setting when searc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arch       </w:t>
        <w:tab/>
        <w:t>Search for files when WinSince starts, even if Option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t to not get files when starting up. Usually you'll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o include this so that WinSince finds selected files on star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You should leave /search off if you are using /dir and/or /file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o specify startup values but don't want a file search to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startup of Win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ction=      </w:t>
        <w:tab/>
        <w:t>Action number (1 to 10) to perform on the files. The action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y of the 10 actions defined by you within the WinSince Edit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action=10 performs action number 10 on any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action is left off, WinSince searches for files but doe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erform an action on the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min is present, then the Action run will run in a minim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ndow, even if the Action is defined to run full siz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ll other aspects of the defined Action are run as defined,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be sure to NOT include any Pauses between or at the end of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ctions, and to NOT have the Confirm before run option set in 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reason is that the Action will run minimized, and you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ot see the request for keystrokes ("Press return to continu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gram would sit idle waiting until you maximize the scree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lick on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xit           </w:t>
        <w:tab/>
        <w:t>Exit WinSince once the initial file search is done ("batch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is allows you to set up WinSince to perform a single 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d then exit. If /exit is left off, WinSince will remain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n the screen when it completes any task you assigned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teractive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in           </w:t>
        <w:tab/>
        <w:t>Run minimized. This is handy for running WinSince as a batch j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th /exit when you don't want to see it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og=           </w:t>
        <w:tab/>
        <w:t>Name of log file to write files found by WinSince. This can be 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me you specify, or you can let WinSince create a dated log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Example 1: /log=c:\winsince.log       </w:t>
        <w:tab/>
        <w:t>(name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Example 2: /log=c:\%date                 </w:t>
        <w:tab/>
        <w:t>(create log file by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et WinSince create a log file according the current date and time.</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This is very useful for keeping </w:t>
      </w:r>
      <w:r>
        <w:rPr>
          <w:b/>
          <w:bCs w:val="false"/>
          <w:i w:val="false"/>
          <w:iCs w:val="false"/>
          <w:caps w:val="false"/>
          <w:smallCaps w:val="false"/>
          <w:strike w:val="false"/>
          <w:dstrike w:val="false"/>
          <w:outline w:val="false"/>
          <w:vanish w:val="false"/>
        </w:rPr>
        <w:t>multiple log files with</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mes, perhaps in a single directory. This is very useful fo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dministrators and for auditing. It will add a new log file th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each WinSince session you start: watch your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ormat is Wmmddhhm.mss. For example, for August 4th 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2:34:56 the file is W0804123.45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nSince will write the type of search and the file details of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les found during the current session. This can be used in ba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ode to show what files were found, and in interactive mode to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 list of files, for later printing or analysis. If free disk space f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nder 500,000 bytes the log file is automatically closed, so p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drive with lots of space for the log file: it uses about 8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each file found during the searc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te: errors occuring during a search are usually written to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g file, preficed with "&gt;&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w:t>
        <w:tab/>
        <w:t>Append to an existing log file, as specified in /log qualif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the log file does not exist it is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 xml:space="preserve">My personal preference for </w:t>
      </w:r>
      <w:r>
        <w:rPr>
          <w:b w:val="false"/>
          <w:bCs w:val="false"/>
          <w:i w:val="false"/>
          <w:iCs w:val="false"/>
          <w:caps w:val="false"/>
          <w:smallCaps w:val="false"/>
          <w:strike w:val="false"/>
          <w:dstrike w:val="false"/>
          <w:outline w:val="false"/>
          <w:vanish w:val="false"/>
          <w:u w:val="single"/>
        </w:rPr>
        <w:t>interactive</w:t>
      </w:r>
      <w:r>
        <w:rPr>
          <w:b w:val="false"/>
          <w:bCs w:val="false"/>
          <w:i w:val="false"/>
          <w:iCs w:val="false"/>
          <w:caps w:val="false"/>
          <w:smallCaps w:val="false"/>
          <w:strike w:val="false"/>
          <w:dstrike w:val="false"/>
          <w:outline w:val="false"/>
          <w:vanish w:val="false"/>
        </w:rPr>
        <w:t xml:space="preserve"> file management is to alwa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pecify /log on the command line but without the /append. It bare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lows things down and is often very handy for checking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o set up WinSince to use the command line switches, use the File | Propert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u item in the Program Manager to modify the WinSince command line. Ie. inst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running C:\WINSINCE\WINSINCE.EXE you might change it to sh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WINSINCE\WINSINCE.EXE /DIR=C:\ /FILETYPE=*.BAT /SEAR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mmand line switches can be combined to do a variety of tasks that range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stomizing the startup file type to automatically copying files between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u w:val="single"/>
        </w:rPr>
        <w:t>Warning</w:t>
      </w:r>
      <w:r>
        <w:rPr>
          <w:b/>
          <w:bCs w:val="false"/>
          <w:i w:val="false"/>
          <w:iCs w:val="false"/>
          <w:caps w:val="false"/>
          <w:smallCaps w:val="false"/>
          <w:strike w:val="false"/>
          <w:dstrike w:val="false"/>
          <w:outline w:val="false"/>
          <w:vanish w:val="false"/>
        </w:rPr>
        <w:t>: You have complete flexibility in creating and running your Actions. This also means that you must exercise care in using them. Testing your Actions in interactive mode on copies of files is a good way to be sure that the /Action and other command line qualifiers do what you want on the right files. Be mindful of how many files may be found in a search: you could run out of memory or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multiple icons for WinSince on the Windows deskt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come up with your own list of file tasks that you would like to automate, you can add copies of the WinSince icon within its Windows group. To do this, hold down the Ctrl key while you click and drag the WinSince icon to a free spot within its group. Modify its File Properties with the command line qualifiers, and change its title to show the meaning of the task it d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 have a WinSince icon set up to look at the log file. Its command line re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Since.exe /dir=c:\ /filetype=WinSince.log /cleardate /action=3 /exit</w:t>
      </w:r>
      <w:r>
        <w:rPr>
          <w:b w:val="false"/>
          <w:bCs w:val="false"/>
          <w:i w:val="false"/>
          <w:iCs w:val="false"/>
          <w:caps w:val="false"/>
          <w:smallCaps w:val="false"/>
          <w:strike w:val="false"/>
          <w:dstrike w:val="false"/>
          <w:outline w:val="false"/>
          <w:vanish w:val="false"/>
        </w:rPr>
        <w:t xml:space="preserve"> This launches the Notepad editor to edit the log file, then exits, to leave you to browse the log. I have the Title set to </w:t>
      </w:r>
      <w:r>
        <w:rPr>
          <w:b/>
          <w:bCs w:val="false"/>
          <w:i w:val="false"/>
          <w:iCs w:val="false"/>
          <w:caps w:val="false"/>
          <w:smallCaps w:val="false"/>
          <w:strike w:val="false"/>
          <w:dstrike w:val="false"/>
          <w:outline w:val="false"/>
          <w:vanish w:val="false"/>
        </w:rPr>
        <w:t>Edit Log</w:t>
      </w:r>
      <w:r>
        <w:rPr>
          <w:b w:val="false"/>
          <w:bCs w:val="false"/>
          <w:i w:val="false"/>
          <w:iCs w:val="false"/>
          <w:caps w:val="false"/>
          <w:smallCaps w:val="false"/>
          <w:strike w:val="false"/>
          <w:dstrike w:val="false"/>
          <w:outline w:val="false"/>
          <w:vanish w:val="false"/>
        </w:rPr>
        <w:t xml:space="preserve">  If you have multiple WinSince logs for various purposes, you can use </w:t>
      </w:r>
      <w:r>
        <w:rPr>
          <w:b/>
          <w:bCs w:val="false"/>
          <w:i w:val="false"/>
          <w:iCs w:val="false"/>
          <w:caps w:val="false"/>
          <w:smallCaps w:val="false"/>
          <w:strike w:val="false"/>
          <w:dstrike w:val="false"/>
          <w:outline w:val="false"/>
          <w:vanish w:val="false"/>
        </w:rPr>
        <w:t>/subdi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rives=</w:t>
      </w:r>
      <w:r>
        <w:rPr>
          <w:b w:val="false"/>
          <w:bCs w:val="false"/>
          <w:i w:val="false"/>
          <w:iCs w:val="false"/>
          <w:caps w:val="false"/>
          <w:smallCaps w:val="false"/>
          <w:strike w:val="false"/>
          <w:dstrike w:val="false"/>
          <w:outline w:val="false"/>
          <w:vanish w:val="false"/>
        </w:rPr>
        <w:t xml:space="preserve"> to search for them all and to pop up edit sessions for each of th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xample 1</w:t>
      </w:r>
      <w:r>
        <w:rPr>
          <w:b w:val="false"/>
          <w:bCs w:val="false"/>
          <w:i w:val="false"/>
          <w:iCs w:val="false"/>
          <w:caps w:val="false"/>
          <w:smallCaps w:val="false"/>
          <w:strike w:val="false"/>
          <w:dstrike w:val="false"/>
          <w:outline w:val="false"/>
          <w:vanish w:val="false"/>
        </w:rPr>
        <w:t>: You are interested in seeing a list of all TXT files in particular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WINSINCE.EXE /DIR=C:\MYWORK /FILETYPE=*.TXT /SUBDIR /CLEARDATE             </w:t>
        <w:tab/>
        <w:tab/>
        <w:t xml:space="preserve">                        /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tells WinSince to look down in all subdirectories starting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MYWORK for files with the extension TXT, and to ignore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reation date, ie. find all .TXT files regardless of creation d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nce no /ACTION is given, WinSince will display the list of files w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appears, leaving it up to you to view the list and possibly cho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 Action at tha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ample 2</w:t>
      </w:r>
      <w:r>
        <w:rPr>
          <w:b w:val="false"/>
          <w:bCs w:val="false"/>
          <w:i w:val="false"/>
          <w:iCs w:val="false"/>
          <w:caps w:val="false"/>
          <w:smallCaps w:val="false"/>
          <w:strike w:val="false"/>
          <w:dstrike w:val="false"/>
          <w:outline w:val="false"/>
          <w:vanish w:val="false"/>
        </w:rPr>
        <w:t>: You want to review or edit TXT files changed since yesterday, and create a log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howing the list of the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SINCE.EXE /DIR=C:\MYWORK /FILETYPE=*.TXT /ACTION=3 /MIN /EXIT </w:t>
        <w:tab/>
        <w:tab/>
        <w:tab/>
        <w:tab/>
        <w:t xml:space="preserve">             /SEARCH /LOG=C:\MYWORK\CHECK.RPT /SINC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tells WinSince to look only in the C:\MYWORK directory for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th the extension TXT that have been created since yesterday. The /SINCE=-1</w:t>
      </w:r>
    </w:p>
    <w:p>
      <w:pPr>
        <w:pStyle w:val="Normal"/>
        <w:bidi w:val="0"/>
        <w:jc w:val="left"/>
        <w:rPr/>
      </w:pPr>
      <w:r>
        <w:rPr>
          <w:b w:val="false"/>
          <w:bCs w:val="false"/>
          <w:i w:val="false"/>
          <w:iCs w:val="false"/>
          <w:caps w:val="false"/>
          <w:smallCaps w:val="false"/>
          <w:strike w:val="false"/>
          <w:dstrike w:val="false"/>
          <w:outline w:val="false"/>
          <w:vanish w:val="false"/>
        </w:rPr>
        <w:tab/>
        <w:t xml:space="preserve">tells WinSince that you are using a </w:t>
      </w:r>
      <w:r>
        <w:rPr>
          <w:b/>
          <w:bCs w:val="false"/>
          <w:i w:val="false"/>
          <w:iCs w:val="false"/>
          <w:caps w:val="false"/>
          <w:smallCaps w:val="false"/>
          <w:strike w:val="false"/>
          <w:dstrike w:val="false"/>
          <w:outline w:val="false"/>
          <w:vanish w:val="false"/>
        </w:rPr>
        <w:t>relative</w:t>
      </w:r>
      <w:r>
        <w:rPr>
          <w:b w:val="false"/>
          <w:bCs w:val="false"/>
          <w:i w:val="false"/>
          <w:iCs w:val="false"/>
          <w:caps w:val="false"/>
          <w:smallCaps w:val="false"/>
          <w:strike w:val="false"/>
          <w:dstrike w:val="false"/>
          <w:outline w:val="false"/>
          <w:vanish w:val="false"/>
        </w:rPr>
        <w:t xml:space="preserve"> date of -1, ie. one day in the p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n each of these TXT files, WinSince will run Action number 3, which in the distribution </w:t>
        <w:tab/>
        <w:t xml:space="preserve"> </w:t>
        <w:tab/>
        <w:t xml:space="preserve">version of WinSince runs the Windows NOTEPAD editor on the selected file. (You may </w:t>
        <w:tab/>
        <w:t xml:space="preserve">  </w:t>
        <w:tab/>
        <w:t>customize all Actions to do whatever you want if you don't like the defaults). 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IN is specified, each Notepad session will appear as an icon, 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or you to work on when ready. Since /EXIT is specified, WinSince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ll never appear to you: it will just start up the Notepad session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then exit. The list of files found, along with their dates and sizes, will be put into </w:t>
        <w:tab/>
        <w:t xml:space="preserve"> </w:t>
        <w:tab/>
        <w:t xml:space="preserve"> </w:t>
        <w:tab/>
        <w:t>C:\MYWORK\CHECK.RPT, as requested in the /LOG command. Thi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Ascii file suitable for later editing or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ample 3</w:t>
      </w:r>
      <w:r>
        <w:rPr>
          <w:b w:val="false"/>
          <w:bCs w:val="false"/>
          <w:i w:val="false"/>
          <w:iCs w:val="false"/>
          <w:caps w:val="false"/>
          <w:smallCaps w:val="false"/>
          <w:strike w:val="false"/>
          <w:dstrike w:val="false"/>
          <w:outline w:val="false"/>
          <w:vanish w:val="false"/>
        </w:rPr>
        <w:t>: You want to copy TXT files changed since January 2nd 1993 to a 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irectory, and create a log file showing the list of the files fo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is a similar example to Example 2 except that a specific date h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een selected, and the Action is 7 (X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SINCE.EXE /DIR=C:\MYWORK /FILETYPE=*.TXT /ACTION=7 /MIN /EXIT </w:t>
        <w:tab/>
        <w:tab/>
        <w:tab/>
        <w:tab/>
        <w:t xml:space="preserve">             /SEARCH /LOG=C:\MYWORK\CHECK.RPT /SINCE=01-02-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tells WinSince to look only in the C:\MYWORK directory for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with the extension TXT that have been created since January 2nd 1993. The </w:t>
      </w:r>
    </w:p>
    <w:p>
      <w:pPr>
        <w:pStyle w:val="Normal"/>
        <w:bidi w:val="0"/>
        <w:jc w:val="left"/>
        <w:rPr/>
      </w:pPr>
      <w:r>
        <w:rPr>
          <w:b w:val="false"/>
          <w:bCs w:val="false"/>
          <w:i w:val="false"/>
          <w:iCs w:val="false"/>
          <w:caps w:val="false"/>
          <w:smallCaps w:val="false"/>
          <w:strike w:val="false"/>
          <w:dstrike w:val="false"/>
          <w:outline w:val="false"/>
          <w:vanish w:val="false"/>
        </w:rPr>
        <w:tab/>
        <w:t xml:space="preserve">/SINCE=01-02-1993 tells WinSince that you are using an </w:t>
      </w:r>
      <w:r>
        <w:rPr>
          <w:b/>
          <w:bCs w:val="false"/>
          <w:i w:val="false"/>
          <w:iCs w:val="false"/>
          <w:caps w:val="false"/>
          <w:smallCaps w:val="false"/>
          <w:strike w:val="false"/>
          <w:dstrike w:val="false"/>
          <w:outline w:val="false"/>
          <w:vanish w:val="false"/>
        </w:rPr>
        <w:t>absolute</w:t>
      </w:r>
      <w:r>
        <w:rPr>
          <w:b w:val="false"/>
          <w:bCs w:val="false"/>
          <w:i w:val="false"/>
          <w:iCs w:val="false"/>
          <w:caps w:val="false"/>
          <w:smallCaps w:val="false"/>
          <w:strike w:val="false"/>
          <w:dstrike w:val="false"/>
          <w:outline w:val="false"/>
          <w:vanish w:val="false"/>
        </w:rPr>
        <w:t xml:space="preserv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tion 7 is defined in the distribution kit as XCOPY %D:\%P\%F C:\SAVE\%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we use C:\MYWORK\HELLO.TXT as one of the files found, it would be copi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C:\SAVE\MYWORK\HELLO.TXT . In the Edit screen you can set the Windo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Format to Minimized if you don't want to see the copying occur on the scre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Features introduced in version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Start tutorial help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and click file button assignment; it's fun and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 on file name to run associated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s for getting files when starting, and warning before running dou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cked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ion definition can be cleared by double clic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size edit screen (summary and editing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layout modified slightly to allow for use under V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last position of program for next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Files nee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8 files required for running WinSince.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inSince.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inSince.hlp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ince.dll    (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ince.ini    (usually in the Windows subdirectory, on a network thi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 the same directory as the end user's version of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Sincerun.bat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s put into the \Windows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Sincecls.pif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s put into the \Windows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SS3D2.vbx  (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must be on the path, or in the working direct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is is the Sheridan 3D Widget Run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Vbrun300.dll  (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art of Visual Basic 3.0 run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additional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WinSince.txt   (Ascii version of the WinSince.h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WinSince.doc (a Word version of the WinSince.h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Readme.txt    (thi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istribution disk setup versus Bulletin board 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UP.EXE program uses SETUP.LST to check which special files are needed for Setup. The supplied SETUP.LST (a copy of SETUP.DSK) is for distribution by disk and expects to find and install VBRUN300.DLL. The version of SETUP.LST needed for a bulletin board or for computers that already have VBRUN300.DLL is in SETUP.BBS. If you are planning to upload WINSINCE to a bulletin board then copy SETUP.BBS to SETUP.LST. This will avoid needing to upload VBRUN300.DLL (which the BBS has already) and avoid an error when SETUP.EXE tries to find VBRUN300.DLL. WinSince is already on Compuserve as WINSNC.ZIP, in the WINSHARE File Utilities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u w:val="single"/>
        </w:rPr>
        <w:t>Warning</w:t>
      </w:r>
      <w:r>
        <w:rPr>
          <w:b/>
          <w:bCs w:val="false"/>
          <w:i w:val="false"/>
          <w:iCs w:val="false"/>
          <w:caps w:val="false"/>
          <w:smallCaps w:val="false"/>
          <w:strike w:val="false"/>
          <w:dstrike w:val="false"/>
          <w:outline w:val="false"/>
          <w:vanish w:val="false"/>
        </w:rPr>
        <w:t>: You have complete flexibility in creating and running your Actions. This also means that you must exercise care in using them. Testing your Actions in interactive mode on copies of files is a good way to be sure that the /Action and other command line qualifiers do what you want on the right files. Be mindful of how many files may be found in a search: you could run out of memory or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70"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70"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6T07:01:00Z</cp:lastPrinted>
  <cp:revision>0</cp:revision>
  <dc:subject/>
  <dc:title/>
</cp:coreProperties>
</file>