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Shareware Manual,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m versus C,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vi unregister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mm versus C: The Cmm languag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who already know how to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anguage.  This chapter describes only those elements of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ffer from standard C, and so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, then this shouldn't have much mea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 programmers should instead look at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ssumed that readers of this chapt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in C, only those aspects of Cmm that differ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here.  If it's not mentioned here,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behavior will be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from C are a result of these two harmoniou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: Convenience and Safety.  Cmm is different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hange makes Cmm more convenient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code, or scripting files, or if unaltered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coding that is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 Minu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"C minus minus" where the minuses ar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s.  If you already know C and can rememb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spects of C (I repeat, no Type Decla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 then you know Cmm.  If you were to take C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lines, code-words, and symbols that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or explicitly point to data, then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mm code; and although you would be removing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would not be remov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tails below that compare Cmm against C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 is C minus Type Declarations and minu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cognized data types are Float, Long, an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"Float", "Long", and "Byte" do not appear in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; instead, the data types are determined by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6 is a Long, 6.6 is a Float, and '6' is a Byte. 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and the other typ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matic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 declarators and no type casting. 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rom context.  If the code says "i=6" then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unless a previous statement ha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x(int a,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com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Arr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used in Cmm much like they are in C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differently: a first-order array (e.g., a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consecutive bytes in memory, but arrays of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nsecutive memory locations.  The C declaration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[3];" would state that there are sixteen consecut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Cmm a similar statement such as "c[2][2] = 'A'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are (at least) three arrays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ird array of arrays has (at least)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and although the characters in c[0] are in consecutiv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haracters in c[1] are in consecutive byt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[0] and c[1] are not necessarily adjac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Autom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dynamic, and any index, (positive or nega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lways valid.  If an element of an array is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mm must see to it that such an element will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the first statement in the Cmm source code is "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;" then the Cmm interpreter will make an array of 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y the variable foo.  If a statemen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"foo[6]" then the Cmm interpreter will grow fo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, to ensure that the element foo[6] exis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gative indices as well.  When you refer to foo[-10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is grown in the other direction if it needs to be, but 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fer to that "7" you put there earlier. 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ny dimension order, so that foo[6][7][34][-1]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 created dynamically, and their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tiguous in memory.  When CEnvi co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'foo.animal = "dog"' it creates a structur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hat is referred to as "animal" and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nd this "animal" variable is thereafte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"foo" (much like a stem variable in REX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looks very much like regular C c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eparate structure defini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qua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Bottom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Top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quare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truct Squar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into the equivalent Cmm code simply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can be passed, returned, and modifi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riable.  Of course structures and array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very well have the statement "foo[8].animal.forg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bil.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Passing Variabl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Values in Cmm are passed to function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f the function alters a variable then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unction is altered as well IF IT IS AN L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uadrupleInPlac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QuadrupleInPlace(int *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upleInPlac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QuadrupleInPlace(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re circumstance arises that you want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 to a function, instead of passing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n you can use the Cmm "copy-of"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=i) can be interpreted as saying "pass a value equal t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 itself"; so that "foo(=i) ... foo(j) { j *= 4; 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value a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is Cmm version, the follow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InPlace() would be valid, but no value will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QuadrupleInPlace() because an L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Data Pointers(*) and Addresses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s.  None.  The "*" symbol NEVER means "poi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symbol never means "address".  This may at fir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C programmers to gasp in disbelief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such a big deal, and these two operator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, after considering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"*var" can be replaced in all instances by "var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ariables (if LValues) ar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atements in a switch statement may be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ny other statement that can be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o you might se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qrt(fo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(PILLBOX * 3 -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Initialization: Code external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not inside any function blo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in() is called.  So the following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y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o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i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output "hey there hi there ho ther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Unnecessar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mbols are redundant, then they are usually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.  This allows for more flexibility in the non-C-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more code get in the tiny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Besides, I got tired of my compil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semi-colon"; What good is a semi-col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iler anything new?  So you can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)" as well as "foo();".  It certainly doesn't hu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colon there, especially when it can clarify a "retur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for example, but it isn't necessary.  Similarly,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)" are often unnecessary, so you may have "while a &lt; b a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tatement has been enhanced for re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pets from within other types of file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filespec,Extension,Prefix,HeaderLine,Foot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same as in C's #includ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Extension is a file extension (such as BA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filespec (so batch files can say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0,bat&gt;", Prefix specifies that only those lin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 with Prefix will be source, and Hea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Line specify that source will be read only from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between HeaderLine and FooterLine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then CEnvi searches for the file in variou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e code is run from a *.cmm source file, th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or the *.cm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is is the Windows version of CEnvi,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MMPATH profile value (from WIN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in the CMM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directory that CEnvi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cros are not supported.  Since speed is not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 macro gains little over a function call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simply bec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eplacement macros ("#define NULL 0") are supported in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Converting existing C code to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existing C code to Cmm, should you choose to do 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 process of deleting unnecessary text. 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, such as "int", "float", "struc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etc... and then delete these declaration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se instances of C code (or C++ code) on th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the Cmm cod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                               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   ....................  i (or noth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oo = 3; .................. foo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    ...................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] = "George"; ....... name = "Geor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oo(int a,char *s,int &amp;c) . goo(a,s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zoo[] = { 1, 2, 3 }; ...... zoo = { 1, 2, 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n converting C to Cmm is to search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 operators ("*", "&amp;").  If the '&amp;' and '*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o that the address of a variab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both of these operators become un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asses lvars by reference.  If there are still "*"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ually referring to the zeroth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o can be replaced with [0], as in "*foo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foo[0] = 4".  Finally, the "-&gt;"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must be replaced by "." either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passed by referenced or because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eing referred to by its array index: "foo-&gt;row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come "foo[0].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nearly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; Where should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