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Z-Biller(tm), Version 3.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Z-Bil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 - 1992 by Blue Chip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updated:  Nov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Biller(tm) package, version 3.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ILL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IL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tension (PAK, ARC, LZH, ZOO, ZIP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Biller Invoice Shareware Inventory Sales Customer Tax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 Service Billing Produc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, Business,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Bill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and EZ Solution to your Sales, Inventory, &amp; Invoic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your: Customers, Inventory, Salesman, Taxes, Sales, Back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s all at a pus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(Blue Chips Incorporated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We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Chip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0 Gr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gefield, NJ 0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201) 943-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201) 943-5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116,2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Z-Biller(tm)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EZ-Bill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lue Chips Incorporated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EZ-Biller(tm)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lue Chips Incorporated.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hip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other boards, new programs are up loaded b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drop us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contact (preferably the SYSOP or CO-SYSOP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