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TO ON YOUR DO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ubdirectory tree as shown. (Capitalization is for readabil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(log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PTO    (Make Directory called P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TO    (Change to Directory called P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D      (Make Directory called D  (for 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I      (Make Directory called I  (for Identific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P      (Make Directory called P  (for Program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representation of what's described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��PTO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that were extracted from the PTO.ZIP mother file must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in C:\PTO\P\.  If these files aren't there now, you MUST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most done.  There are three files that need to be cop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TO\I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U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your C:\PTO\P\ subdirectory, and copy all .DOC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Read all the instructions, then, start PTO by typing POW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breaking notes on P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Version 1.1 is meant to run "stand alone" only, not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network connections in the on line help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regarded for now.  (No one I've sold PTO to yet, ever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 because they use one estimator per project or p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This will change if you, the user, request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ND OF README.DOC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