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ing DayFlo TRACKER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RST TIME INSTALLATION ONLY.  If you are re-installing please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s 1.8MB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  Make a directory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.  md tracke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.    Change to that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.  cd tracke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Install DayFlo TRACKER Lite by copying all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sired directory (2 disks when they are 5-1/4 ds/d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. copy a: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  Type "insta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will execute a batch file which will decompress al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  To start DayFlo TRACKER Lite type "track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fter installation you may delete the two files dftdisk1.f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ftdisk2.fls to save disk space if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need to reinstall and you have data entered into DayF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RACKER Lite please rename (or backup) your database file(.ddb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its' index file (.dix) before re-installing or it c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written upon the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INTER SET U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yFlo TRACKER Lite is configured with a default printer of epson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x which should enable you to print reasonably on many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vided in this version are 4 printer drivers which ar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          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BM PROPRINTER      ibmpro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ON               epson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ONFX             epsonfx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P LASERJET         hplaser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ile that DayFlo TRACKER Lite uses to drive a prin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INTER.FLO.  The files above are printer.flo files buil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STALL a different pri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Copy the appropriate file to the file printer.f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For example to install a laser printer use the DOS cop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-------&gt;copy hplaser.pdf  printer.fl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HP Laserjet driver should work for all laser printer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kjet.  Additional drivers will be supplied when yo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bove information is also supplied in manual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READ THIS  --  Even if you dislike reading manual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have experience with other database or file products and d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 plan to read this manual before starting, please read th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are not familiar with other database or file products, d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be bothered that this page is "tech-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yFlo TRACKER Lite is both a database and a word processor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cords contain both fields and textual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elds can be moved around within the record to allow for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elds and records are of variable length.  A document such as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ext of a letter is put directly in a text field.  The Repor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is generally used for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word processing function is not a separate product.  Wor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cessing commands (Edit commands) are available at any tim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'll be amazed that the cut and paste functions can includ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names and can function acros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DayFlo TRACKER Lite database has relational type capabilities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at many different record types reside in a single DOS file,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have any number of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cords are linked when the field name is the same.  For example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Get Command issued for the field "Company:" will retrieve an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of record that contains "Company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yFlo TRACKER Lite provides a concept called "stack and files".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cord is either on the stack or in the files, but not both. 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ack is similar to other database products in that upon recor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trieval of, say, 10 records you may page between via F9 &amp; F10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DayFlo TRACKER Lite the records are in the stack (F9 &amp; F10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ve back and forth) but are also still permanently saved on di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e PgUp/PgDn are used similarly to a word processor as record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DayFlo TRACKER Lites expand similarly.  Remember F9 &amp; F10 a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to move between records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Ctrl-Break to halt an operation.  Never use Ctrl-Alt-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ST IMPORTANT.  The editor backspace key does not function pas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end of line.  Use the delete key and the Editor Delete-lin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mand.  The "hot key" from the Editor is Ctrl-D.  Remember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save you frustr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