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  Math Sampler  Version 1.01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nimated math lessons and games with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h Sampler" improves on other math games by providing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lessons as well as arcade-action games. Math Sampler's d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drop mouse interface gives numbers a hands-on feel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pproach yet to multidigit math. It even handles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rrow. Math Sampler has six games which cover 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subtraction, multiplication, and division. The k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, and teachers who helped test this program lov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Sampler contains six games and is free (Freeware). The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r series can be ordered for $20 (US + $3 P&amp;H, $5 fore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s 20 games. See ORDER.FRM for information on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car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, true 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P100  (or MSAMPxxx where xxx is the latest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Math Sampler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Shareware (Freeware) package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. Only First Magnitude and authorized ag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Math Explorer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"Math Sampler" in accordance with the regu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 of Shareware Professionals via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BS, shareware racks, or CD-ROMs. Other vend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"Math Sampler" by these channels 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TO THE ASP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vendors must seek specific permission. Sen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explanation from your catalog or packaging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try to see that significant revisions ar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ia the ASP mailing and/or oth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If you do not wish to get the program from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send $3 to cover postage and handling ($5 foreig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reserves the right to require vendors to c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First Magnitude product if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3) 436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6170,2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