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 Christian  Reincarnation (Chretienne) book  is a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.    It is illegal to modified by anyway this share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text.    You may feel free to pass unmodified copy on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s   for  their  evaluation.    If  you  make  use  o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,   a  gift  of  5  dollars,  or  any  amount  w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ANY GIFT AMOUNTS TO THE ADDRESS FOL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ETAN MAILLO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. BOX 1 1 1 7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POST OFF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MON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BER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.  T 5 J  3 k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edition; 1986, second edition;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ersion franaise; taper ESC et ensuite; Francais. Ce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ichera le livre en version franais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ian  Reincarnation  (Chretienne)  Part  1 (English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-The road to Fa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-Reli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-Where are we go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The one G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-The Unique Plan and Reincar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-The Spirit and Etern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I-The Ultimate Sacrif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II-Accep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X-UFO Visitors From Others Plan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Ev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I-Resurrection and the Universality of God P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II-The Man Whom They Shall wrongly Call The Chr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III-Ancient  Writing  and  The  Akashic 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IV-Co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bliograp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controversial  subject of reincarnation seems to pre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  that   Jesus   has   redeemed   our  sins  and 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gressions  through  his  death on the cross.  The same ho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Christians  who  see  reincarnation  as  an insult to Jes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 reincarnation  and  the  redemption  of  our  sin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gressions  are  part  of one and the same scheme.  God P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 text   which   follows   provides   an   approach   to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questionable  demonstration.    To this end, I shall be obli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quote  Scripture.  Albeit there are those who have lost fa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the  Bible,  nonetheless  it  remains  of  use  to  us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ably  accurate.    But  this  is  not  another biblical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on patiently keeping an open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ad to Fa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 would  take  too long to air all my ideas on religion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 a  long  time studying science, through research yie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  variable  though  always useable results, I sought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 of  Nowhere. Needlessly, as this way was pioneered eons a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discovery  of this way is not arrived at through init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secret  practices  or  complex computational systems. 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 these  truths  through  my  own  experience  and  also 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takes,  driven  by  a constant thirst for knowledge and fa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 is  the reason and the purpose of our life? These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y  to  ourselves,  to  the  universe  and  the search f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y of G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 let  any  biblical  inclinations  of  my  own  take you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prise.    Emerging  from  a study of the writings of the 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gions,  I  returned  to  the  Bible,  mind  you,  in no w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damenta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n  the  beginning  there was the Word and the Word was with G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Word was Go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word  of God created the universe, for all was made thereb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the  New  Testament of the Bible, St. John the Apostle, i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 chapter, says that Jesus is the Word, Word made flesh.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the  point of view of St. John the Apostle alone? Cannot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become  the  Word  or a Christ following the footsteps je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lengthy research, I have come upon the certainty that Je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  alone  could  be  the  Word, thus The One by whom all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 I  plunge  you,  the  reader,  headlong  like thi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iling  cauldron  of  reincarnation?  Perhaps  so, but I pre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  a  step  at  time, the better, I hope, that you'll gr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soning behind my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s   abound   containing  disclosures  of  archaeological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ical   discoveries  authenticating  Scripture.    Simi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nered  biblical accounts of the Life of Jesus are at hand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my  book,  my references pertain to some very ancient B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several  languages, as well as to other, more recent book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 topics.  A partial bibliography will be found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hould be well understood that excesses and blundering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 of  many  religions  and  sects have soured peoples out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-a-vis God and the B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 I  will  only  point out a few points on the Old Testa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ext is perhaps a little off-putting for some, owing to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  decry   as   contradictions  in  the  Bible.    Ada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ly  to  the  Hebrew  nation,  God  allowed many some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sh  and human-oriented laws to be enacted, not wanting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y from a long-established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eople was, after all, the only one willing to follow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    At  that time of Moses a fair number of Hebrews w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ncarnation of spirits variously gifted with stupendous psyc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ents.    God wanted a continuous unbroken lineage between A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Jesus  Christ  (Who are NOT a reincarnated soul).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 have  been  possible  with  any  other national or relig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dy.  the Hebrew nation, not incidentally, descend direct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ell-spring of Adamite r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g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 come so many religions? Not all religions are paths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od, many may even lead you astray. Many times a path can l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a  goal  only  after  strong's risks and an exorbitantly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,  whereas another may take you there swiftly and sur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goes for religions and s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   radiates  everywhere.    And  certain  men  have  caugh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immering  of  His divine rays.  They have fashioned a prof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religions and sects, many aiming to purify mankind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results  all too often measure far and away from the cov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 wherefore  Jesus?  Couldn't  Krishna, Buddha, Mohamm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 be  considered  great  teachers or masterful scholar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be  saviours.  Because just such men as these are the one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 caught  these  faint  glimpses  of  God light.  Whenev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piration is received by a man, it is analogous to overhea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 sometimes  unwitting  circumstances,  a  radio broadc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ded  for  a  general or specific audience, whereby some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incomplete snatches would be not direct concern to us. 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 would only be able to interpret the message according to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 ideas  and  beliefs.    Here  we stand, then, beholding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mendous laws or truths conveyed over the airwa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how  would  you  react  in  the  midst of even the sligh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lation? How often every man styles himself a prophet, b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lame  of  this  new-found  revelation though incomple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onstr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ys of light and divine waves sent forth by God always r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 through  our  subconscious  faculty,  which filters ou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es.    For  all  our  ideas, our fears, our past lives and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ity  act as filters which inhibit all but a paltry tr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barest  traces of the waves and inspirations surrounding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partly  explains why man has established so many reli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 is   oftentimes  due  to  the  sudden-struck  inspi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berately  induced  on occasion by entities whose aim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the best for man's spiritual ev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Are We Go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ly  in  all  my  life  I have had many experiences pitting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  to  fact  with  the occult and the world beyond as we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pirational  realm.    I  have  thereby  had  to  satisfy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 questioning,  overturn  them  on appeal, all to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 less  open,  less  "modern" alongside manifold reli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ly  I  had  to  understand  to the best of my ability wher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 learn  the  truth.   I also had to learn the designs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ma,  seeing  how  I  had  previously been confronted with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idence  for  reincarnation.    However,  reincarnation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 part of the answer and it lead only logically to an e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e  of  return  to earth, despite the softenings propoun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tr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had  to  know why one ought to choose Jesus and that is w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 found.  During His time on earth, Jesus beamed pur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ion.  Thus, He is unique and universal.  I shall pres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avour  to assert my reasons behind my positive certaint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ncarnation  and  the sacrifice of Jesus are indeed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 all  began with Adam who was not the first man to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 was  the first man of a new race, more human and animal,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mite.    Before  him  man was most primitive.  It cam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 the  course  of history.  So, as we can see in the B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sis  IV,  verse  17,  that  Cain,  Adam's  son, build a c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 he  was not alone and the former race accompanied A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his fall and expulsion from Parad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 all  these  men  and  the  women  preceding  Adam 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endants,  you  might  ask,  what  fate befell them? The fl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ed  a portion of them; just the same a fair number be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ah survived it.  All these people were already dead, then,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coming of Chr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what becomes of their souls? Some of them reincarnated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ly,  but  a  lot  of them were still imprisoned in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ritual  realms, i.e.  the lower astral plane.  Upon His dea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sus delivered many of these when He went down to illumin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spirit world during His three days in the to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 what  happened to those who died after the coming of Chr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  earth,   but  without  benefit  of  having  known  Him?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damentalists,  Catholics,  Evangelical Christians and Bapt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 say  that these souls are lost or perhaps will be sav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time  of the millennium.  Finally if we take the belie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one  is  resurrected  in  the  flesh and has eternal lif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al  body  and  shall  remain  upon the earth, well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  of  an  earth-bound  view.  Wouldn't this make for a bi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-crowding  on  our  earth, with non-believers disqualifi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ally  all  dead  mentioned  have  been  reincarnated b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  number   have   remained   in   the  spirit  worl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-purification  at  a  slower rate than on earth. Nonethel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man  beings  can wander eternally from one life to another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ma  is  but  unremitting, notwithstanding the opinions help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 groups  or  sects. Our acts of charity or goodwi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 lighten  our  karma  but  do  not  deliver us absolu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, God replies with the help he sends our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 ought,  in  the  light  of the above, to place our hope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what  less  "earthly"  solution,  as  life on earth is,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 ,  not  the  same  as  heaven, while the Eastern Nirvan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y  and  unstable.   heaven is something else again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petual  and  everlasting,  whereas  reincarnation  is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 first step toward G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e G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Universe  is  only and only. God is One and, as such, Go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 the  universe,  which is in God and has no existence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God. Before creating the World, God filled all space with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e  and  He was One and Unique.  He is an intelligent su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rgy  vibrating at an ultra-high frequency, relative to us. 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 be  no  other than the only. Thus He and He Alone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the  universe,and Jesus (The Word) was and remains inexor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Sole G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 He  had  the monopoly, for in the Void the smallest bund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rgy  permeates  throughout,  and  with is own intellige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ity.      This   limitless   intelligent   energy,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ing  everything,  leaves  us  ample  freedom  of 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energy  being  the  only  one,  unified,  and  thus,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ligence, could only be God Him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  is  Infinite  Being,  however  He  has revealed to moses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que  and True Name, appropriately: "I AM HE WHO IS", from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brew  consonants, transliterated YAHWEH. This name gives a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 of  what God is,the only one Who exists by His own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 can  anyone believe that God would want to bind or const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universe  for  the  sake  of  is happiness.  The body of G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mpasses  all of us, and our sufferings sadden God. Regar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thly  suffering,  earth  is a mere evolutionary way statio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ool, a crucible for pur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 is  God  personal?  YES! We are like particles of Go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 actually  the best way for Him to create us in is image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 independent, but God is directly connected to us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ne  particle  within  us.  We are God as such.  However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e can see how He can know us all perso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  wants to be happy and like a father He wants to know all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ldren.   He wants to be spoken to like a father so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.    He  speaks  not  only  to  those  who are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ient  or  most  evolved  in  the  universe.    We perceive G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 our  subconscious  faculty  which  is  only a gateway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 which  makes  us  see according to the idea our consc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ubconscious make of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  has  rightly  devised  so  complex a system of awaren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ption  expressly  to  allow  Him to keep in constant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each  and  every  one of His children.  Otherwise, who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 work  out  the  evolutionary  plan  for  the universe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, your own evolution; who else but God (Only,One Go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 really  direct  our  spiritual guides? All good and wel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archical  "Masters'  Games." However commendable, Mas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des  are  like us, created by God, and lead by Him.  God l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not content with mere exist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  is  perceivable,  however,  never  will  anyone  be 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ive  Him  fully.    Each  sees only a piece but never in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ity nor in His Absolute Tru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 how  can  God  reveal  what He really is, and give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ind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ique Plan and Reincar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 last  I'm  coming to God plan.  He was required to furnis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ion,  a  "master-standard"  for all intelligent beings,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to create a face visible to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sus  is this face, this master-standard, the gateway to e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.    When St. John said that Jesus was the Word, he kne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was so.  Actually, he saw the Master of life, the only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cher, that all others are merely human imit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  knew  that  no  human  spirit, or any other for that ma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 ever grasp creation and life without spending quite a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 remaining in a material existence.  Under no conditions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 intend  human  beings to be enmeshed in gross mater.  For 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 He  created  Spirit in His Image so that after a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learning on one of our selected planets, we might be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Spirit and enriched by a personality all 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single  lifetime in a physical body is not sufficient to 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 preparatory  for  life everlasting.  For that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   set   up   the   law  of  retribution,  Karma,  leading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ncarnation.    However,  that  is  still not the final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ately,  only  the  beginnings  of  is  system.  Otherwise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 end  up  in  material  chains,  with is lot of suffe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  earthly  life  is  not  only  the  result  of  karma,  f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asionally  accidents  and  unforeseen  do  occur, through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or otherwise unavoida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word "reincarnation" don`t let anybody insensible. Some h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,  some  love  it. But there is a fact, Jesus Christ is co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us from sins, from karma, but also from an eternal wan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ing  all kind of Masters, changing from a world and lif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, and going no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these Masters and entity of powers are hang up to old cos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before the coming of Jesus Christ,and they are so 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 can  not  conceived a deliverance by the the faith in Je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.  However,  they  will come to Jesus , but at the pr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ong  sacrifices, they will also have to broke their own pr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 sources speak of reincarnation but see no further tha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 and  thereby  remain  incomplete.    Moreover, the B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  makes  references  to  it  despite  the Church's offi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s.    In the Gospel according to St. Matthew, Chapter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,  verses 10-13, Jesus declares that John The Baptist is Elij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rophet  returned  among us.  This is to be taken liter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 figuratively,  thus John the Baptist is the reincar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jah.   The Bible also has this to say in Galatians VI, vers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"As  a  man  soweth,  so  shall he reap" and in Matthew XX V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e  7,Jesus  says: "All who take up the sword shall di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or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 according  to some Christians, Jesus said we only die o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 which  will  come the judgement.  This means we are jud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 death  and not after several lifetimes, although there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  a  time  limitation  between death and personal judg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 automatically as determined by our own conscience.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this  the  final  overall  judgement  of  the whole unive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 first reincarnation was accepted by many leaders of the 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ian  church.    But a Council decided several centuries a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the  Catholic Church would henceforth reject this doctr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haps  it  was  better  this way, for it was not time ye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ly talking reincar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 any  rate,  reincarnation  by itself is not sufficient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  a  chain  to  carry  after  thousands  of years. We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ool  and whether it be earth or fleeting Nirvana n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s was meant for a permanent habi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 believe for a moment that you can make a break away 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,  since  even  the  greatest  of "men" such as Moses, Buddh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hammed,  Krishna,  the Eck Masters, etc..., are not reall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 than any of the rest of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 keep  on  stubbornly  insisting  on saving one's self b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ner  of humanly available pursuits, such as yoga and the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would  be  better  off  clearing  up your life just by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mble,  forgiving  and  charitable  with love.  However,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apply  these  rules,  no man can aspire, in this life, 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ther of his fleshly lifetimes to come, to become pur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break  free  of  the  chain of successive reincarnation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 upon  thousands  of  reincarnations,  you  will  always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deeds  or  think  thoughts  which  will  pull  you back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al  body,  and  worse still, you will have to live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 some  pretty  difficult  lives,  risking total los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,  falling  into traps, or error, or sin, staggering und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-heavy  karma.    God  will  tire  of our pig-headiness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 days.    Do  you  so love the earth and the material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wish to reside here the perennial maximum, even forev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 stay  in  the earth-bound schoolhouse any longer than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;  go  to the genuine and everlasting world where Jesus re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yoga  are  only unifies the spiritual bodies.  Now, whil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 a lot going for it, it will never remove your Karmic bu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will  never  bring you to perfection.  Consequently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 save  you even by removing all desire...that, noth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.    Nirvana  Oriental-style  is  simply  one  of the spiri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ms  set  aside  as a waiting-room till one's next earth l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 Heaven  it is not, and that bears looking at squarel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ernity  is  what we are destined for, if we so wish, for w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e  it  too.    It here that we bring our personalities and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inments  cleansed  of  all impurities.  Eternal life awai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rit  body, more dynamic and superior to the mind and spirit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 possess.    Not  for  some, however.  Neither in body n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rit shall they ever set eyes up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irit world is a fascinating place where, before perman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ling  there,  most  of  reside between two earthly liv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 200  to 1000 years on average.  And, during this ti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pirit  world, we can rest, study or purify ourselves t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purification doesn't take place as rapidly there as on ea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 is only with the help of Jesus Christ that one's karma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ught  to  a close. Otherwise, this will summarily draw us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arth or other similarly evolutionary plan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irit and Eter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  is  Spirit and He wants to lead us to spiritual life, a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universal  time  schedule,  in  order  to  raise us to lif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ing  us  a new, Glorified Body, which (body), incidental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 the  same  as our spirit body sometimes so named, and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our physical 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Glorified  Body  is  more  powerful  than  our  spirit bod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  while   living  or  after  death.    The  former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ly-created  body  to  be newly received at the ti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rrection, for we are not as yet in the "True Lif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our  successive  round  of  reincarnations  and our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,  we  are  like the dead compared to eternal lif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 definition  and  the  spirit's eventual release from kar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is  why  the Bible emphasizes resurrection for eternal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not be in physical 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rit  is  no  wisp  of  air.  We have several bodies of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sities,  with  frequencies  vibrating in inverse propor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 density.    However, only the physical body can be read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n.    there  are  seven bodies in all, the physical body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most  dense.    The others are spirit bodies.  They are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eal,  astral,  mental, causal, vital and the Soul, this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 being the divine particle sown by God.  The existe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ritual  bodies  has  been  known  down  through  the ag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eal  and astral bodies have even been photographed, so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no doubt about the existence of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ng  the  spiritual  set  of bodies the subconscious spir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 functions,  among  which  to  serve as a memory bas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st  storage  capacity for for our soul and spirit.  Thi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ains within it all our acts and thoughts, held totally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 follows  that  therein  are indelibly recorded all our 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sins  with impeccable accuracy; thus, upon our death, w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escapably  confronted  with our various faults, flaws and s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 even  the  puniest of these flaws or errors would incur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petual reincar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ubconscious  faculty  and the aura both entail in a w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spiritual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  doesn't  want us to be bound to the earth and matter, n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rifice  a  portion  of our personality along with our allo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reness so that we might be released from kar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 plan  is,  rather,  to  lead  us  into  a  living and joy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ernity,  but  not  into  an eternal life in the material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 once  our earthly lessons are learned, why would anyone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main in school forever? The same goes for the other plan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release  us  from  reincarnation  and the world of suffe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,  God  had  to break the karmic cycle without abolish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w.    To  that end, the most efficient plan was to exchange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ma  for a sacrifice undergone by a pure being who was perf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wless,  sinless  and  infinitely powerful.  Jesus Christ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 accomplish  this  mission.    God knew that we could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 matter  and  karma,  try  as we might.  Consequently,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 was preord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sus  Christ  alone  is the True Master, the index, the face G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Logos, historical and religious path towards Jesus Chr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clearly traced by  God, starting  with  Adam  and  contin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Hebrews: namely, Abraham, Moses and the Proph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V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ltimate Sacri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 purpose  did  Jesus sacrifice serve? Firstly, He had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 lifetime  to  establish Truth and display for all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 Personality of God.  Too many peoples wished to know Go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ing  themselves  to be manipulated by a panoply of so-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s,  sons, cousins and brothers of gods, demigods and a ca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y  characters,  numbering among whom some, quite powerful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pirits, but all the same, all too hu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sus  could  not  tell  all, but what He did say of Himself,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:  He  was  the Son of God.  Countless many people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ing  for  years  that  we  are all Gods in the making.  W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s  of  God,  but children of God in His image, not Gods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 equivalent.   Jesus is the only-begotten Son because n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 is  on  His  level.    He derives straight from God. 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 should not trouble anyone in the least.  In addi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 He was, Jesus also has to is credit his ceaseless work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mic quide.  This is no exaggeration, believe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 are  people  who interpret Jesus words in John, Chapter 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e  34:  "Is  it  not written in our law: I have said: "Y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s."" It's an out of context cit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sus  had  taken  this  Psalm 82, verse 6. There we read: "I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id,  "You,  Sons  from  on  high, all of you.  But no! As a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die, alone, O princes, ye shall fall.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sus  does not give us the title of "God's" here.  He used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er  the  Hebrew  arguments of is time.  This self-same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 that  man  has great psychic and spiritual powers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initely less potent than either God or Jes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 would  obviously  be  silly and stupid to believe that w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rally  "Gods,"  owing  to  Jesus  words  quoted  abov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age  from  St.    John.    While  yet  on earth, Jesus st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edly  and  clearly  that there was only one God and that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His First 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 can  be  observed that Jesus claim,to be the Son of God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s  to  confound  scores  of  people.    Elsewhere,  Je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imed  to  be also the Christ, the Saviour.  Over and above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ching,  Jesus  performed  a  great  gesture  --  he  per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self to be crucified for our salvation and redem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 God  wasn't  forcing  anything upon Him, as this w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loody"  sacrifice.    God and Jesus are truly One and Jesu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ly  one  in  will with God.  Thus, as They are One in Joy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 They are One in Suffering.  Yes, God did suffer as his S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ering on the cr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 a  sacrifice  was  the only way.  God does not break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w  as  karma.    God, however, must release us from it,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 cost,  if he wishes to lead us into new life.  You now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 all   our   faults   are  indelibly  recorded  within 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conscious  (our subconscious spirit, that is). Beca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  we  cannot erase them through concentration or through Yo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  any  other  like  manoeuvrers.  They are erased only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 suffering  which  impress actual vibrations right thr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conscious portion of our spir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bulk  of  our  suffering  is  of  the  same type as our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deeds.   Thus, an individual who has often been robb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time  may  well  have  often  robbed  in a previous life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is is not always the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 sufferings  produce  vibrations opposite to those produc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 faults;  the  positive  vibrations of our suffering and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ds   thus   erase  the  negative  vibrations  created  by 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ongdoings.    Our  suffering  should  be  enough to balanc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 produced by our faults within our subconscious spirit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ly   we  have  to  accept  our  suffering  if  it  is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dicated.    As  no  man  or  spirit  is  perfect,  we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easingly  to  commit  errors  in  deed  and in thought, wh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 Jesus  sacrifice,  would  keep  us  bound  in  karm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ering  for eternity, despite so call "Masters" are promi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  knew  all  this  and  Jesus could erase our faults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brations  only  through  His  sacrifice,  His suffering and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gnation,  This  despite  His  Omnipotence.    Thus, Jesu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miliated  for  our  pride, He was beaten for our violence...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 rejected  and  crucified for one and all of the sins of 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 still  forgives  us  our  grudges.  He suffered in m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s  and all is sufferings are for the lesser and greater 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sus  is  just like a crucible which burns off the impuri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 who  come  unto  Him. I have plenty of factual evide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me up.  Why would you be afraid to accept Jesu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sus  has  an  aura  radiating superb and immense brilliance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passing  all the spirits in the universe, for He is the Word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ne with G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 is  as if He were the heart, God the brain and the Holy G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body  of  God.    Jesus  spirit  body is filled with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brations  incurred by His earthly suffering, and in propor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st beyond all m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 His  death,  jesus  released  these vibrations in a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dless  energy.    Consequently, to receive this energy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 many  uses  besides  cleansing  our  spiritual bodies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erative  that  you  be  in  accord with Jesus.  And tha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ving  in  Him  and in His Word and following his precep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 in  the  New Testament of the Bible.  Otherwise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phase with respect to His energy and unable to recei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attract  accordingly  what  you  believe  in.    Here,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,  is  the reason Jesus declared that He was The Trut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,  and  the  Life.    I  am  not  concerned  with other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laimed  themselves  to  be the light and truth, for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in common with Jes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V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at  last  you decide to accept Jesus, do your very best,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 thoughts  clean and your acts as pure as you can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will  sully what Jesus wants to cleanse.  Faith is vital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 actually  stirs  the  subconscious  spirit  to breath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rgy given by Jes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yer brings your life in phase and in common with Jesus spir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p  prayer  ought  not  to be offered like a mantra, it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ly.   It is a channel between You and God.  The m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y   faithfully   and   fervently,   the   more  strongly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conscious  spirit  will  transmit  your  prayer to God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ntial  in  your  prayers  that  you  ask in the name of Je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answers  received  depend  on the importance of you requ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 is God energy used by our subconscious spirit for ord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s,  which energy is certainly controlled by God, wit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 requests  being  answered by our guides or direct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  or  Jesus.   God is a Father; there need be no embarrass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sking for His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 is  said that you will be given according to you Faith.  Y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 not  only  our  consciously-held  Faith but also unconsc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ts  can occasionally be a factor, and this explains often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 prayers  yield disappointing results however faithful w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ve  ourselves  to  be.    But  God  watches  our effor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tly  gives  us answers with something else equal in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 he  is  waiting  for  most propitious evolutionary 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  has  also  used a means to correct the problem a fai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people  have  who, even though accepting Jesus, do no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 far  enough to attract Jesus energy.  The same goes fo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 cannot  help  themselves  from  committing  errors gre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,  even after having accepted jesus.  Or else, if it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 a  slight lack of faith and / or minor faults, God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 eternal  life  as  a gift, thus delivering them from kar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 or  you  can  freely  accept  to  correct  few  last min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 of temper or else by returning on earth, for one or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es  only.Or  /  and  do  it in spirit after death, aft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 been  able  to partake of eternal life without having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ncarnated.    Jesus  take  us  in  is  eternal  cleansing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ful  energy  giving  us the eternal life.  That is why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no  comparison  with  karma  which is endless.  Truly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ft  freely  offered  by Jesus sacrifice and suffering on ea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the  more difficult cases of those believers who believ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less  in  Jesus or who won't change their way of life desp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 faith  in  Jesus,  these  individuals  still have to s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  few lifetimes on earth in order to firm up their fai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somewhat  more  purification.  It all depends on your deg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aith and honesty toward G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 people  who  accept Jesus Christ, being so heavily burd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numerous  faults  and  flaws  will  assume,  after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ification,  a  very  harsh  quite  last  lifetime  on eart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in  final  purification before they're through with karma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.  This  demands  great  strength  but God gives them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they requ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FO visitors from other plan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you  know  UFO  and  visitor  from  others  worlds are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lar  subject.   God created lives in all the universe,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  life on other planets.  Since many years many UFO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n  in  all  the  world,  contact can maybe possible. 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  to  remember  are  this fact; any kind of extraterres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manoids,  so  advance  and  powerful  they  are, are onl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ldren  of God.  They are not god's and they can be rebel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.    Don't  think do everything coming from the sky are ang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God,  they  can  be  good,  or  very wicked and rebel und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ing  and  beautiful  appearance,  with a very high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a  false  wisdom.   Don't be impress by any high-tech be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 outer-space,  a  Cadillac  and very beautiful talking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antee the truth and the real wis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 people  say  that the wicked do prosper and seem un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 any big problem of the karma, it seem they have an easy l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is  due  to  the weak spiritual level and wicked are on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 are  unable  to undergo all the pain and suffering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d  to  in  keeping  with karmic law.  Actually, they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 founder  and  their  rebelliousness  only  aggravates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fall.    God  is waiting for these people to complete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  lifetimes  so that they will then be sufficiently evolv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re a harsh and suffering karma.  However, certain individ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bbornly  cling  to  iniquity and their rejection of God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s  them sooner or later to doom.  Faced with such individ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isting  in  their  wretched way, God, as foretold in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 thousand  years,  will, or sheer necessity, obliterat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il  is  a  vicious  circle.     A  person  living  in  evil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rounded  by  a dense, black aura, impenetrable to any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luence.    This  person  gives  rives  gives  rise  to  as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sites  wich  feed  on  his  negative  energy.   Som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ildoers,  upon  death,  turn into the demons, so call by qu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religions.    What`s  more,  since  these demons have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vy  karma  that  they are neither willing nor able to pay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dept  they  accumulate  forever outweighs them.  However G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 force  them  to pay their karmic depts without abo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s  really  do  exist  and  they  draw  their energy from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gativity.    These  flaws  within  us emit a bad form of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 creates  negative  thought  forms and also provides dem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evil  spirits  with their energy.  It follows that they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this  way  to  push  us into evil so as to acquire still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rgy.  That the main reason they want to keep mankind trap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ar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one  by  the name of Satan is the pinnacle of persevera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il  and rejection of God.  He has accumulated a colossale ka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alculable  beyond  measure.    He  draws  his  energy from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mandkind.    He  wants  thereby to keep us boond in karma, f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 he  has full reing.  Once we have all accepted Jesus Chr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left karma behind, Satan will have no more strength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 destroyed.  Directing prayer to God serves, for one thing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precaution  to  guard  against  the  snares  of evil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le but r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 remember  one  important thing; always pray God in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Jes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rrection and the Universality of God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 His  Resurrection,  Jesus  did  not  merely  exit His 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 Jesus  body  was  genuinely  resuscitated although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ly  new  form.    Jesus  is,  however,  thew only One Who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 this  new  body,  which is less dense than the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dy  and,  although  resembling the spirit, distinguished by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city  of  being able to dwell on either the physical pla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astral  plane.   Although this body is intended to liv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rit  it  is  also  more powerful and dynamic than our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spiritual  bodies,  it's not like a materialization, lik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 occult  or  aliens  phenomena  or  like  any of the psyc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s, it's more than any kind of theses po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what we named the Glorified Body, spoken of in the b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k  about  the  resurrection  of Jesus it`s also speak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 the Holy Shroud of Turin. the Holy Shroud are one proo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resurrection of Jesus, a delicate proof  to   discuss. I 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 my  childhood a passionate of science; chemistry, phys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ronomy,  history.  I  have  acquired  the  certitude 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brication   of  a  false  shroud  are  so  complex  do  it 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ccessible  for the forger and searchers of the past. int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arch are compile in the book; Verdict on The Shroud, writ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neth E. Stevenson et Gary R. Habermas, by Servant Pub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years 1980 diverses attempt of test,with the carbon 14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uct,   rather  fraudulently,  on  the  Holy  Shroud  for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redit. Multiple private investigations are proving it 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substitution  of the specimen at the time of the test of 198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am  not  always agree with the catholic institutions, bu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;  one  priest  name;  Georges de Nantes, write the resul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prising  research  about  the  test  of 1988. the tit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  are;  " The Holy Shroud "it`s the Standard of our salv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,   available   to  the;  C.R.C,  255,  Chemin  de  la  Reser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winigan  -  RR2, Quebec, Canada, G 9 N 6 T 6. Despite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gree with  the  ideas  of  reincarnation,  I do,  like th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ve in Jesus-Christ, that all the important thing to belie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ncarnation and  resurrection  are  different.  Resurre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ve  and  all  those  who  accept   God  and  Jesus Chr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,  on  the great universal Judgement Day, have a new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dy.    The  Glorified  Body  which  is, as I mentioned earli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fway  between matter and spirit, but closer to spirit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namic,  like  the  resurrected  body  of  Jesus,  only far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ful.    Thus,  it is a new Glorified Body, which will cl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spirit upon the final and overall resu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sus was not recrucified on every inhabited planet in ev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  and women on other planets reincarnate on earth on ear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e  versa.    But  they  still  some planets do refuse and de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sus  Christ  and  even God, they are so much proud of the h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dom  and  high  technology they have.  They will do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fluence us, even making contact whit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whole  universe  consciously  or  unconsciously tak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quent  implications  of Jesus sacrifice.  Jesus crucifix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actually known by more and more intelligent beings ever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the universes, and this, then, makes this sacrifice univer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enables  His  energy  to be distributed throughout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e.    Neither  Krishna, nor Buddha, nor Mohammed or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 have  the  purity  and  power  this  plan requires -- Je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 alone has the energy for such p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 look  the  deeds  and gestures of the Catholic, Prote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other churches and Christian designations and sects,to ju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Bible  and the christianity, for they are only men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 flaws  and  they are not the exact image of the very 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ians and Apost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  we end in a rejection of God and Jesus, on the b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stakes and the divisions of these chur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true  Church  of  Jesus  Christ is not of this world and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 is  accomplished in one single act.  Jesus will retur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very  same name and in no other name.  He will return 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 body  than  his  Glorified  Body,  He will never rebor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ncarnate  in  a  physical body, He never has been reincar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of the past or futur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sus  Christ  will  return  only  after the most trying of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humanity  will soon have to endure.  Humanity has too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karma and the Adamite age is drawing to a cl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X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 Whom They Shall Call The Chr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ed,  the  Adamite  age  is  drawing to a close.  For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,  too  people  want  doctrines tailored to their own li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on  there will appear a man who will claim to be the Christ;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already on earth and, at the opportune moment, he will for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 government  and  a sole and world religion, but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  and  tricky.   This man will be powerful for several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 earth.    In  the  guise of genteelness and goodness, h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  thousands  to their doom and will be the final test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 mankind.      Since  man  likes  his  comfort,  he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modated  with comfort and security for several years, bu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ery long and heavy kar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 it  is an expensive proposition.  Make no mistak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,  all  his  following  will  reap a very long and heavy kar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false Christ will distort truth and will deny that Jes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only  Christ.   He will compare Jesus to a simple Mas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 Christ  are  a  simple  "no name" energy give to anybody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 lies.    The epithet which applies to this false Messia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christ,  for  he  foreshadows  the coming of Jesus Chri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 Christ.   The facts and evidence speak clearly: all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  take  place  as  predicted.    We  see,  moreover,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dictions  in the prophecies of Nostradamus as well as tho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 XX  III.  Even Mohammed, the islam founder, said clear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Koran:  "Wait  for  Sidna  Aissa  (Jesus  son  of Marry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are  to  meet  him, with a god faith, a good behaviour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 only  him  to be designate at the end of the World, to f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the Antichrist and to exterminate him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X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ient Writings and the Akashic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 has  been said about ancient texts discovered a fai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years  ago  now,  which  disclose an allegedly secret lif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sus.   According to these texts, Jesus journeyed to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 lands,  including India and Egypt to be initia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mysteries and so call wisdom.  However, Jesus had no ne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tion  of any kind as He was Himself the real and one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Teacher.    These  travels  were  made so that other peo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s   the   Hebrews  might  hear  His  Word.  Despite 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laimed  that  He  was  the  Saviour,  too  few  accepted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betans  nicknamed him "the Miracle Worker." They did not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the  while  that anyone else than themselves might pay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betan  texts  chronicling Jesus travels, while making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 so-called,   as  yet  unpublished  Gospels,  are  rif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hoods.  These texts were mostly edited around the thirtee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ury.    They  are  based  on certain meetings and discu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Jesus  but  contain  a great deal of fabrications and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 lies.  The Tibetan monks and Masters obstinately ref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ve in the divinity of Jesus Chr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 the  time  Christianity  came  to  Tibet,  in  the thirtee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ury, the monks in a bit of frenzy wrought some mighty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what  few  texts  and  traditions  they had surrounding Je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s.    At  the  point  they  set  upon  writing  texts 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autionary  device  on  the  assumption of an imminent mas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lux  of  Christian  missionaries  into  Nepal  and Tibe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er  may perhaps find an excessive reaction on the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betan  monks.    Few others ancients texts are on the sam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 Jesus  life  on earth many people who hate and denies H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 they  was  lost their control on peoples, make few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s  and  documents,  knowing  it will be find soon or la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centu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truth  of  the  mather is unsettling and certain peopl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 rebuttals  as  they  are wont to do; certain people la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and often in quite wicked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 the  coming  and  sacrifice  of Jesus Christ was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dicted  by  the  prophets  centuries  before  His crucifix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 claim to have discovered Jesus secret life through as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  and  consulting the "Akashic Record" in the astral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 contains  not  only  the  memory  of events but also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ts.      Vividly   realistic  scenes  appear  here 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ntration;  false  images  can  be  deliberately inser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 are  created  false histories about Jesus to entrap man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ral trave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X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be  sure, a more exhaustive that is more voluminous work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orded  me  greater  depth in detailing my research resul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convictions of the fa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have  chosen,  Therefore,  to submit to you a somewhat sho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,  without  divulging all the data and factual material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have made my book too cumbers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some  I  must  sound  unabashedly  Christian;  to  other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.    Nevertheless, I have stated what I felt constrai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.    I  hope  to have convinced you or at least to have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ref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aith  in  to  Jesus Christ are much more important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f  in the reincarnation. If you denied the reincarnation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not very grave, but if you denied the fact that Jesus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 it will make you to assume a very deep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bliography and Suggest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ible de Jerusalem, dition du cerf 19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 Holy  Bible,  by  the  Doway  University,  and  the  Rhei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ity 177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yclopdie   Universelle   Franaise,   history  and  relig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ractical  guide to astral projection, by Melita Den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borne Phillips, Lewellyn Pub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yond  The  Gospels,  by  Roderic  Dunkerley,  (the  truth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sus) ,Penguin Book Publis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ise raconte par les sages, Edmond Fleg, dition Robert Laf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 Au-Dela qui nous attend, Jean Prieur, dition Fernand Lan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 visions  de  Swedenborg, Jean Prieur, dition Fernand Lan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 Lettres  de  Pierre,  (4  volumes),  Pierres Monier, 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nand Lan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res Mystiques, Sedir, dition Amitis Spiritue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stle-Aland     Greek-English     New     Testament,    Deut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belgesellsch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ic  on  the  Shroud,  (about  the  Holy  Shroud)  ,by Kenne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Stevenson, Gary R. Habermas, Servant Pub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 phenomenes  de  bilocation,  by  Ernest Bozzano, dition J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yer 193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 manuscrits  de  la mer morte, Millar Burrows, dition Rob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ffont.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