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livre  "Christian Reincarnation (Chrtienne) est u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tagiciel).    Il  est  illgal de modifier ce logiciel ou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 et  livre,  en quelques faon que ce soit.  Vous pou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 des  copies  pour  vos  amis pour une valuation. 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  usage  de  ce  logiciel, un don de 5 dollar ou tou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nts serait apr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R TOUT DON EN ARGENT A L'ADRESSE QUI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ETAN  MAILL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.  BOX  1 1 1 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OST O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ON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5 J  3 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owing; french version, version fran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arnation Chrt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Le  chemin  vers la f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Les 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O allons-n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Un Dieu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Le  plan unique et la rincar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L`esprit et l`ter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-L`ultime sacri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-L`accep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-OVNI,  visiteurs  en  provenance  d`autres pl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Le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-La rsurrection et l`universalit du plan de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I-L`homme qui se dira le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II-Des anciens textes et le document Akas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V-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e et titres sug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 bouillant  sujet  de  la  rincarnation  semble  exclur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  que  Jsus  a  vraiment  rachet  nos  pchs et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es,  par  sa  mort sur la croix. Il en est de mme de l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chrtiens  qui  voient  la rincarnation comme une insu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us.    Pourtant,  la rincarnation et le rachat de nos 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pchs  sont  du mme et unique plan de Dieu.  Les text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ent  sont  une approche pour en dmontrer la certitude.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besoins  de  la  cause,  j`aurais  citer la Bible; bi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  personnes  ont  perdu confiance en elle.  Elle dem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tant  trs  utile et vraiment fiable.  Cependant ce n`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 autre  livre  biblique.    Soyez  patients  et  lisez-l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ure d`esp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emin Vers La F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rait trop long d`exposer toutes mes ides sur les 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   un  temps assez long dans le domaine des sciences; j`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u,  par  des recherches aux rsultats parfois changeant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 utiles,  trouver  un  chemin  conduisant ailleurs qu`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ma  ternel.    Nanmoins  ce  chemin  tait  trac depui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 dcouverte   de  ce  chemin  n`est  pas  tire  de  sec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s,  ou  de  calculs complexes.  J`ai trouv ces v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 mes  preuves,  mes recherches, et par une soif consta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oir.    Quel  est  le  pourquoi  et  le  but de notre vie?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 qui  s`appliquent  nous,  l`univers,  la dcouv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 soyez  pas  surpris  de  mes  ides  inclinaisons bibl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   une  tude de textes des principales religions, j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u      la   Bible;   toutefois   n`tant   surtout  pas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amenta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  commencement  tait la parole, et la Parole tait avec Di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parole tait Die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Parole  de  Dieu  a  cr  l`univers, car tout a t fai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lle.   Dans la Bible, le Nouveau Testament; Saint-Jean l`a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son  premier  chapitre, est clair sur ce point.  Il d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us  est  La  Parole,  Le  Verbe qui s`est fait chair. Etait-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ulement  le  point de point de vue de l`a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Jean? Ne peut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 tous  devenir  le  Verbe  ou un Christ sur les pas de Js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,  car suite  de longues recherches, j`ai acquis la cer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seul  Jsus  pouvait tre La Parole et Le Christ, donc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qui tout a t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 devrais-je  pas  vous  introduire de ce pas dans le boui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jet  de la rincarnation? Peut-tre que oui, mais je prf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 en plusieurs tapes, pour mieux exposer le pourquoi de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retrouve  dans  de  nombreux textes, l`nonc des dcouv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ologiques et historiques authentifiant les crits bibl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retrouve  assez  de  preuves  du  mme  type  sur  les rc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ques  de  la  vie  de Jsus. Je me rfre pour mon livr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 autres,    de  trs  vielles Bibles en plusieurs lang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 qu`  des  livres  plus  rcents  sur divers sujets.  J`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ai  la  liste bibliographique partielle  la fin de mon li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faut  comprendre  que les exagrations et les erreurs de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religions et sectes, ont quelques peu exaspr les gens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u  et    la  Bible.  Je ne citerai que quelques point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`Ancient  Testament.    Ce  texte est peut-tre un peut emb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 certains,  d    ce  que  les  gens  dnoncent  comm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dictions  dans  la Bible.  Dieu, en quelques sorte, s`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apt  aux  Hbreux,  et leur a laiss lgifrer des lois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es  et  de  sources  humaines,  pour  garder ce peuple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 trac depuis trs long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peuple  tait  d`ailleurs  le seul qui voulait bien suiv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 chemin.    A l`poque de Mose, bon nombre d`Hbreux t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 rincarnation   d`esprits  dous  d`une  grande  vari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enants  dons  psychiques.    Dieu  voulait  tracer un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 entre  Adam  et  Jsus-Christ,  (qui  lui n`est un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arn),  cette ligne ne pouvait faite avec les autres peu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religions.    Les  Hbreux ont d`ailleurs un lien direc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buts de la race Adam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eli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 tant de religions? Les religions ne sont pas tout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s  directs  vers Dieu, on peut mme souvent s`y perdre.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  peut  souvent mener  un but aprs de grand risques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 bien trop long, bien qu`un autre chemin y mne en un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i,  sans  risque  de  se  perdre.  Il en est de mm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 et les s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u   rayonne  partout.    Et  certains  hommes  ont  peru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lles  de  ses  rayons  divins.    Ils  ont  form  bie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   et   des  sectes  dont  les  buts  sont  souvent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fication  de l`homme.  Cependant les rsultats sont bien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vent assez loin du but reche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 donc  Jsus?  Pourquoi  ne  pas  dire Bouddha, Krish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e  ou  Mahomet  et  d`autres  seraient  aussi  des trs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es,  de  grands  initis  ou mme des sauveurs.  Et bien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  qu`ils  ne  sont  que  des hommes comme nous tous, il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u ces quelques rayons de la lumire de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`une  inspiration  est  peru  par un homme, c`est comm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vait,  parfois  sans le vouloir, une mission radio de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usage gnral ou spcifique, toute en percevant un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te  qui nous concernerait pas directement. Par cons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ne  peut  qu`interprter  le message selon ses propres 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ctions  et  croyances;  on se retrouve ainsi donc en fa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 grandes  lois  ou  vrits  mise  sur les ondes q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t per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  serait   votre   raction  en  prsence  de  la  mo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lation?  Tout homme se veut souvent le porteur du flambe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nouvelle  rvlation  mme  incomplte  ou  mal  com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rayons  de  lumire  et les ondes divines mis par Dieu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ent  toujours  de  par  notre  subconscient,  qui filtr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s.    Car  toutes nos ides, nos peurs, nos vies antrie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notre  personnalit,sont  des  filtres qui ne laissent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e  qu`une  partie infime des ondes et inspirations qui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u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   un  peu  pourquoi  les  hommes  ont  form  tellemen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.    Cela  est  d  souvent   de soudaines inspi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ois  voulues  par  des  entits  dont  les  buts 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 les  meilleurs pour l`volution spirituelle de l`ho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llons-No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`ai  vcu certaines expriences, me confrontant face  fac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`occulte   et   l`autre   monde,   Ainsi  qu`avec  le  mond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`inspiration.      J`ai   d   trouver   rponse     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ogations,  pour  ensuite  devenir  moins "moderne" et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,  face  aux  multiples  religions.   J`ai lentement d m`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re  pour  savoir o est la vrit dans cet enchev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religions.    Il  m`a  fallu  aussi savoir le pourquoi de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ma,  car  j`tais  dj  confront   de nombreuses preuve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jet  de  la  rincarnation.    Cependant  la  rincarnation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dait   qu`en   partie     mes  questions,  elle  ne  men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quement  qu`  un  ternel  cycle de retour sur terre, (et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   par   de   nombreuses   observations)   ,malgr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ucissements proposs par certaines doctr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me  fallait  donc  savoir  pourquoi on doit choisir Jsu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`est  ce  que  j`ai enfin trouv.  Durant son passage sur te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us  rayonnait la puret et la perfection.  Il est ainsi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universel.    J`essaierai maintenant d`noncer le pourqu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certitude; que la rincarnation et le sacrifice de Jsu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 dbute  avec Adam, qui n`est pas le premier homme cr.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 le premier homme d`une nouvelle race, plus humaines et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.    Avant lui les hommes taient trop primitifs.  L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t  venu  de  changer  le  cours de l`histoire.  On peut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 dans  la  Bible dans chapitre 4 verset 17 de la Gense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le  fils  d`Adam construisit une ville. Il n`tait donc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ul,  et  des hommes de l`ancienne race ont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 Adam aprs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te et son expulsion du parad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 tous  ces hommes prcdant Adam et leurs descendants, qu`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-il  advenu?  Le dluge en a dtruit une partie, nanmoins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 d`autres  que  No  y ont survcu.  Tous ces homm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morts avant la venue de Jsus-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`est   devenue  leur  me?  Une  partie  de  ces  hommes  s`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arne  assez  rapidement,  mais beaucoup d`entre eux t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  prisonniers  dans  les  mondes  spirituels infrieur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-astral.  Jsus  sa mort, en a dlivr beaucoup lorsqu`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 illuminer les mondes spirituels infrieurs durant ses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s au tomb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 qu`advient-il  de  ceux  qui  morts aprs la ven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us-Christ   sur   terre,   mais   sans   l`avoir   connu?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amentaliste   bibliques,   les   Catholiques,  les  Chrt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glistes  et  les  Baptistes diraient que tous ces mor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us ou seront peut-tre rcuprs pendant le millnium. Enf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 on   croit  que  tous  ressuscitent  en  chair,  pour  v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nellement  dans  un corps physique, et que tous restero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 terre,  n`est-ce  pas  un  point  de 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erre-a-ter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aliste?  Cela  ferait un peu trop de monde sur cette te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en liminant les non-croya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que  tous  ces  morts  se  sont  rincarns,  mais u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 est rest dans le monde des esprits pour se purifi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tement  que  sur la terre.  Pourtant les humains peuvent er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nellement  d`une  vie  terrestre   une l`autre, car le k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 juste  mais impitoyable, et ce l`opinion de certain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 sectes.    Nos  actes de charit ou d`entraide allgent n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ma  mais  ne  nous en dlivrent pas dfinitivement.  C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u nous rpond par l`aide qu`il nous env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 nous   faut  ainsi  esprer  en  une  autre  solution 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rrestre",  la vie sur terre n`est certes pas le paradis,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vana  des  orientaux  est  temporaire et instable.  Le para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 tout  autre, il est ternel et sans retour, la rincar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`est en effet que le premier pas vers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eu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`univers  est  un  et  un seul.  Dieu est Un et pourtant Dieu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`est  pas  l`univers,  ce dernier est en Dieu et n`est rien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u.    Avant  la  cration  des  mondes,  Dieu emplissait d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ce  tout l`espace et il tait seul et unique.  Dieu es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a-nergie  intelligente qui vibre  une frquence ultra-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   nous.    Ainsi  il  ne  pouvait qu`tre le seul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`univers,  et  Jsus (Le Verbe) tait et reste partie intg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ce  Dieu unique. Il avait donc le monopole, (car dans le 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moindre parcelle d`nergie se rpand partout) ,et ayan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propre intelligence et personn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ette  nergie  intelligente  est sans limite, el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nous laisse pourtant le lib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nergie  tant  seule;  Une  avec elle-mme, et tan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e, ne pouvait toujours qu`tre le seul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u  est  un  tre  sans  limite,  il a nanmoins rvl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unique  et  vrai nom qui lui convienne;"JE SUIS CELUI QUI E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 se  dit  YAHVEH, en hbreux.  Ce nom donne bien l`ide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est Dieu, le seul qui existe de par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  peut-on  croire  que  Dieu voudrait enchaner ou 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univers  dans son bonheur? Le corps de Dieu nous contient t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 nos  souffrances  attristent  Dieu.    Pour  ce  qui  es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ffrances  terrestres,  la  terre n`est q`un monde d`v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cole, un creuset de pu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est-il  un  Dieu personnel? OUI! Nous sommes tous com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es  de  Dieu.  C`tait en effet le meilleur moyen pour lu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s  crer  son image.  Nous sommes indpendants, mais Dieu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ement  reli    nous par la particule divine en nous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s  ne somme pas Dieu ou mme des dieux pour autant.  Cela 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  voit   un   peu   comment   il   peut  nous  connatre 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n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veut  tre  heureux et comme un Pre il veut connatr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  enfants,  il  veut  Qu`on lui parle comme on le ferait 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,  il  ne  fait pas distinction, il ne parle pas qu`avec c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 sont  les  plus  anciens ou les plus volus dans l`un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s  attention!  beaucoup  de  gens ont crut entendre la voi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,  mais  ils  entendaient  certains  esprits  qui sont 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er  l`tre humain par l`usage de la tlpathie et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ce qui ferai croire  la voix de Dieu. Donc prud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s  percevons Dieu au travers de notre subconscient qui es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e,  un  filtre  qui  nous  le fait percevoir selon l`i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re conscient et notre inconscient se font de 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pour tre juste, a dvelopp un systme de conscience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eption  si  complexe,  qu`il  peut de ce fait vraiment p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    tout  et    tous  ses  enfants.    (Et  ce  ma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apparence  d`abandon de la terre.) Sinon qui pourrait plan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volution  de  l`univers  et  surtout  votre  volution, et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autre  que Dieu peut vraiment diriger nos guides spirituels?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t  cela semble bien beau la hirarchie et les "Matres"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  n`est  pas  si  simple ni mme suffisant.  Par-ailleurs, D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 et ne se contente pas d`ex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est  perceptible,  pourtant,  jamais  personne ne pour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evoir  dans  sa totalit.  Chacun n`en peroit qu`une part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s jamais dans son absolue vrit, ni dans sa tot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 consquent,  comment  Dieu  peut-il  rvler  ce  qu`Il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aiment, et nous donner une rfrence universe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Plan Unique et La Rincar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in  j`en  viens  au  plan  de Dieu.  Il se devait de fair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ence,  le  "Matre-talon"  pour tous les tres intelli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il devrait crer, un visage visible pour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est  ce visage, ce Matre-talon", il est la porte ver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  dans  l`ternit,  et  ce  pour  tout  l`univers.   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nt-Jean  a  dit  que Jsus est le verbe, il savait ce qu`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t.   En effet il avait vu le Matre de la vie, le seul M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table; tout autre n`est qu`une dnomination hum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savait  qu`aucun  esprit  humain  ou  d`une  autre race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rait  comprendre  la  cration  et la vie sans passer un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z  long  dans  la  matire.    Il  ne  fallait  pourtan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haner  les hommes et femmes de l`univers dans la matire.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s  a  cependant  cr  mes    son  image, pour, qu`apr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de  d`apprentissage  sur  une  des  plantes  choisies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yons   prts   pour   redevenir   esprit   et   enrichis  d`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nalit qui nous est pro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 seul  vie  dans  un  corps  physique ne suffit pas pour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miler  et  pour  tre  prt   vivre l`ternit.  Dieu a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i   la   loi   de   rtribution,   le  karma,  menant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carnation.    Cette  dernire  n`est  pourtant  pas enco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me  final,  mais  le  dbut  du systme, sinon elle pour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ement   nous  enchaner    la  matire,  avec  son  lo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ffrances.    Notre  vie terrestre n`est pas que le rsulta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ma,  car  il se produit parfois des accidents et des imprv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souvent  au  libre choix, a diverses influences extrieu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s, ou  certains 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  doute qu`a la vue du mot "rincarnation" peu de gens re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nsibles.      Certains  s`y  rebuteront,  d`autre  en 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ousiastes.    Un fait demeure pourtant, Jsus-Christ est v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 nous  dlivrer, il nous dlivre du pch et de ce karma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s  forcent   nous rincarner.  Mais, il nous dlivre auss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errance  ternel  la recherche de Matre(s) de toutes aca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 changes  selon  les  mondes  et  les vies que tout homm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mmes dcouvrent et n`allant nu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s  ces  "Matres"  sont accrocher  l`ancien systme cosm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avant  la  venue  de  Jsus-Christ,  et  ils  sont si puiss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ils  ne  peuvent concevoir une dlivrance par la foi en J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tant  il  y viendront au prix de grand sacrifices, et au 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leur orgu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ucoup  de  textes  parlent de la rincarnation, mais ne v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 ce systme; et de ce fait cela reste incomplet. Par ail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Bible  aussi  en  fait allusion malgr les dires officie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Eglise.    Dans  l`Evangile  selon  Saint-Mathieu, Chapitre 1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ts  10   13, Jsus affirme que Jean le Baptiste est Eli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hte  revenu  parmi  les  gens  de l`poque.  C`est clair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`est  pas  un retour symbolique, ainsi donc Elie s`est rinc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Jean le Bapt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Bible  dit  entre  autre aussi; dans galate 6 , verset 7: "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un  homme  aura  sem,  il  le  moissonnera  aussi"  ,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ieu  26,  verset  52:  Jsus dit: "...tous ceux qui prend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pe priront par l`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s  chrtiens affirment que Jsus dit qu`on ne meurt qu`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is,  aprs  quoi  vient  le  jugement.  Cela veut dire qu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gs    notre mort, et non pas aprs plusieurs vies; bien qu`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passe  souvent  un  certain  dlai  entre  notre  mort 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gement personnel, parfois automatiquement fait par notre pro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cience.    Cependant  il  y  aura  aussi  un dernier ju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ral pour tout l`un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rincarnation  tait  accepte par bien des chefs de l`Eg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 tout dbut de la chrtient.  Mais lors d`un concile, l`Eg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holique  a  dcid,  il  y  a plusieurs centaines d`anne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jeter  cette  doctrine.  Il en tait peut-tre mieux ainsi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  n`tait  pas  encore  le temps de parler de la rincar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moins  la  rincarnation  ne  suffit pas, elle est une c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urde    porter aprs des milliers d`annes.  Nous sommes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e  et  que  la  terre  ou  les Nirvnas temporaires, tous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des ne sont pas conus pour y vivre tern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 ne  devez  pas croire que vous pourrez vous en sortir se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  mme les plus grands hommes et Matres, dont Mose, Maho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hna,  Bouddha,  etc...   sont imparfaits ainsi que nous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quoi  s`entter    vouloir  se  sauver  soi-mme  par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es  de  moyens  humains, dont la mditation, les diver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yoga et tant d`autres che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orcez-vous  pl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 rendre  votre  vie  plus  pure.   S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itables,  humbles  et  pardonnez avec amour.  Nanmoins,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 vous appliquez ces rgles, nul homme ne peut esprer au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toutes  autres de ses prochaines vies en chair, devenir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  pour sortir de la chane des rincarnations successives.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   suite    des  milliers  de  rincarnations,  vous  fe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jours  des fautes ou des penses qui vous ramneraient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ps  physique.   Et pire encore, vous devriez souvent viv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  assez dures, et vous risquez votre perte perte un jour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piges,  ou  des erreurs ou pchs vous amenant un k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p  lourd.    Dieu  se  lasse  de  notre  enttement un jou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mez-vous  tellement  la terre et la matire, que vous voulie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vre  le  temps le plus long ou mme ternellement.  Ainsi J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  venu  pour  nous  en sortir dfinitivement.  Ne rest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cole  terrestre  plus  longtemps  qu`il ne le faut, allez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ternel et vritable monde, Jsus en est le Ma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monde de l`esprit est un monde fascinant, avant d`y tre 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plupart d`entre nous y vit, entre deux vies sur terre, d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 ans  en moyenne.  Et pendant ces annes dans le mo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esprit,  on  peut s`y reposer, y tudier, ou s`y purifier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 ne  s`y  purifie pas aussi rapidement que sur terre. Ce n`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est   qu`avec   l`aide   de   Jsus-Christ  que  l`on  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initivement  son  karma,  sinon  tout cela nous ramne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re  ou sur d`autres plantes d`volution semblable  la t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Esprit Et L`Ete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est esprit et il veut nous amener vers la vie en espri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 un  temps  choisi  pour  l`univers,  nous vitaliser en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nant  le  nouveau  corps de gloire, qui n`est cependant p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 que notre corps spirituel parfois nomm du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corps  de gloire est plus puissant que notre corps spirit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 ce  soit  de  notre  vivant ou de notre mort. C`est un co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cial et nouveau que nous recevons au moment de la r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morts, car nous ne somme pas encore dans la "vrai vie".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  vies  de  rincarnations  successives  et  notre  con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e,  nous sommes comme des morts si on se comparent  la 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s  forme d`esprits, librs du karma.  Voila pourquoi la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ste  sur  la  rsurrection  des  morts,  car  on ne viv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llement dans un corps phy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esprit  n`est  pas  une  simple vapeur. Nous avons des cor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s   densits,   aux   vibrations  dont  la  frquence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ement  proportionnelle    leur  densit. Nanmoins seu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ps  physique  peut-tre  vu  facilement. Il y a sept corp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ps  physique  est  le  plus  dense.  Les autres sont des co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rituels,  ce sont: l`thrique, l`atral, le mental, le cau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vital,  et l`me, qui est la particule divine seme par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existence   des   corps   spirituels   est  connue  depui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naires.    L`thrique  et  le  corps  astral  ont  mm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graphis, dont ils existent bel et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mi  les  corps  spirituels,  l`esprit subconscient a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s,  entre  autre  celle  d`tre une mmoire  trs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e  pour  notre  me  et esprit.  Cette mmoire garde en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es  nos actes et penses sans rien perdre.  De ce fait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  fautes  et nos pchs s`y impriment de faon claire, ai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re  mort nous nous retrouvons confronts  nos fautes, dfa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 pchs  de  diverses  faons,  et ni la mditation, ni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res  techniques,  ne  peuvent  effacer  cette  tout cela.O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indre  des  dfauts ou fautes nous rincarner encore et en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ne  voulait  pas que nous soyons enchans  la matire,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 nous  devrions  sacrifier  une  partie de notre personn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si  que  la  conscience  qu`il  nous  destinait, pour qu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issions sortir du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  plan  est de nous amener  une ternit vivante et heure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  pas  dans une ternelle vie dans la matire.  Ainsi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re   leon   apprise   sur   terre,  pourquoi  vouloir  r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llement  en  cette  cole terrestre? Il en est de mm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 autres  plantes.  Pour nous dlivrer de la rincarnatio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 monde  de  souffrance,  Dieu devait donc briser le karma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lir  la  loi.    De  ce  fait,  le plan le plus efficace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changer  notre  karma contre un sacrifice accompli par un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,  parfait,  sans  faute  ni pch, et d`une puissance inf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l  Jsus-Christ  pouvait accomplir cette mission.  Dieu s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 nous  ne  pourrions  sortir  seul  du  karma malgr tout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orts.  Par consquent son plan tait dj tout prv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l  Jsus-Christ   est  le  Matre  Vritable,   la  rf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 Premier   n,  et   Le   Verbe  de  Dieu. Il est  un 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ique  et  religieux vers Jsus-Christ, fut trac cla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 Dieu,  depuis  Adam  en  passant par le peuple hbreux,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raham, Mose et les proph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Ultime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quoi  le  sacrifice  de  Jsus a-t-il servi? Premirement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ait  durant  sa  vie  rtablir la vrit, et montrer  t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ai  personnalit  de Dieu.  Trop de peuples voulaient conn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en  se  laissant  manipuler  par  des  soi-disants die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es  sortes; des fils, des cousins, et des frres de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x,  ou  de  demis-dieux,  et  autres  personnages  de 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abits,  dont  certains  taient  des  hommes  et  esprits 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issants; mais quand mme hu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ne pouvait tout dire, mais il tait clair, il se disai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s  de  Dieu.    Pourtant de nombreuses gens, depuis des 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ent  faussement  que  nous  tous  des  Dieux en devenir. 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mes  des  fils  de  Dieu, des enfants de Dieu  sont imag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  des  dieux  ou   l`gal de Dieu.  Jsus est le Fils u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  pas  que  nous  ne soyons pas ses frres, mais parce que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re  est    son niveau, il tient directement de Dieu.  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sa  nature,  Jsus a aussi le mrite d  son ternel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guide et matre pour tout l`univers.  Ce n`est pas trop d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yez-mo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es  personnes  interprtent  abusivement;  une  parol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cite  dans  la  Bible;  Jean  chapitre 10 verset 34: 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`est-il  pas  crit  dans  notre  loi:  j`ai  dit: Vous t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x?  "Jsus  l`avait  puis  dans le Psaume 82, verset 6; 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:""Moi,  j`avait dit: "Vous, des dieux, des fils du trs h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 tous!" Mais non! Comme l`homme vous mourrez, comme un se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ces, vous tomberez.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tte  parole  de  Jsus ne vous confre pas le titre de "dieu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  est  cite  hors  contexte, il s`en servait pour confro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  juifs   de   son   temps.    Cette  mme  parole  signif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e-autre;  que l`tre humains a de grands pouvoirs, mais qu`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  imparfait  et  humains,  et surtout sans comparaison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et  et  la puissance de Dieu et Jsus. Il est donc clai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s somment des humains, et non des d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 peut observer que l`affirmation de Jsus se disant le 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Fils  Unique  de Dieu, a branl et branle bien des gen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 de ses enseignements, Jsus a fait un grand geste; il s`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ss crucifier pour nous sauver, et nous rach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tant  Dieu  ne  le  forait  pas,  et  cela  n`tait  pas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rifice  sanguinaire.   Dieu et Jsus sont vraiment un, don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ont  de  Jsus  est en total accord avec celle de Dieu.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  ils  sont  un dans la joie ils sont un dans la souf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i,  Dieu  a  souffert  comme  son Fils a souffert sur la cr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 tel  sacrifice  tait le seul moyen.  Dieu ne dtruit pa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i  comme celle du karma. Pourtant il doit nous en sortir, et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nd  prix, s`il veut nous amener vers la vie ternel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de  nouveau.  Vous savez que toutes nos fautes sont soli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crites  dans  notre subconscient, (notre esprit subconsc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ce  fait  nous  ne  les  effaons pas par une simple pri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cience,  par quelques concentrations, ou mme par le yoga,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 tous  autres  moyens du genre.  Nous ne les effaons qu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  souffrances;  en  effet  celles-ci  impriment des vib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s fortes dans notre esprit subcons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 grande partie de nos souffrances actuelles sont du m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 nos  fautes  antrieures.   Ainsi un homme qui a t 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  dans  cette  vie,  pourrait avoir souvent vol dans une 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rieure, ce qui n`est quand mme pas toujours le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  souffrances  gnrent  donc des vibrations opposes  c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 nos  fautes  ont  produites, les vibrations positives de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ffrances  et  bonnes  actions  effacent  donc  les  vib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atives   que  nos  fautes  antrieures  ont  produites.   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ffrances  doivent  tre  suffisantes  pour  produire aut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brations   que  nos  fautes  ont  produite  dans  notre  esp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cons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 faut  bien  sr  que  nous  acceptions  nos  souffranc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elles  soient  efficaces.    Comme  nul  homme ou esprit n`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fait,  (mme les soit disant matres, ainsi que les espr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s  suprieures) nous ne cessons jamais de faire des fau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es  ou  en  penses;  ce  qui, sans le sacrifice de Jsus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hanerait au karma pour l`ter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savait tout cela, et Jsus ne pouvait effacer nos faut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rs  vibrations  que par sa souffrance et sa rsignation ma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 toute-puissance.    Ainsi  Jsus  a  t  humili  pour n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ueil.    Il  a t battu pour notre violence.  Il a t re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 crucifi,  pour  aussi  tous  les  pchs  des  hommes.  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tant  pardonn  pour nos rancunes.  Il a souffert de d`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ons  et  toutes  ses  souffrances correspondent aux petit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ndes fautes des ho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est  tout comme un creuset qui brle les impurets de c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 vont  vers  lui.   Nul autres ne peut le remplacer, et c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veau cosm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est  dot  d`une  aura  et  d`un  rayonnement  superb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se;   bien  plus  grand  que  tous  les  esprits  dans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univers,  car  il  est  le  Verbe  et un avec Dieu.  Comme s`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t  le  coeur,  Dieu le cerveau, et l`Esprit-Saint le cor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.    Le corps spirituel de jsus s`est imprgn de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brations  rsultants  de  ces  souffrances  terrestres, et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des proportions incommensur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sa  mort,  Jsus  a  libr ces vibrations sous la forme d`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gie  sans  limite. Par consquent pour recevoir cette ner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 a  bien  d`autres  usages  que  de  nettoyer  tous nos co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rituels,  vous  devez pour cela ,imprativement croire e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accord avec Jsus.Ce qui veut aussi dire suivre ses prcep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  dans  le  Nouveau  Testament de la Bible.  Sinon vous 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hass  par rapport  son nergie et incapables de la rece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attirez ce  quoi vous croy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la  entre  autre pourquoi Jsus affirmait qu`il est La V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Lumire  et  la vie. Nul comparaison avec tous les autr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disaient  lumire  et  vrit;  il  n`ont rien en commun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,  bien des humain et entits ont essayer et essai enco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ver le monde par leur propres forces et vol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accep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 enfin  vous  dcidez d`accepter Jsus; faite de mieux, gar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s  penses  propres  et  vos actes aussi purs que vous pourr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on  vous  saliriez  ce  que  Jsus  veut nettoyer.  La fo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al,  en  effet  elle  amne  littralement  le  subconsc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pirer l`nergie donne par J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prire vous fait vivre en phase et en communion d`espri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.    La  prire  sincre ne doit tre faite comme un man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  usage  est  diffrent. Elle est un canal entre vous et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 vous  priez  avec  foi  et ferveur, plus votre subcons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et  fortement  votre  prire  vers  Dieu. Il est primor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 vos  prires  de  demander  au  nom  de  Jsus-Christ.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onses  viennent  selon  l`importance  de  la  demande:  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nergie  de  Dieu  utilise  par  notre  subconscient 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andes  ordinaires,  cette  nergie  est  bien sr con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,  les  demandes  plus  importantes  sont  rpondues  par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ides  ou  directement  par  Dieu ou Jsus. Dieu est un Pr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`y a aucune gne  lui demander de l`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 dit  qu`il vous sera donn selon votre foi.  Oui, mais la f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`est   pas  seulement  consciente,  aussi  nous  pouvons  d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onsciemment;  ce  qui explique souvent des rsultats dce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nos  prires,  malgr  la  foi que nous croyions avoir. 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regarde  nos  efforts  et  nous  rpond souvent par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se  d`quivalent  notre demande, et ce parfois bien long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rs. Enfin Dieu n`est pas une simple nergie sans intellig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  attend  souvent  l`instant  propice  en  accord  avec  n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a  aussi utilis un moyen pour corriger le problme de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  qui,  tout  en  acceptant  Jsus,  ne  le font pas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isamment  pour  attirer  l`nergie  de  Jsus; ainsi qu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ux  qui  ne  peuvent  s`empcher de faire des fautes grand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ites,  mme  aprs  avoir  accepter Jsus. Ou bien si ce n`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un  faible manque de foi et, ou des fautes mineures, Dieu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rde  en  cadeau la vie ternelle, et les dlivre du karma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vent  librement  revenir  pour  une ou quelques vie sur te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corriger certains dfauts de caractre, ou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 peuvent  aussi  se  purifier  en esprit aprs leur mort,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oi  ils  pourront  profiter de la vie ternelle sans avoir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carner.    C`est pourquoi il n`y a aucune comparaison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ma  normal  et  sans  fin.    C`est   vrai dire un don d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ffrances  que  Jsus  a  acceptes de subir sur terre, il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nd sous son aile protectrice et purifica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nd  aux  cas  un  peu  plus embtants des croyants qui cr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 ou  moins  en  Jsus,  ou qui ne changent pas de vie ma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r  foi  en  Jsus; ils ont encore plusieurs vies tout a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  terre, pour affermir leur foi et les purifier encore un p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  dpend  de votre foi et de votre foi et de honntet e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ucoup  de  gens  qui  acceptent  Jsus-Christ  tout  en 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gs  de  nombreuses  fautes  et  dfauts assez lourds, f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rs  une  purification  prliminaire,une  ou quelques dern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  trs  dure  dans le but de se purifier avant d`en fini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karma.    Ca  demande  une grande force de volont, mais D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r donne toute l`aide qu`il leur 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NI, Visiteurs en provenance d`autres pl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  vous  le  savez,  les  OVNI  et  les  visiteurs  so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laires.    Dieu  a cr la vie dans tout l`univers, donc,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autres  plantes  et  dimensions.   Depuis plusieurs ann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NI  ont  t  vue  partout  dans  le monde, un contact es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.    Le fait principal a retenir est le suivant;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t  le  type  d`tres, et quelques soit leur puissance et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ncement, ils sont comme nous des enfants de D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s  ne  sont  pas  des  dieux  et peuvent mme tre des reb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e  Dieu.    Ne  croyez  surtout  que  tout  ce qui vi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les  est  anges  de  Dieu,  ils  peuvent  tre  bon,  ou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hants  sous une apparence de beaut et de sagesse, appuye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  trs  haute  technologie  extraterrestre.    Ne  soyez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essionner  par  toutes  espces  d`tres de l`espace, da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ifiques  vaisseaux,  une  Cadillac  et  de grandes parole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ssent pas la vrit et la vrai sag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nombreuses  personnes disent que les gens mauvais prosp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karma  ne  semble  pas  les  toucher.   Cela est d au fa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veau  de  spiritualit  et d`volution des gens mauvais, qu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vent  trop  rapidement  subir toutes les peines et souff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ils  devraient  subir  selon la loi du karma.  En effet il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aient  qu`empirer  et se rvolteraient pour tomber encor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, mais ils ne sont pas, pour cela,  l`abri du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attend  donc  que  ces  gens,  aprs plusieurs autres v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ent  assez  volus  pour  subir un karma  la mesure de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utes.    Pourtant certains s`enttent dans le mal et leur ref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Dieu,  ce qui les mne  leur perte un jour ou l`autre. Di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    des  tres  qui  s`obstinent au mal, devra, comme pr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uis deux milles ans, dtruire l`me de ces 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mal est comme un cercle vicieux.  Une personne vivan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 est  entoure  d`une aura noire, et dense qui bloque l`e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tout  positif.  Cette personne gnre des larves astral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nourrissent  de  son  nergie ngative.  Certains d`entr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  mauvais,    leur mort, deviennent comme les dmons do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lent  dans  les  textes religieux. Par ailleurs ces dmon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 karma  si  lourd  qu`ils  ne veulent ni ne peuvent payer;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umulent  une dette toujours plus lourde. Pourtant Dieu n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 forcer    payer leurs dettes karmiques sans abolir le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 dmons  existent vraiment et ils puisent leurs nergi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s  traits  ngatifs.  Ces dfauts en nous, mettent une ner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vaise  qui  cre des formes penses ngatives et donnen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l`nergie  aux  dmons  et  esprits  mauvais.  De ce fait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ulent  ainsi  nous  au  mal  pour avoir encore plus d`ner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 tre  du  nom  de Satan est le sommet de l`enttemen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 et du rejet de Dieu.  il s`est accumul un gigantesque k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s  de  toutes  proportions.    Il puise son nergie dans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humanit.    Il veut ainsi nous maintenir tous sous les ch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 karma,  car  il  y trouve son compte, il y puise son ner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 fois  que nous aurons tous accepter Jsus-Christ et qu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ons  sortis  du  karma,  Satan  n`aura  plus  de force 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ruit.    La  prire vers Dieu sert entre autre  nous prmu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iges du mal, qui sont rels mais subt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`oubliez   pas   qu`il  faut  toujours  prier  Dieu  au  nom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-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rsurrection et l`universalit du plan de D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par sa rsurrection n`est pas seulement sorti de son co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effet  le corps de Jsus a vraiment ressuscit, mais sou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  nouvelle.    Jsus  est  cependant  le  seul ayant reu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uveau  corps  qui  est  moins  dense  que le corps physiqu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semble   l`esprit mais en est diffrent par sa possibil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voir  vivre sur le plan physique, ou les plan spirituels.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 ce  corps soit destin  vivre comme un esprit. Ce corp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  plus  puissant  et  dynamique  que  nos corps physiqu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rituels.    C`est le vritable et nouveau corps de gloir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le la B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ler  de la rsurrection de Jsus c`est aussi parler un peu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nt  Suaire  de  Turin.    Le Saint Suaire est une preuv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urrection  de  Jsus, une preuve dlicate a discuter.  J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uis  mon  enfance  un  passionn de science; chimie, phys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tronomie,   histoire.      J`ai  acquis  la  certitude  qu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brication   d`un   faux   suaire  d`une  tel  complexit 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ccessible  pour  les  faussaires  et chercheurs du passe.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rches  intensives  sont  compiler  dans le livre " La v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  le  Suaire  de  Turin.  " crit par; Kenneth E. Stevenso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y R. Habermas, au ditions Libr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 les annes 1980 divers essais de tests au carbone 14 o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er,  pl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frauduleusement,  sur  le  Saint  Suaire 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rdit.    De multiples enqutes prives on prouver qu`il y`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 substitution d`chantillons lors du test de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  ne  suis  pas  toujours  en  accord  avec  les  in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holiques,  mais  cette  fois;  un  abb  du  nom de Geor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tes,  a  crit  le rsultat de recherches surprenantes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s  de  1988.  Le titre du livre est; " Le Saint Suaire (c`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tendard   de   notre   salut)   ",  disponible    la;  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nt-Joseph   10  260  Saint-Parres-Ls-Vaudes,  France.   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`ils  ne  soit pas d`accord avec l`ide de la rincarnation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is, comme eux;  Jsus-Christ,et c`est tout ce qui comp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rincarnation  et  la  rsurrection  sont  diffrentes.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urrection  est  dfinitive  et  tous  ceux, qui auron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   et   Jsus-Christ,   auront  au  jour  du  grand  ju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el,  un nouveau type de corps, le corps de gloire,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  je  le  disait,  entre  la  matire  et l`esprit mai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he  de  l`esprit  et plus dynamique; comme le corps de gl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Jsus    sa rsurrection mais en bien moins puissant.  C`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si  un nouveau corps de gloire, qui revtira notre espri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urrection finale et gn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n`a pas t crucifi de nouveau sur chaque plante hab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 en  volution.  Des Hommes et des femmes d`autres plan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carnent  sur terre, et des gens de la terre font de mme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autres pl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   l`univers  est  de  fait  consciemment  ou  inconscie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iqu  dans  le  sacrifice de Jsus-Christ.  La crucifix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est  en  effet  connue  par  de  plus  en  plus de d`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ligents  dans  l`univers;  ce  qui  rend donc son sacrif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el.    Permettant  de  plus de distribuer son nergi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  l`univers.    Ni  Krisna, ni Bouddha et ni Mahomet n`o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et  et  l`nergie  voulues  pour  ce plan, seul Jsus a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et et cette nergie pour un tel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s  il y`a certaines plantes qui refuse et nie Jsus-Chris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  mme  l`existence de Dieu.  Ils sont trop fier de le sag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e  humaine  ainsi  que  de  leur technologie.  De ce fait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ont  tout  pour  nous  dtourner  de Dieu et du Christ, a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 jusqu` prendre contact direct avec 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  vous   fiez   pas   et   gestes  des  Eglises;  cathol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stantes,  et  autres Eglises, groupes et sectes chrtien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,  malgr  leurs bonne volont, ils ne sont que des humai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s  ont  tous commis des erreurs. Ils ne sont pas l`image exa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 tous  premiers  chrtiens  et a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s.  C`est pourquoi o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it pas les prendre comme exemple  pour  juger  de  ce qu`es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isme,  sinon  on  aboutie  un rejet de Dieu et de J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se basant sur les erreurs les divisions des Eg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vritable  Eglise  de  Jsus-Christ n`est pas de ce mond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  retour  se  retour  se fait d`un seul coup.  Jsus revie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s  ce  mme nom et nul autre nom. Il ne reviendra que dan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ps  de  gloire  et non chair, il n`a jamais eu  se rinca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ucun pass ou mm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-Christ  ne  reviendra qu`aprs les plus grandes preuv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us  les  temps,  que l`humanit devra bie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passer.  Le k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l`humanit  est  trs lourd, et l`ge adamique tire  s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homme qui se dira le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ge  adamique  tire    sa fin.  Du reste trop d`hommes ve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 doctrines    leurs  Bie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sortira  un  homme qui se d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ussement  le  Christ,  il est dj sur terre. Au moment voul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  formera  un  gouvernement  mondial  et  une  seule  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diale  et  unique,  mais fausse.  Cet homme sera trs pu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 plusieurs  annes sur terre.  Sous une apparence de douc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 de  bont.    il sera la perte de milliers de gens et il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preuve  finale  pour  toute  l`humanit.    Puisque les ho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ment  le  confort,  il  le  leur donnera ainsi qu`une illus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urit pour plusieurs a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pendant  ce  n`est  gratuit pour tous ceux qui le suivront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r  karma  en  sera  trs  lourd.   Ce faux Christ dforme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t  et  niera  que  Jsus  est  le seul et unique Christ.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re  que    ce  faut Christ est "Antchrist" car il prc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ue  de  Jsus-Christ.    Les  faits  sont clairs; Tout cel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X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 anciens et le document Akas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 parle  beaucoup  de  textes  anciens dcouverts il y a un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bre  d`annes,  qui dvoilent une suppose vie cach de J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n  ces textes, Jsus est all dans plusieurs pays dont l`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 l`Egypte,  pour  y tre initi.  Pourtant Jsus n`avai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  initi,  il  est  lui-mme  Le  Matre  et  il prodig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eignements.    Ces  voyages  taient pour que d`autres peu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les Hbreux entendent sa pa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irmant,  bien  avec  raison,  qu`il  est  le sauveur, trop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`ont  accept.  Des tibtains irrespectueusement: "Le fais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acle".Ils  n`ont pas accept qu`un autre qu`eux mme pay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 textes tibtains qui racontent les voyages de Jsus, to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ant   des   soit-disants   textes   indits   de   l`vang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ennent  beaucoup  de  faussets.   Ces textes furent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part  rdigs  vers  le  treizime  sicle.    Ils fond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ques  rencontres  et  discussions  avec  Jsus, cependant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ennent  une  grande  part  de fictions, et mme d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onges.      Les   moines   et  matres  tibtains  refus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tinment de croire  la divinit de Jsus-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  moment  o  le  christianisme est entr au Tibet au treiz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le,  les  moines  un peu affols ont fortement leur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  et traditions des voyages de Jsus.  Ils dcidrent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crire   des   textes,  devant  servir    les  prmunir  d`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othtique  arrive massive de missionnaires chrtiens au N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au ti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ques  autres  textes  sont dans la mme voie. Depuis la 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Jsus  et  sa vie sur terre, bien des gens qui le hass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  nie,  par  orgueil,  parcequ`ils  ont perdue con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res  ou  pour tout autres raisons; on fabriqu des faux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 documents.    Tout cela en sachant que ces documents se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rouv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u tard  notre poque actuel. Et ce dans le b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ruire  le  travail  du  Christ  sur  terre.    En effet, J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nge  et  certains  ripostrent  et  riposteront, et de fa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vent trs malhon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tant  la  venue et sacrifice de Jsus-Christ tait cla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dit  par  les  prophtes,  des  sicles  avant sa crucifix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autres  gens affirment, avoir dcouvert, la vie cache de J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 des  voyages dans le monde astral et en y regardant aus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cument  Akashique".    Ce  document  contient non seu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oire  des  vnements,  mais  aussi  celle  des  penses.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nes  d`allures  vridiques peuvent s`y former artifici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 concentration;  on  peut  dlibrment y insrer des fau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s,  sons  et  vibrations.   De nombreux esprits en veu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us  et ils y crrent une srie de fausses histoires sur J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tromper bien des voyageurs de l`as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itre X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 est  certain  qu`un  livre  plus  dvelopp  et de ce fai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bre  plus  grand de pages, m`aurait permis d`expliquer pl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ondeur mes dcouvertes et conv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`ai  prfr  vous  prsenter  un texte plus court, sans ex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s  les  faits  et extraits de documents qu`il m`ta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 vous  prsenter,  pour  ne  pas  alourdir mon livre.  J`ai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bler  tre  trop  chrtien  pour  certains,  et pas assez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`autres.    Nanmoins  j`ai nonc ce qu`il me tardait d`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`espre  vous  avoir  convaincu  ou  au moins port  rflch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 foi  en  Jsus-Christ  est  plus  importante  que cell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carnation.   Car ni la ralit de la rincarnation n`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s  grave,  mais  ni  que Jsus est le Christ comporte un 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s lourd a assu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graphie et titres sugg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 Christ,  par Roderic Dunkerley, dition Gallimard,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Bible de Jrusal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tion du Cerf, 19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  Holy  Bible,  by the University of Doway, and th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f Rheims, 17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cyclopdie  universelle  franaise, section histoire e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`est-ce  que  la  Bible?  Daniel Rops, Livre de poche chr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e racont par les sages, Edmond Fleg, dition Robert Laf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et Au-Del qui nous attend, Jean Prieur, dition Fernand La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  visions  de Swedenborg, Jean Prieur, dition Fernand La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`Aura et le corps immortel, Jean Prieur, dition Fernand La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  lettres  de  Pierre, Pierre Monnier, dition Fernand La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res mystiques, Sdir, dition Amitis spiritu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stle-Alland     Greek-English     New    Testament,    Deut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belgesells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  vrit  sur  le Suaire de Turin. Kenneth E. Stevenson et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Habermas, dition libr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  manuscrits  de  la mer morte, Millar Burrows, dition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f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  prophties  de  Saint  Malachie,  Daniel  Rju,  dition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cher, et dition France loi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  projection  du  corps  astral,  S. Muldoon et H. Carrri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tion du Rocher.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