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UXE PAINT BRUSH COLLECTION - ENGLISH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collection of brushes for Deluxe Paint Enhanced from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s, in .BBM format. To see them in their original palette, go to Palet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Brush option, or you'll see the brush with the current palett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ing (and this could differ from the brush palet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uxe Paint Brush Collection (C) Copyright 1993 Niba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uxe Paint Enhanced (C) Copyright 1988 Electronic 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are public domain. Distribute them in every way, on every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. The only condition is that you LEAVE THE FILES UNA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d'em, then don't send me money. Send me some new software on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ublicly distributable, I mean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programmer and have shareware or public domain program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like to distribute, send them to this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ibasoft It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/o NICOLA BATT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Via Monte Pizzillo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-65121 PESC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put it in our big catalogue, distributed world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buy the best SHAREWARE/PUBLIC DOMAIN software, see ORD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ype PRINTME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UXE PAINT BRUSH COLLECTION - ISTRUZIONI IN ITAL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 una collezione di pennelli per Deluxe Paint Enhanced della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s, in formato .BBM. Per vederli nella loro palette originale, andate nel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pzione Palette-From Brush option, o vedrete il pennello nei colori d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che state usando al momento (che potrebbe differire dalla palett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nell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uxe Paint Brush Collection (C) Copyright 1993 Niba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uxe Paint Enhanced (C) Copyright 1988 Electronic 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 files sono di Pubblico Dominio. Distribuiteli in ogni modo 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unque tipo di supporto. L'unica condizione  che I FILE SIANO LASCI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LTERA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vi sono piaciuti, non mandatemi denaro. Mandatemi del software su un d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tto (di pubblico dominio, intendo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z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sei un programmatore ed hai programmi shareware o di pubblico dominio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resti distribuire, mandali a questo indirizz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ibasoft It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/o NICOLA BATT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Via Monte Pizzillo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-65121 PESC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etteremo nel nostro vasto catalogo, distribuito in tutto il mo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volete acquistare il miglior software SHAREWARE/PUBLIC DOMAIN, legg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DINE.DOC o digitate STAMPAMI al prompt del DO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