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MPROCES(C). John Wagner 1991. 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J.W. Software Proudly Present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MPROCES(C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VGA IMAGE PROCESS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R IBM PC's and COMPATI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20x200x256 THROUGH 1024x768x25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Very Powerful Software at a Very Reasonable Pr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ING: IMPRO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 and the SVGA256.BGI files. The IMREG.KEY fi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number. Please do not modify it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 the program will run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all the files that are suppos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package. They are listed in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acquired this program,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MPROCES, you did not pay for it and you shoul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Please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25 is required if you wish to continue to use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ry it. A single registration is all it tak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life. For a minimal fee to cover postage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by mail or you can wait to get it from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EXPENSIVE!!! I have yet to see a program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usefulness. $25 is A VERY FAIR PRICE FO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 file, the program will put up a "nag window"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a mouse button. Registration disables this "feature" as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"features" as reminders to unregistered user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 them. The unregistered version and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with the exception of the aforementioned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used by a BUSINESS, it MUST BE regis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e. You may not evaluate it for the purpose of making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given on a SINGLE USE ONLY licens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on a single machine (CPU) at one time. Al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ide on as many machines as you want, it must not be us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at one time. A site license is negotiable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the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ailing address differs from the one give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MPROCES. I still reside at the previous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is considered to be my permanent mailing address.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have been calling me on the telephon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rogram. If you try to get my phone numb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erator in San Diego, you won't. I live in Las Vegas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formation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be sent out on a 360K floppy. Add $1 for 1.44meg.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IMPROCxx.zzz  where xx is the version (11 for 1.1,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Example: IMPROCES, Ver 2.0, compressed by PK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20.ZIP. If you upload the program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: SVGA Image Processor/Editor. VGA/MOUS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all shareware vendors to include IMPRO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s. However, before you do I as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SHOULD RECEIVE WRITTEN PERMISSION from me, John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cluding ANY VERSION of IMPROCES in a catalog 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MPROCES. Before I grant permission to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 would like to see a sample catalog from your out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assurance from you stating that your customers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disk from you still requires them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plan to use it. This must be stated clearly in any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that IMPROCES is to be included in as well. When I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a Shareware Vendor to distribute IMPROCES,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master diskette, for which the Vendor shall agree that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CES that they distribute will be made from an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 send will be included when IMPROCES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ug by first looking up the function in the manual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NOWN PROBLEMS and the Q and A sectio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Yes, I know there are sometimes random black white and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loading certain image files. Clicking the RM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goes away will restore the proper values for these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section at the end of this file will explai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I prefer you do it through the 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. If you must contact me be telephone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looking up my telephone # and calling me to ask m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mise to register the program, please do. 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lease remember that I live in Las Vegas, not OHIO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changes for Version 2.0.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you must run the CONVCLIP.COM program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iles you might have saved with version 1.0. Set CONVC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running CONVCLIP.COM. For an overw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program, see NEWSTUF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Ĵ  IMPROCES, VERSION 2.0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VGA video card? Tired of software that w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? I am, I have a Ahead SVGA card w/1 meg of RAM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oftware that would do 1024x768x256. With the help of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! The following video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, ATI, Chips &amp; Tech, Everex, Paradise, Trident, Tseng (both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0 chipsets) and Video7, any card w/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rom 320x200x256 through 1024x768x256 are suppo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mode that you know your card supports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, let me know and I'll relay the info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Driver and try to get it fixed. I need to know: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model, chipset the card is based on and how much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video card and what mode is giving you trouble.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ones mentioned above and is not bas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ipsets, it will be treated as a generic VGA and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probabl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Clipboard, Five Fonts in five sizes, FAT BIT edito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, flips, mirr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 many image processing functions in th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ENHANCE functions will be explained only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llent books on 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yond Photography, The Digital Darkroom", Gerald J. Holzmann, ISB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3-074410-7. An excellent book on transforms, plenty of 'C'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Image Processing", William K. Pratt, ISBN # 0-471-01888-0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nothing else, please read this: Run IMPRO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a Hard Disk. Make sure you have at least 1.5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that IMPROCES is installed and run from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video hardware into a mode you know it 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ing for the proper video hardwar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hecks for a VGA card. Use the Set Preferenc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ut the higher video modes if your card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rsion of the SVGA256.BGI file that it i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 modified the BGI driver slightly and the "stock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properl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!! IT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showing what modes your card shoul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(on chipsets mentioned) 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(SVGA)                 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RIMENT WITH VIDEO MODES YOUR CARD CAN'T SUPPORT!!!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WITCH TO A HIGHER MODE TO "JUST SEE" IF IT WILL WORK!!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 happen, but supposedly you CAN DAMAGE your hardwar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hance with your VGA hardware? Don't do it!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in any way for any damages, real or otherwis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there is an option called Set Pref (Set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rol panel, you can custom configure IMPROCE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UNDO feature for the paint menu. The thre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BEFORE 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set to ON, the onscreen image is sav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file before you enter the PAINT icon menu.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icon menu, IMPROCES will ask if you to keep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RTU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video mode that the program starts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lower then or equal to the high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highest video mode the progra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 This is a safety feature for people whos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all of the modes that IMPROCES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CFG. Please do not distribute your IMPROCES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other users preferences/machines may be different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: At least 512K RAM free after loading DOS and TS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you have over 512K before starting the program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EMS. What can I say, graphics program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S! Especially ones that support 256 colors. I tri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treamline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will run on any MS-DOS machine, from a 8088 to a 80486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MPROCES run on a 4.77 mhz 8088 and lets just say th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impressive, but it did run! A math chip will be utilize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, but the only functions that us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curve, scale and filters that use convolution and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floodfill. I use integer math as much as po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unctions by pre-computing floating point values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ok up tables of integers if the computation is going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supports SVGA's up to 1024x768x256. If your card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that your monitor doesn't, DON'T TRY IT!!!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s a requiremen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crosoft compatible mouse and mouse driver is required.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un if there is not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is pretty much a requirement with at least 1.5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t run time. IMPROCES uses swapfiles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 program terminates normally, all the swap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 The swapfile is placed in the same directory that 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, or on the drive and in the directory that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 or TEMP variable SET in your environment. If something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erminates abnormally, you can delete the swa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NOTE: The clipboard, scale and undo functions use swa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presence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uses swapfiles. You can control where these swap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keeps a set of environment variables that programs can use.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one of them is usually called TMP or TEMP.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you have set, from the DOS command line type SE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The current environment variables will be liste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from the command line or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exec.bat is a more popular and a better approach). To se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so that IMPROCES will place all of its swapfiles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EMP directory, type the following at the DOS command lin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you AUTOEXEC.BAT file and re-boot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TEMP or TMP variable set, IMPROCES will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files in the directory where the IMPROCES.EXE file resid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 In either case, IMPROCES will erase the swapfiles when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s them or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, TMP and a 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TEMP or TMP enviroment variables to point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suggest this if you have no EMS),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on the RAMDISK for the swapfiles prior to running IMPROCE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1.5 meg free at a minimum. Here is why: The clipboar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768K of space for a swapfile (up to a 1024x768 clipfile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NDO on or scale to 1024x768, that can use 768K of disk spac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this is a worst case scenario, if you don't use the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the required amount of free disk space will drop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oad anything into the clipboard, that will drop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, keep 1.5 meg free! If you get error messages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rive space, check the TEMP or TMP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 that it specifies, if you don't have a TEMP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hen check the directory IMPROCES is in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USES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your path and run IMPROCES from any drive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RONGLY recommended) or directory.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CFG, IMREG.KEY and SVGA256.BGI files ONLY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manual there is a section called know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B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B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= Press a mouse button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ND MEN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See Diagra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� Clip� Tool� Color� Enhance� Mode�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MB continously until it goes away. When the top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1.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� Clip� Tool� Color� Enhance� Mode�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ols...  �����Option ha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a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Zoom X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ne 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alib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irl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load an image, palette or clipfile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. In the filepicker, if you are in a sub-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ectories will be the first in the list and will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. Click on a sub-directory to change to i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en there is room in the selection box, click on PG DN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rest of the files and click PG UP to go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e by clicking on it with the LMB, or press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e selection of a file. If you change to a sub-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become the active directory and any files not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before them will saved to the current directory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 will view a maximum of 4000 files in any directo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           &lt;DI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..          &lt;DIR&gt;����� Click here to go up on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IMALS     &lt;DIR&gt;����� Click here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 is used to display the palette in a straigh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repositionable lines under it that define the two poi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function that called the color bar to use.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click on them or the two rectangles directly unde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DONE button to perform the desired action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o the function using the color bar. Some function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, will not allow you to use color 0 and som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Diagram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�� </w:t>
      </w:r>
      <w:r>
        <w:rPr/>
        <w:t>Repositinable Bars �������������������� �       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2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lick here to grab            Click here to gra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bar                     upp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is manual and keep it handy. That's the extent of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PRO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.EXE, IMPROCES.CFG, SVGA256.BGI file and the *.CH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directory accessible through your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ed from any drive or directory (do keep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however). Because of this, you may start IMPRO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Also, if you have a TMP or a TEMP variabl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MPROCES will places its swapfiles there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drive and in the directory that IMPROC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your PATH statement and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side, to start IMPROCES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CES files are stored in and type IMPROCES and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OCES files are accessible via your PATH statemen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from anywhere (somewhere near the computer will be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to save as (path is optional) and press return (or L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(or RMB) to abandon save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will ask if you want to overwrite it. NOTE: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 image started out as, when it is saved, it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olution that it is currently being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picker to select a file to load. After you selec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you will be presented with an Image Information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the image resolution. You will have four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control how the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does not clear the image on the screen, instead any sp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being loaded that are color 0, are replaced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left by the original image. This a good option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parts of 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does not clear the image on the screen either, instea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of the pixel being loaded with the one on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loaded. The palette is loaded from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will clear the screen and load the new image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ptions will let you change video modes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. You may display any resolution image i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. If the image you want to display is larger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it will be scaled to fit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"CONTINUE" to continue with loading the imag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CEL" to cancel the loading of the image or 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ptions. Note that if you change video mode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e, the screen will be cleared regardless of wheth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GIF, only for PCX files. The image will be saved as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file, regardless of whether it started out as a 2,4,16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OPEN_GIF, only f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P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ption included for programmers who wish to use IMPRO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images and save them for use with the Fastgrap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rom Ted Gruber Software. NOTE: There is no option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Run Format image or a Packed Pixel Run Format imag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ou will want to edit the image again, save it in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Only REGISTERED users may use images created by IMPRO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astgrap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in the name of the file to save (a .PR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name automaticaly), define the area to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and then rubber band the rectangle arou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and then click the LMB to continue or the RMB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. IMPROCES will then show you the dimension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stgraph requires you have this, so write it down) and th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micro-adjusting the width and length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e" button to save the image or click "Cancel"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version 1.04 of Fastgraph, you cannot have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640x480 in a Fastgraph program, so keep this in mi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PRF files. To load and display a PRF file using Fast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_dispfile (char *filename, int width, int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 is the name you specified, width is the wid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and format is 0 for standard pixel run format that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image as. The 16 color, Packed Pixel Run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users may not of IMPROCES may not use Pixe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iles in their programs, whether they ar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stgraph or not. For more information on Fastgrap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is manual. Steve Lumos (beta tester) was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GCOLORS.PAL, which can be loaded into IMPROC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-PALETTE-RESTORE function. FGCOLORS.PAL is the defaul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of Fas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: (CURRENT DRIVE SHOWN 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drive you want to change to the logged on drive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A through N and automatically configures to your system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NOTE: If you change to a floppy drive and there is n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no error message will appear until you try to acces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will be show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urrent memory status. Shows base memory (below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MS pages available. The amount of free memory will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greater then 320x200. Switching back to 320x200 will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mory. This is due to the windows taking more memo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under them in the hig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F: (SE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above called FOR YOUR PROT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SET PREFERENCE options. Using this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configuration for IMPROCES and toggle the UND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n area to save to the clipboard with this optio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corner and click the LMB. The cursor will dis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resize a rectangle that covers the area you want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 Click the LMB when you have defined the area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B to cancel the operation. This option uses a swap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EMS. At the present time, the clipfile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, with the dimensions of the file tacked on the end.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nformation is saved with the clipfile. If you cut a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e and then load an image with a different palet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from the first image, the clip image will most likely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ifferent then expected due to the palette 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box to the area you want to past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to and click the LMB. You will then have a choic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paste you want to do, Copy, Overlay or Average.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he area without regard as to what it covers with the cli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will average all non-color 0 pixels in the clip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it is going to copy over. Overlay will copy all non-color 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ip image and leave the pixels where incoming color 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neffected. Click the RMB to abando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contents of the clipboard to a fil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.CLP extension and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should feel free to use the .CLP fi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o load files. Although no compress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files, they are very fast to read from the disk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P file is very basic, the file is a byte for byte copy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with the dimensions tacked on the end after the text "DIM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DIMS, open the file in TEXT mode and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back about 50 or so bytes and scan forward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DIMS:", then read in the SX, SY, EX, and EY with a scanf(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: fscanf(fp,"%d %d %d %d",&amp;sx,&amp;sy,&amp;ex,&amp;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registered users MAY NOT use the .CLP files created by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ontents of a previously saved file to the clipboard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icker. NOTE: All clipboard files saved with 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should be converted first with the included CONVCL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fore you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isplay the contents of the clipboar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. If you have changed palettes, use this func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the clip clipboard into your image to see how it will look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LMB or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got to like this, an ic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intbrus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MENU:                         ����������������Ŀ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Regular�   �   � �  �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Rainbow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Burn  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Dodge  �   �   � �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trols: �          � Filled  |--Add    �  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-------------------------Pick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FAT BI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</w:t>
      </w:r>
      <w:r>
        <w:rPr/>
        <w:t>Filled   � Copy   � Paint���Ŀ Cop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ere to Ĵ///////////////////////////////////////�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tter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style   ----------------------------------------- Curren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led shapes use the fill pattern that is show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The line and the polygon both use the line style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fill pattern or the current line style,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ttern box at the bottom of the menu. Two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one with all of the possible fill patterns and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linestyles. The current fill pattern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will be underlined. The linestyle has to four possib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possible thickness's.  Click on a new pattern or line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Click the RMB to return to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: (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where you want a side of the triangle to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MB. Reposition the line until it is where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(or RMB to cancel). Now define the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by moving the mouse until the triangle is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the LMB or the RMB to cancel the triangle. Eith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iangle (as before) or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TRIANGLE: (Large Filled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RIANGLE, only filled. Filled Triangle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: (Large Empty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a corner of the rectangle and click the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 the rectangle until it is where you want i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B. Either draw another rectangle (as before)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RECTANGLE: (Large Fille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RECTANGLE, only filled. Filled Rectangl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: (Large Empty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the spot you want to be the center of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. Resize the circle until it the desired siz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or the RMB to cancel. Either draw another circle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CIRCLE: (Large Fille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IRCLE, only filled. Filled Circl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(Large Empty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the spot you want to be the center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the LMB. Resize the ellipse until it is the desire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or the RMB to cancel. Either draw another ellip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) or click the RMB to return to the menu. NOTE: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a circle in that it's x and y radiu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ELLIPSE: (Large Filled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LLIPSE, only filled. Filled ELLIPSE uses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: (Large Empty Rhom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ine expect the last point is connected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POLY: (Large Filled Rhom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LY, only filled. Filled POLY uses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 (Diagonal Line w/plu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to where you want the line to begin and click the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 the line until it is where you want it and click the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MB to cancel). You can continue drawing from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MB to stop drawing and reposition the curso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ne or click the RMB to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: (Point in center of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 the mouse is pointing to with the current colo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to start drawing and keeps drawing until you click the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RMB again return to the menu or click the LMB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ES: (12 SMALL BOXES ON LEF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desired brush, click the LMB to begin drawing. Keep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MB is clicked. Click the RMB again to return to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to start pa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RUSH SWITCH: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BRUSH switch is on (Black 'AIR' on white backgr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you use will not color every brush point on the brush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points will be colored, like a spray can. Click on the 'A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toggl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rush feature is shown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BRUSH: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s under the brush shape with the current colo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 to "turn the brush on" and click the RMB to "turn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". Click the RMB while the "brush is off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BRUSH: (R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pixels under the brush shape with the current col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current color by one each time the brush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BRUSH: (B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ixels under the brush shape while the "pen is d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ir value by one each time the brush passes over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"burning in"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GE BRUSH: (D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ixels under the brush shape while the "pen is dow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ir value by one each time the brush passes over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"fading or dodging"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XT: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to where you want to start entering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B. A horizontal text cursor will appear. Enter your tex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the Backspace key to backup and the Return key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. Press the Escape key (or RMB) to quit entering tex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text or press the RMB to return to the menu. NOTE: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o the next line, you may not go back up, so mak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on the line is what you want before you press Retur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TYLE:(P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font style, click in the desired fonts box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(S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font size, click in the desired size box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BITS:(FA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area to edit using the FAT BIT edit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over the area and clicking the LMB. The edit area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 left and the edit mode is shown by the W and R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e "W" stands for WRITE (default) and the "R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You may select a pixel to change to the current color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color selection bar) by pointing to the edi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MB. To select a new color, change to the READ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lor selection bar at the bottom. Select DON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r CANCEL to 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(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ea you want to copy and then move the recta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area and click the LMB. Keep copying or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copy source and either define a new source area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MB to ge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choose a piece of image that is smaller then 32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ill erased and redrawn as the mouse is moved. If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age is over 32000 bytes, a rectangle will show whe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AINTBRUSH SWITCH: (P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switch is on, the COPY function lets you define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to use like a paintbrush. Instead of just copying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age once when the LMB is pressed, the piec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 mouse is moved, like the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: (Small unfilled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eraser to where you want to erase and press the LM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r keeps erasing until you press the RMB. Press the RMB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enu or press the LMB to start era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: (FLD F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is actually an Area Fill. IMPROCES will firs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floodf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dfil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:  Uses the current color and does a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: Uses the current palette and colo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-Span and the setting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Span:   Pick the colors that the gradi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: Colors are cycled horizontally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colors rely on the Low/High and C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:   Colors are cycled vertically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colors rely on the Low/High and C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r:   Colors start at the point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re cycled out in a circular fashio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at when color cycled but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filling then regular gradi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hig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:  ���   Low and high are used to contro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: ��    palette starts when using the gradient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ggy:     With a gradient flood, Shaggy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uzzy" look to the fill by randomly inter-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ighboring colors. Very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happy with the settings, click on CONTINUE. Pick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ywhere on the screen and click the LMB. All are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ed area will be filled in the specified mode, either fl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. While the area is being flooded, you may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flood. After the area is flooded, click on a new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or click the RMB to return to the icon tool menu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does not use the current fill pattern, rather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fill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: (Small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ine (as above) that will cover the two en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. Next move the mouse until the curve is where you wa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MB and continue defining the curve. Click the LM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ough or click the RMB at any time to abandon the cur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no math chip is present, the curve is drawn in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until it is finished. Then it is plott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source area and then define the target area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 some time and in some situations and a disk swap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regardless of the presence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rectangle over the area you want to ZOO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. Click the RMB to restore the image or the LMB to keep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 Click the RMB,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asure an area on the screen, define a line to measur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he length of the line (in pixels by default or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the program was calibrated for) will be displayed.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magery, oblique imagery measurement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ccurate when measured on equal planes as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MPROCES measures lines in pixel size uni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distance on an image, you can calibrate the program to m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wn unit. Stretch a line (as above) over the di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(a mile, an inch, a nose, whatever) and click the LMB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ments taken after calibration will be in the new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RL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mirror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you want to mirror the area to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flip. Flip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spin. Spins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hat you want to rotate.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. Note that no scaling is done and that pixel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rizontal) direction are shorter then pixels in the y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This means that if you choose what appears to a squ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ctangular w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o have IMPROCES draw a random 3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. Then use the color bar to pick what colors to us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ain. The low color is for the water and the high col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. Terrain doesn't look very good in video modes under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be drawn in areas that at least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rectangular area to have IMPROCES draw a random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. Then use the color bar to select the range of colo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draw the cloud. The Plasma algorithm was taken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Soup Groups "FRACTINT" who so graciously distribute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NT and to whom I owe full credit for the Plasma function.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rain are included for their value as a painting tools,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ever meant to be used solely as a fractal generator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s interest you, might I suggest FRACTINT, by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and the book "Fractal Creations" distributed by the Wa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ference on how to use FRACTINT to it's fulles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r gateway to the 260,000+ colors of the VGA palette.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are the 256 current colors in the current pal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ectangle to underneath the colors show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On the right is the adjuster for the current col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of the Red, Green and Blue attributes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color, click on a color in the palette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color from the portion of the image that the color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n't covered. If the color adjuster is covering a colo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pick, click on HIDE, the adjuster will be hidd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ick your color by clicking on it with the LMB. click the R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back the hidden adjuster. Click in the boxes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or lower the current colors Red, Green or Blue attribut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 click on the DONE box to keep the changes you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ANCEL box to reset the palette to where it w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LEND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 on the color adjuster is called the blend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nder, you can smoothly transition between two col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 To use the blender, click on the BLEND button.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color bar. Use the color bar to choose the colo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nd between and press DONE or the RMB to cancel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KNOWN PROBLEMS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or decreases the overall Red, Green or Blue in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lette. Uses the same interface as the SET COLO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with the exception that the change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whole palette. The palette is re-computed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as when the function started to avoid palet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ycle any range of the the 256 colors and creat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 and allow for color cycling animation. Fir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ar to pick the colors that you want to cycle betw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NE with the LMB or click the RMB to abandon color cyclin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cycling, the left and right arrow key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he cycle while the up and down arrows defin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. The RMB stops the color cycle and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ave a file, whether it be PCX or GIF, the col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re saved in a file with the same name as the file,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CCL extension. When a file is loaded, if the correct .CCL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as the image file, the color cycl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CCL file will be loa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to identify and locate colors that are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screen image. After selecting this fun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orm a quick histogram of the image and report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used and give you the option of re-mapping the un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ottom of the palette. If you select yes, the unu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will be re-mapped to the bottom of the palett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mage will be adjusted so that pixels correspo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After the unused colors are at the bottom of the palet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asy to identify them and modify their val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ing the on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unction to reduce the amount of colors that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uses, thus freeing up some colors for you to modify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either accept or adjust the reduction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is a number between 1 and 32. The reduc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so: Each individual colors R,G and B value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 other colors. If the R,G and B value of the color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tion level, the colors will be considered the sa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same values. After you select a reduction leve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, the process will begin and after it is over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accept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reduction level varies with each image. An im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ues, but few colors can be reduced considerably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and the changes will not be very noticeable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different colors and few hues, will requi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evel and the changes will be more noticeable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 color reduced image will compress better when it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by saving diskspace. Also note that images that are to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are to well when they are colo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the RE-ALIGN function, you can free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with and then group them together o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2Gr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o Grey function converts a color palette to th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quired for the enhance functions to work properly on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ones the image on the screen. This is not the best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ver seen, in fact it isn't very good at all, bu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be worked 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/ICE/HEAT/GREEN/SUN/GREY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six pre-saved palettes built in.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laces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current palette to a file. Prompts for filenam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previously saved palette. Uses the file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HANCE functions are intended for images using the ICE,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SUN or GREYSCALE, palettes. The program will not sto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NHANCE function on an image with other palettes, th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results will be meaningless and random. To conv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to one of the above, use the Color2Gre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PAL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cesses in the enhance menu work on a specified rectangul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nly. To redefine the current area, move the cursor to a sp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e one corner and click the LMB. Resize the work area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ze you want and click the LMB. Click the RMB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ing. When you are done,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HISTO(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stogram takes a measurement of the pixels in the work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displays this measurement in values called BI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BINS, each corresponding to each of the 256 possi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0 is displayed to the left and BIN 255 (256 BINS, 0 thru 25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all BINS in between are represented. The Max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e bottom. To see the value of a specific BI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ne or the color on the bottom with the LMB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disk, press the 'S' key and enter the filename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r enter PRN to send the information to the default print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MB to restor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ISTO(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measurement of a single point. Click on the desired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MB. Displays the coordinate, Color Value and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of the color. Click the RMB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C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 values are used in the CONTRAST STRETCH function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ich style of contrast stretch you want to perform, the High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 Clip will be adjus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 to cut the stretch off at the first low B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equal to or greater then the Low clip and the first high B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equal to or greater then the High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VL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s as the Low and High BIN to cut the stretch off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LGSTRE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CLIP values as the Low and High BIN to cut the stretch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't set the BINS beyond the Low and High clips to Min/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K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filters use a 3x3 kernal and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9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A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8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:   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-1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:   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:     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3x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 3x3 matrix over the work area and replaces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verage value of the matrix. Has an unsharp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3x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 3x3 matrix over the work area and replaces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edian value of the matrix. Has an unsharpen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a custom kernal to convol the i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select a boost value that is applied to the Shar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acian, Horizontal, Vertical and Custo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unctions in the EFFECTS menu work on the whol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ENHANCE work area. The EFFECTS functions were me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scale image only. The results will be meaningless for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image look like it was molded in sand. That's the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imilar effect as solarizing a monochrome prin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and before it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 (and I do mean SLOWLY) melts the image. Click the RM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ired of watch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t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the guy who's picture was in the book that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. Weird effect. HINT: Use the DEFAULT palett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LASMA cloud and then run the BENTLEY.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. Transforms a greyscale image into a oil painting.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3 columns and the last 3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2, X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e the image 2 or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WILL ERASE THE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�����������</w:t>
      </w:r>
      <w:r>
        <w:rPr/>
        <w:t>ͻ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</w:t>
      </w:r>
      <w:r>
        <w:rPr/>
        <w:t>WARNING!!!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</w:t>
      </w:r>
      <w:r>
        <w:rPr/>
        <w:t>ͻ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WARNING: DO NOT TRY A MODE YOUR HARDWARE DOESN'T SUPPORT!!!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n a scale of GOOD to BAD, this would be BAD!!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UFF SAI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e you want to use and click on it. If you press the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t the mode to 320x200. This is handy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mode your code ca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PCX files contain their own palette settings. Thi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the colors contained in the image files palette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quite a few phone calls and letters.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386 with 1 meg of memory, how come I cant us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Not the amount of memory in your machine. Som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pgraded with more memory, some cannot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of your video card, or consult your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 NOTE: Most machines that come with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motherboard only have 256K of Video Memor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mode you will be able to access will be 640x400x25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nly if the video card is based on one of th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near the top of this manual. See the nex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n "Off Brand" VGA card with 512K of video memory,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access modes greater then 320x200x256 with IMPRO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n this manual, it will not be able to access mod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320x200x256. See the nex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VGA card with a chipset based on one of thos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manual. All of the modes but one work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s but the similarity stops there. Sometim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, other times it is not. Some video card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Stay Resident (TSR) program to make the car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standard. If you have such a card, try loading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program and then running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can't IMPROCES support every VGA video card?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ings, isn'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s. Only a fool would make a statement that thei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VERY VGA card ev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that the VGA has a memory area fo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t the address 0xA0000000 and is 64K long.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x256 uses 62,000 bytes of memory and fits in nic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section of VGA video memory. The video mode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256,000 bytes of memory and does not fit in nic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VGA cards do is switch what part of memory on the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into the VGA address space by doing page swaps,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Expanded Memory memory works. Great idea!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never decided on a standard way to do the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wapping like the manufacturers of the EMS did. They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on a standard for mode numbers. And they never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ay to identify who's chipset you are dealing with!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stupid in retrospect, but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and thousands of these cards are out there, and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going to throw their card just because someon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s on a standard and their card isn't it! The whole mat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complicated because some manufacturers simply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pest chipset they could find in order to keep the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ards competitive. As long as they could say "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x256" they were happy. Why should they care if nobody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run on it. Usually these cards would come with a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how that the card did indeed support the adverti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nufacturers are about as brilliant as the guys who say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mer used the BIOS calls to plot the pixel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black and white dots randomly appear sometime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section on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: - E: and if I select E:, it says the driv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stead of checking every drive when the program starts, IMPROC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ASTDRIVE environment that is usuall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If you do not have a LASTDRIVE variable se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drive E: as your LASTDRIVE variable,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E: or not. Consult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DRIVE environment variable and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f I save a clipfile and then load another image and then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, the clipfiles colors are all messed up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you load a new image, the palette from the fil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file from is replaced. At present, the clip does not re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nformation, rather it is a straight bitmap so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lette when it is loaded. Version 2.0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file before you paste, so you can avoid an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you really expect people to send you $25 for a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software. Why is IMPROCES shareware? I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and was looking at a graphics package that "sai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256 color VGA and SVGA. It only cost $150 to find ou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about to gamble $150 hard earned dollars.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to gamble with your hard earned money eith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MPROCES before you buy it, just don't forget to bu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$25 is sort of inexpensive for such a powerful program.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rg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houldn't have to spend a small fortune o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ocumentation for the program is onlin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ption for a printed manual, thereby keeping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s also the savings from using the Sharewa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All of these saving are passed 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 on the end of the file, in accordance with the PC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use GIF and PCX only is because I felt that tho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The PRF format is really of use only to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graph. The reason you can't load PRF images is do t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no other programs like this on the market so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, please register it. As of version 2.0, 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, Version 1.01. It is still written in straigh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MPROCES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: John Wagner,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rs: Steve Lumos,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tch Harhay,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Sherburne,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s of Fastgraph is its users manual which is practica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n how to do graphics animation and other ver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lso wrote the PRF encoder that is included in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the outcome of the program. Version 2.0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possib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tone Soup Group for making the source code to FRACI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e Groups "C Primer Plus", which I highly recomend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ith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Sherry for putting up with me sp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 nights on my computer. And last but not least,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artin (who just turned a year old Aug 20) for being suc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uy and not pouring his oatmeal into my floppy disk drive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made some kamakazi dives at the keyboard though and he di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jelly on my mouse pad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CES(C). John Wagner 1991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and "Graphics Interchange Format"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ncorporated, 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 is Copyright 1991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sing Turbo C++, Copyright (C) Borlan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Decoding and Encoding done via: GIF_LIB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shon Elber, 1991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graph and Fastgraph is Copyright, 1991,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John M. Wagner retain ALL rights to distribute and collect fees for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This software IS NOT RELEASED TO THE PUBLIC DOMAIN!!! IT I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!! It is OWNED by me and only me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, as a user have the right to possess and distribute this software.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 collect ANY FEE, real or otherwise for the transfer of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, Exception: You may charge the cost of distribution (ie: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 costs, floppy disk/mailers, postage. It is to be understood,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ty that is charged these fees, that paying transfer costs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itute a registration fee to the author and that a registration fe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LL required after evaluating the softwar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NOTIC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was written by John Wagner. I, John Wagner acce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RESPONSIBILITY for ANY damages, real or otherwise that this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se.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make no guarantees that this program works as described in this docu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or anywhere else. This software is provided "AS IS" with NO GUARANTE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ed or implied.  USE IT AT YOUR OWN RISK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