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AINT15.EXE is a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AINT15.EXE contains the files for Text Paint v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contained within will be uncompressed/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default directory when the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Paint is a text-based paint program which can produc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ulti-coloured text screens, and supports 43/50 line m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/VGA systems.  This program is ideal for those tim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provide relatively simple diagrams or pictu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ory and time overheads associated with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 images.  Also creates slide show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.  Text Paint comes with the memory-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Capture to capture screen images in full colour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ext Paint.  Text Paint will only work on system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Paint files can be incorporated into "Bigtext"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Bigtext (by the same author) creates self-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s with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