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ress L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0-93 by Jack Hudg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Introduction............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 General Information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 Key Usage......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  File Organization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  Automatic File Loading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5  Running Address List Manager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 The Full-Screen Editor..............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Editing and Command Keys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  File Operations.................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 Loading and Saving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  Printing...........................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 Output Formatting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 Print Options.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 Label Suggestions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  Envelope Suggestions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  Address Book Suggestions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6  Phone List Suggestions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7  General Print Settings Suggestions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  Defaults................................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 Suggestions for Setup Files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0  Miscellaneous Main Menu Functions.........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  Sorting................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  Clearing the Current File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3  DOS Shell................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4  Quitting ALM.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: ALM Disk File Names and Directories.........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B: Command Line Switches..............................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C: Troubleshooting...........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D: Distribution and Registration.......................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01 Instructions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(ALM) is a specialized database program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intaining mailing and phone lists and printing envelop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and two different formats of phone lists.  Its features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asy-to-use editor, versatile customization, superior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, full mouse support and comprehensive error handling.  AL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ommodate lists of up to 2400 records, and can use any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, index card, envelope or label in a one, two, three or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 will run on any IBM PC or compatible with at least 256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nd DOS 2.10 or higher.  640K of memory is required to hol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2400-record file.  A mouse is helpful, but not require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print envelopes, your printer must be capable of handling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envelope, either single or continuou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using ALM, it is good to have at least a fundam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the basic operation of your computer and of DO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, such as directories, paths and naming convention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more information, consult your computer and DOS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through the instructions at least once fully before you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 Be sure to keep them handy until you becom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d user.  That shouldn't take long, since ALM is de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asy to learn an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Ke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usage is consistent throughout the program and in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  Key names are shown in initial capital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, Insert, Delete, etc.  The letter keys are shown in capit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e two keys separated by a hyphen, such as Alt-E, Alt-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, this means to hold down the first key then press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a mouse instead of the keyboard throughout ALM.  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, the right button acts just like the Escape key.  Whene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cursor (displayed in reverse video) is not visible,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 acts just like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mouse cursor is visible, you can use the mouse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options by moving the cursor over the desired option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the left button.  Specific commands available are giv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section of the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editing keys, referred to in the instructions and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ingle-line input (print settings, file names, etc.)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, Delete, Insert, Home, End, Alt-E (erase), and the lef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keys.  The operation of these keys and of the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01 Instructions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keys available only in the full screen editor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dito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Enter tells ALM to accept the input (on some compu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is labelled as Return, or with a large arrow).  You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ape to exit the command (on some computers, this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led as E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, you'll be prompted for a single-key Yes/No respo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or current value is indicated by a capital letter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 or N, you may also press Enter or the Space b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the default, or Escape to exit the command.  Mouse use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the desired option 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ptions may be selected either by highlighting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using the arrow keys and pressing Enter or the Space bar,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number key which corresponds to the desired option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press Escape to exit back to the previous menu, or ex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n the case of the Main Menu.  To select menu option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, position the mouse cursor anyplace on the desired lin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File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broken into two types, return address files and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They are stored separately in memory, and are loaded fro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to disk separately.  Consult the file operations se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discussion of saving and loading 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ular file contains your address list.  The regular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s called the current file.  The current file may contain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00 individual records, provided your computer has suffici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turn address file contains your return address as it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  The return address in memory is called the current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ndividual record in your files consists of nine entry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s are named Title, First Name, Last Name, Extra Line, Stre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State, ZIP Code and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lengths of the fields are determined by th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dth.  The width may be set to match the label or envelop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ype style you are using (check the section on print sett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).  The default address line width is 37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the maximum field length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/First Name/Last Name: The total combined length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fields is either the address line width or 38 (whichev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), minus room for spaces between the fields if you type in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of them.  When you move into one of these fields, w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lready typed in the other two determines the maximum leng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01 Instructions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Line, Street: The address line width (default = 3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15 less than the address line width (default = 2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: 2.  Input in this field is automatically 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Code: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s do not have to be used for exactly what they are nam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Last Name field could be used for a company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ip Code field could be used for a country name.  Consul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n printing for the way the field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beginning to create a mailing list, you might want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alignment tests to determine the correct address line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abels or envelopes you will be using.  Consult the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dditional type of file used in ALM is the setup file.  A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tores all your customized default settings, including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, key definitions, colors etc., so you don't have to re-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every time you run the program.  See the section on defaul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Automatic File 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convenience, ALM can automatically load files at start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the need to load them manually.  Your return addr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iles automatically load when you start ALM if they ar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ALM and ALMSETUP.DAT respectively and are in the current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rectory (or are otherwise specified with the /R and 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).  You may automatically load a regular file at startup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its name after the /F switch.  Consult the appendix on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l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Running Address Lis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 requires no installation.  Simply copy the ALM.EXE fil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disk.  Hard disk users will probably want to create a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or ALM.EXE and all ALM-rel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ALM, type ALM at the DOS prompt.  If you are using setup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ddress files or automatically loading a regular file,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e files are in the current directory unless you specify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ith the /S, /R or /F switches.  Consult the appendix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for details on these and other switches that affect AL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01 Instructions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screen is the starting point in Address List Mana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ffers eight different options, all of which are described ful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s that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Full-Scree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ll screen editor (Main menu option 2) is where you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to the fields of the current file and retur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or screen is divided into three parts.  Near the top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.  The status line shows the record number currently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(called the current record), the number of record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the number of empty records which could be used,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of the field in which the cursor is located (called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), and the cursor position within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urrent record number is greater than the number of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entered, the current record has not yet been enter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empty records drops to zero, no new records may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file.  The status line changes to indicate whe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your return address, and to show the starting posi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when you are entering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below the status line is the instruction line. 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and prompts appea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pying most of the screen is the actual entry area.  Th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ine entry fields are printed on the left side, an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ontents (if any) are printed immediately to the right. 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s show where you have typed nothing.  The dots may be eliminat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using the Defaul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ouse, mouse command buttons surround the entry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buttons corresponds to a keyboard command, which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by placing the mouse cursor over the command butt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the left button on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of the screen gives a brief summary of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used command keys, and at the very bottom are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letters of the definitions of all twelve function keys (twe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are always displayed even if your computer has only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Editing and Comman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begin editing, your cursor is placed at the begin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ield.  The following is a summary of the availabl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ma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: You may use the up and down arrow keys to move in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field.  You may move around in a field by using the left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01 Instructions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keys.  You cannot move more than one space beyo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end of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users can also move between fields or within a field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.  To move into a new field, position the mous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place in the field and click the left button.  To move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eld, position the mouse cursor in the desired loc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: Tab works exactly like the down arrow key, and Shift-Tab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like the up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: Moves the cursor one space to the left, erase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hat was in that space, and moves any remaining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of the cursor one space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: Works similarly, except that the cursor remains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.  The character under the cursor is deleted,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o the right of the cursor are moved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: Moves the cursor to the start 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: Moves the cursor to one space beyond last character typ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Left Arrow: Moves the cursor to the beginning of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Right Arrow: Moves the cursor to the beginning of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: Toggles between overtype and insert modes. 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indicates the status of insert.  An underline cursor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is off, and a box-shaped cursor means insert is on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ype mode (when insert is off), typing a character re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already typed in that position - this is the default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mode, previously entered characters are shifted to the righ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room for the new character.  ALM will not let you insert a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eld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: Tells ALM to accept the current record, return add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riteria as entered.  You must confirm that the record is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roceeding.  If you press N, you return to editing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Y, the record is entered as typed.  In the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, you advance to the next record.  If you are edi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ddress, you return to the regular file editor.  If you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, searching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: Exits the editor and returns you to the Main menu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regular file editor if you are in search or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editor.  If you have edited the current record or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, you are prompted for confirmati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01 Instructions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: Erases the current field from the screen.  The record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hang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: Clears the entire current record on the screen.  Th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hang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: Restores the current record on the screen to the wa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exists in memory.  In search or the return address edi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R re-displays any previously entered search criteria 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turn address.  Alt-R is not active if you have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memory to re-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: Deletes the current record.  You are first promp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ation.  Deleting a record causes it to no longer be display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or printed but leaves it in memory, thus the number of em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does not change.  This allows you to un-delete a record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U: Un-deletes a previously deleted record.  The most rec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record will be inserted as the current record and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and any additional records will be shifted upward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press Alt-U to un-delete up to the last 127 dele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n-delete records even if the status line shows zero em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  Pressing Alt-U has no effect if you have made no dele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you exceed 127 un-dele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: Used for adding new records to a file.  It moves you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mpty record, provided all records are not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J: Allows you to jump to any previously entered record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mpted to select the desired record number.  Type any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number and press Enter.  You may use the standard editing ke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press Escape to return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,PgDn: Scans through the records, up and down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edited the current record and press Alt-U, Alt-A, Pg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gDn, ALM asks if you want to keep the changes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  This same prompt occurs after you enter a valid recor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Alt-J.  After you press Y or N, the selected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: Enters search mode.  You must have at least on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to enter search.  If you previously entered any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, it will be printed on the screen.  You may press Alt-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he old search criteria if desired, and you may press Escap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desired search criteria and press Enter to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.  ALM finds the first record that matches your criteria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message if no match is found.  The search begin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number shown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01 Instructions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to your search criteria are detected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 blank field in the search criteria matches anyt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nything to the right of your criteria is ignored.  As an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ype "Mr" as search criteria, all of the following will matc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r" "Mrs." and "Mr. &amp; Mr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earches are case-sensitive; "A" does not match "a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is faster if you type something in either the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ZIP Code fields, since these are the first fields ALM compar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R: Enters the return address editor, where you may inspec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your return address.  Your current return address, if one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. Editing is done exactly as in the regular file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to accept the address as entered, or Escape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gular editor without any changes.  If you make chan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o save your new return address to disk (check the sec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perations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1: Selects the current field as the primary sort field (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1* to the left of the field name).  If the selected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the secondary sort field, the sort fields are swapp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fields may also be changed from the Defaults menu (consul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section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2: Same as Alt-1, but selects the secondary sort field (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2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H: Displays the help screen, which briefly summarizes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nd comma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: Displays the table of two-letter symbols.  The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ll U.S. states, commonwealths, territories and possess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 Canadian provi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: The function keys provide a shortcut way of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used items.  Each function key may take the place of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individual keystrokes.  The keys are pre-defined with words of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addresses. They may be changed as desired from the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(consult the Defaults section for details, including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efini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Fil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main menu option 1 brings up the File Operation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perations transfer data between memory and disk. 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ype into the current file and current return address are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in the computer's memory.  In order to be able to retriev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, they must be saved to disk.  You may save your files an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.  It is a good idea when entering a large amount of dat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your work frequently, so you won't lose everything you've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vent of a powe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01 Instructions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Operations menu allows you to load or save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or regular file, as well as clear the current file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files and regular files are handled independently.  Sav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one does not affect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load in a disk file at any time, either combining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lready in memory, or replacing data currently in memory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ading a regular file and have records entered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disk file is added onto the end of the current file (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ting) unless you first clear the current file.  You may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file from either the Main or File Operation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a return address file replaces the current retur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ave either the complete current file or any portion of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he Save part of file option (option 3), you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range to save.  The method used is the same as is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print range, except that the save range is cleared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save a file.  Check the printing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Loading and 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load and save operations work essentially the same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involving setup files (which are accessed through the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int Options menus).  You begin by selecting the directory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.  Enter any valid directory, using the standard editing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 displays a listing of all of the files in the selected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ve the default extension (Consult the appendix on dis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for more information on directories and default exten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in the listing are each file's base name (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), its size and the date it was last modified. 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42 files, the display pauses each time the screen fills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 at the top of the screen indicates the default ext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files in the directory with the default extens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bytes free on the disk.  Just below the status lin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directory being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file listing is displayed, type the desired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begin saving or loading.  You may also press Escap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directory selection line if you want to choo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saving a file and use a file name which already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be warned of this, and must confirm that you want to over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sting file.  This prevents you from accidentally using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wice, and losing the previous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isk operation is not successful, an error message tell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ent wrong.  Correct the error, and press any key to re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(remember, you may press Escape to return to the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01 Instructions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ailing list is of little use until you print it. 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option 3 displays the Print menu, which offers s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want to print the entire current file, choos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and select the range of records you want to print.  Use the lef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keys to scan through the records one at a time, or th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wn arrow keys to scan through 10 per cent of the available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time.  Press Home to move to the lowest possible record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nd to move to the highest record number. When you have loca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record, select it by pressing Enter or the Space b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press Escape to return to the menu.  A list of keys used i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ommand buttons, located just above the list of ke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all the keyboard commands.  To select the commands,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ursor on the desired command and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chosen a print range, it remains in effect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t.  If the number of records is decreased, the ran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the print range, if you have a return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you choose if you want to print return addresse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Y, ALM prints your current return address on each envelop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return address label for each destination address lab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setting has no affect when you print the address boo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lis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printing labels or envelopes, you may want to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menu option 2 or 3 to test the label or envelope position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.  The test prints sample text in all four printabl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the return and destination address position on an envelop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e full row of labels.  It fills each line to the maximum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dth, and advances to the top of the next label, or per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lected action after printing an envelope.  This lets you ju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vertical and horizontal label or envelope posi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repeat the process as often as needed until you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 correct.  If you use the test carefully, all your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or envelopes will be perfectly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checking the alignment of your labels or envelo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printing, this test is useful for determining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ettings for a particular size of label or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menu options 4 and 5 print the selected range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file or the entire current file respectively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hosen a range, both will print the entire file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labels or envelopes, return addresses also are printed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no return address entered or have selected not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ddres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01 Instructions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begins when you select the desired format.  To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in progress, press Escape.  You then have the o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ing on where printing was halted, or of terminating prin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may not stop until some time after you press Escape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has a larg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Output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ddresses print in the following format on labe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Title] [First Name] [Last Name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Extra Line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Street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City], [State] [ZIP C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 inserts spaces between adjacent fields on the sam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itle/First Name/Last Name and City/State/ZIP Code) only as requi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spaces won't appear where they are not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type "Mr." in the Title field and "Smith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Name field, it prints as "Mr. Smith." You can also typ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name in the Last Name field (leaving the Title and Fir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), and it will not be preceded by spaces in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a is inserted after the City field if it is not blank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he State and ZIP Code fields ar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Title, First Name and Last Name fields are all blan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begins on the second line. If the Extra Line or Street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lank, the next lower line that is not blank is printed. This w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no blank lines will appear within your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experience blank lines or extra spaces in your addres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obably have accidentally typed some spaces in one of the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tend to be blank. Go back to the editor, and press Alt-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ields to make sure they are empty. Using the editor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s helps eliminate this problem. Check the Defaults section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fill 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hone book format adds the phone number after the last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/envelope format shown above.  The phone list format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Title] [First Name] [Last Name]        [Pho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rules apply to insertion of spaces between the Tit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Name and Last Name fields.  The placement of the phone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configurable.  There is also a small header printed at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01 Instructions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inting does not fit properly on your media, select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 6 to bring up the Print Options menu.  Use of this menu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fully in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menu option 7 (or Escape)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Prin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 Options menu (Print menu option 6 or Defaults menu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allows you to customize ALM's output to match the output media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.  You can send a string of control codes to you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efore and after printing, or even change the prin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.  Your chosen settings can then be saved in a setup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retrieval, so you need to enter them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 Options menu offers seven options.  You may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editing keys when entering information, or press Escap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o return to the Print menu.  The following o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1: Address line width.  The address line width controls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characters are printed across on your labels or envelo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ly.  It is used by the editor to control the maximum leng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entry fields.  You can specify any line width between 20 and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The default is 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2: Print Settings.  Allows you to enter the settings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of ALM's print format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settings.  These settings control the print layout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inting lab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lines per label selects the distance between the 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labels.  You may choose from 4 to 99 lines per labe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labels across may be 1, 2, 3 or 4. The default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must select a tab position for each label you are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, which should correspond to its starting column position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elect any column position up to 255, but you must allow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for each label to be printed based on your selected addres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and number of labels across, along with any tab positio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lready entered.  The default tab positions are 1, 44, 87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 settings.  These settings control the print layou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printing envelop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lines between addresses selects the vertical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stination address.  The first four lines are reserv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ddress, regardless of the actual number of lines it occup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nter any value from 0 to 99 lines; the default is 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 positions select the horizontal positions of the retur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addresses.  You may enter any tab position from 1 to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address.  The default tab positions are 1 and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01 Instructions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ing settings are Yes/No action options.  The form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sends a form feed to eject each envelope after it is prin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pause option stops printing between envelopes to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nother envelope.  The default for both 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Book settings:  These settings control the print layou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Book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tab position controls the column position i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printed.  You may enter any value from 1 to 255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column 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entries per page determines how many address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between page breaks.  The distance between the top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is always six lines, no matter how many lines they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py.  You may enter any value from 1 to 99.  The default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per page is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List settings:  These settings control the print layou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one List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and phone number tab positions select the horizo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ment of the names and phone numbers.  You may select any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1 and 215 for the name tab position, and any value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than the total of your chosen address line width and name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o 255 for the phone number tab position.  The defaul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and 5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entries per page controls how many nam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are printed between page breaks.  The default is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3 and 4: Pre/post-print string.  These are optional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p to 50 control characters ALM will send to your printer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fter printing.  These control characters can be used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ings as the type style, letter spacing, line spacing, etc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capabilities vary from printer to printer.  Consult you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for the desired control codes for your printer.  They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one character at a time by ASCII code number.  All ASCII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(0-255) are allowed except code 26.  Press Enter on a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o terminate the string, or Escape to return to the Default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changing the setup string.  There are no default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5: Print output device. ALM's printed output normally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rallel printer port 1, but may be directed using DOS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names to any of the parallel printer ports (LPT1 or PRN, LPT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T3), to the screen (CON) or to a disk file.  To use a disk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type the desired file name as the print output device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 the file name with a drive and directory nam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 ALM's output to the file OUTPUT.TXT in the ADDRES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ive C, type C:\ADDRESS\OUTPUT.TXT as the print output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want use a disk file for output if you don't have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 don't want to use a printer while you are running ALM, or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use some type of print enhancement program on ALM's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evice you select is not valid, an error messag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hen you attempt to print.  The default output devi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01 Instructions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6: Save/Load/Restore defaults.  Brings up an additiona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ets you save all your current default settings to disk, loa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saved setup file from disk, or restore all sett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default st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is also accessed through the Defaults menu, a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is described in that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7 (or Escape): Return to previous menu.  Takes you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Print or Defaul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Label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's standard default label print settings are designed for tw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3-13/16 x 15/16 inch labels, printed at 10 characters per i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ly and 6 lines per inch vertically.  These labe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easy to use, since their carrier is the same wid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80-column paper.  Other popular widths include 3-1/2 and 2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2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not sure how many characters will fit acros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, try measuring the labels.  Divide the width by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on your printer that you plan to use for printing your lab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character width on nearly all printers is 1/10 inch (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per inch), and many are capable of other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culate the starting column position(s) for your labe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 the distance from the left edge of the first column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o the left edge of each of your labels.  If possible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to position your labels so that the left edge of the left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aligned with the first column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vertical spacing, measure the distance between the top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abels.  Divide this distance by the line spacing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The default spacing for most printers is 1/6 inch (6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inch), and most are capable of many oth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Envelope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's standard default envelope print settings are design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-size (4-1/8 x 9-1/2) envelopes, printed at 10 character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h horizontally and 6 lines per inch vertically.  M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 sizes are commonly used.  The table below gives sugg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for some popular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 Size    Type size(cpi)  Lines between addresses  Tab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5/8 x 6-1/2          10                   6              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5/8 x 6-1/2          12                   6                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7/8 x 7-1/2          10                   7               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7/8 x 7-1/2          12                   7               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1/8 x 9-1/2          10                   7               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1/8 x 9-1/2          12                   7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01 Instructions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 setting listed in the table is for the destination add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address tab position for all sizes is 1, assuming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your envelopes so that their left edge is aligned with column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feed option should be used unless you want to man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each envelope to the top of form position. 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orm feed option, be sure to select the pause option so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chance to load a new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continuous form envelopes, the form feed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 the correct distance to the top of the next envelope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set the correct distance by placing the appropriat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n your setup string.  Your printer manual will give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for setting the form feed distance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use between envelopes option should be used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ontinuous form envelopes and the form feed option to adva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envelope, or a sheet feeder to automatically loa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Address Book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's standard default address book print settings are design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8-1/2 by 11 inch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suitable for printing index cards.  Simply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addresses per page to one, and the tab position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ably small value, typically 1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Phone List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's standard default phone list print settings are design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8-1/2 by 11 inch paper.  It is easily adapted to any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by changing the tab and number of addresses per pag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  General Print Settings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selected your print settings, return to the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nd give them a try using the appropriate print alignment t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use regular paper to avoid wasting label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that you need to change your printer's line or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ng, look up the appropriate codes in you printer manu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m in your Pre-print string.  You might also want to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's normal settings by placing the necessary code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-pri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nd the correct settings, save them in your setu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ture retrieval.  Consult the defaults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01 Instructions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Main menu option 6 displays the Defaults menu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menu is your key to customizing ALM.  It not only let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program defaults, but also allows you to create a setu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utomatically sets the defaults the way you want them ever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 is run.  When you run ALM, it looks for the file ALMSETUP.DA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ernate setup file name you give using the /S switch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If the file is found, its contents are loaded and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is not found, it is ignored and the standard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s menu offers seven options.  You may use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keys when entering information, and may press Escape an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s menu.  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1: Print options menu.  Allows you to set ALM's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to correspond to the labels or envelopes you are u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section on the Print options menu for complet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2: Sort fields.  Your selection changes both the defaul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ort fields.  Since the sort fields can always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editor, it only makes sense to use the Defaults menu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 to save them in a setup file.  The default primary sor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st Name, and the default secondary sort field is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3: Function key definitions.  Each function key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to any string of up to 15 characters.  Twelve defini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displayed, even if your computer has only ten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function key definition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: Mr.                F5: Inc.                F9: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: Ms.                F6: Street             F10: La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: Mrs.               F7: Road               F11: Att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: Corporation        F8: Avenue             F12: c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4: Editor fill dots.  By default, ALM fills spaces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yped nothing with a dot.  Without the dots, these un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are identical to typed spaces.  You may accidentally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in a field you intend to be blank, which causes extra spac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lines in your printout.  Fill dots make this easily visib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 The default for displaying fill dots 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5: Colors.  Brings up an additional menu, which let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between two pre-defined color sets, or select your own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re-defined color sets, simply select the appropriat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enu.  The colors will instantly change to the set you sel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your own color set, select Option 3.  You'll see a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n the right side of the screen, which shows you all of the 1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foreground/background color combinations available.  In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 where the foreground and background are the same,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01 Instructions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left side of the screen, you're prompted to selec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color for each of ALM's 21 different display items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ny of the color codes you want, but be careful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make items completely invisible by choosing color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ame foreground and background.  The colors will not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until you've gone through all 21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6 Save/Load/Restore defaults.  Brings up an additiona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ets you save all your current default settings to disk, loa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saved setup file from disk, or restore all sett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default st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offers three options.  The first is Save defaults t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is stores all the current defaults, including print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lors, in a disk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option is Load new setup file.  This loads a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setup file, changing the current defaults to thos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or saving setup files is handled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and return address files.  Consult the File Operation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plete information.  Remember, if you use a name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SETUP.DAT or a drive or directory other than those current when AL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un, you will have to use the /S switch when you run the progra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automatically load the setup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you can select the third option, Restor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.  This changes all current defaults to their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(those used when no setup file has been loaded).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confirmati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7 (or Escape): Return to main menu.  Takes you ba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hen you are finished setting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Suggestions for Set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reate as many setup files as you wish.  It is a good id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a setup file for all the different size media and type sty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give each setup file a unique name, then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ile name with the /S switch when you start ALM, or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file using the Defaul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Miscellaneous Main Menu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ing Main menu selections access various functions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scribed in the sections that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probably want the records in your files to b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order.  Main menu option 4, ALM's fast sorting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ort the current file using the currently selected prima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sort fields.  The primary sort field determines the basi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01 Instructions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the sorted records.  The secondary sort fields ar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sort fields ar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Clearing the 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the Clear file option from the Main menu (option 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File Operations menu (option 6), you will erase all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urrently in memory.  Records which have been deleted can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be un-deleted.  Nothing happens to any file you have stor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- it only affects what is currently in memory.  You ar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nfirmation before the file is cleared.  Clearing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oes not clear your current retur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option 7, the DOS shell option, lets you return to D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ing ALM in memory.  You may do anything you would ordinarily do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, such as changing directories, formatting disks or even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rogram.  To return to ALM, enter the EX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ALM is still in memory, you will have less memory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you normally would, so some programs may not run.  It is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rce ALM to use less memory than it ordinarily would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enough room to run another program.  This requires use of the /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at startup.  Consult the section on switche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you may run any another program while in DOS, it is not 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any memory-resident programs.  They can behave unpredict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imes, and can even occasionally overwrite ALM.  Load memor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programs before you run A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a good idea to check the operation of any program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to run using the DOS shell before you have any importan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ALM.  Unforeseen memory conflicts could lock 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nd lose your data.  If you have data entered and want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ntested program, save your current file to disk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be able to exit to DOS, ALM must be able to lo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rocessor file, usually called COMMAND.COM.  DOS expec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is file where it was when you booted the computer, typical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 for floppy disk users and drive C for hard disk user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not found, an error message shows the name and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f the file.  Press any key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loppy disk users, it is possible to ease this operatio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the command processor file to a RAM disk, then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PEC environment variable to COMSPEC=C:\COMMAND.COM.  Consul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ALM tries to save enough memory to allow the DOS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, there may be circumstances where there is not en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01 Instructions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If this happens, you will see an error message.  Pres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Quitting A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Quit (Main menu option 8 or Escape), you will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LM and return to DOS.  Any data in the current fi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, so be sure to save the current file to disk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it at a later time.  You are prompted for confirmatio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ALM Disk File Names an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M, disk file names are governed by the usual DOS rules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consists of a base name of up to eight characters, plu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extension of up to three characters.  The exten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from the base file name with a period.  Like DOS, ALM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file names to uppercase, regardless of how they ar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files created with ALM are given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extension based on the type of file if you simply o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when you type the file name.  This allows you to us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e name, without worrying about the extension.  The defaul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ALM for regular and return address files and .DAT for set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use of the default extensions is highly recommended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y extension you wish.  If you want to use a file that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, type a period at the end of the file name.  Keep in m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s with nonstandard extensions will not appear in ALM'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 can access any subdirectory on any disk drive.  All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is type the desired path when ALM prompts you to enter a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th consists of a drive letter, followed by a colon, then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names, each preceded by a backslash.  If you omit any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ath, whatever is current is assumed.  As a special conven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rs of previous versions of ALM, if you enter a single lette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, it is assumed to be a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 stores separate paths for each type of file it us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ath is the current path at startup, unless you specify a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/F, /R or /S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OS manual contains a complete explanation of file na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 and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01 Instructions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witches affect the way ALM operates.  They are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 following the program name.  Switches may be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pper or lower case.  Each must be preceded by a forward slash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multiple switches, they may be typed in any order.  Spa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quired between switches, but may be us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(Display mode change): ALM has two different metho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e main menu, entry form and help screens. 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or your computer is selected automatically, depend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display adapter it has.  In the fast mode, chosen f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ble only on adapters which have enough video memory to hold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of text at a time, the entire screens appear at once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 mode, selected for adapters with less video memory but usab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ystems, the screens appear one line at a time.  The /D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s ALM's selection, and switches to the opposite mode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for experimentation and for those rare instances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selection is incorrect.  It also may be necessary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switch if you run ALM in a multitasking environment, or if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ype of video device driver which conflicts with ALM's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(Black and white): Suppresses color from the composite outp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/Graphics Adapter (CGA).  It may make text appear shar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LM is run on a machine with a composite monochrome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to a 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 (Tandy): This switch should be used if you run ALM on a T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 computer with a 90-key keyboard, in order to access 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and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 [number] (save Memory): Saves [number] kilobytes of mem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s.  Ordinarily, ALM saves 50 kilobytes of memory and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 to hold as many records as possible, up to a maximum of 2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  The /M switch allows you to reserve enough memory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rogram while ALM is loaded using the DOS shell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number larger than 50 will probably decreas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vailable in ALM, and using a smaller number will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records (to a maximum of 2400).  Using a very smal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bably not allow enough memory for the DOS shell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imum number of kilobytes you may save is 2; the maximum dep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amount of memory in your system.  If you specify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than 2, 2 kilobytes are saved.  If you specify a numb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o large, ALM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(Quiet mode): Suppresses the negative response tone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d when you press an inactiv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 (nO mouse):  Tells ALM not to use a mouse, even if it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have a mous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01 Instructions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 [filename] (regular File load): Tells ALM to load [filename]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.  Any file name may be used, including a complete path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mit the extension, .ALM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[filename] (alternate Return address file): Tells ALM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ilename] as a return address file instead of the default file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ALM.  Any file name may be used, including a comple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If you omit the extension, .ALM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[filename] (alternate Setup file): Tells ALM to load [filenam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tup file instead of the default file name, ALMSETUP.DAT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may be used, including a complete path name.  If you o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sion, .DA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above three switches, if you supply a path only, ter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backslash, it becomes the default directory for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some examples of switch usage.  The first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 ALM on a Tandy machine, saves 128 kilobytes of memory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, and loads the regular file CLIENTS.ALM, which is loca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directory of the disk in drive C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M /T /M 128 /F C:\ADDRESS\CL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example runs ALM on a machine with a composite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, eliminates the negative response tone, and loads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NVELOPE.DAT, which is in the current drive and directory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ddress file BUSINESS.ALM, which is in the ALM directo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riv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M /B /Q /S ENVELOPE /R \ALM\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example runs ALM, changes the default display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s only 5 kilobytes of memory, and makes the ADDRES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urrent drive the default directory for regular 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M /D /M 5 /F ADDRES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: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ist of common problems encountered in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, an explanation of what causes them, and recommended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 I cannot load a file created with a previous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, because it's too bi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:  Because of the addition of telephone number stor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memory is required in order to store the same number of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with previous versions of ALM.  If memory is tight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this may decrease the maximum size of your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  First, you can attempt to make more memory availab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ing unneeded memory-resident programs.  Second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switch with a value smaller than the default 50 to make ALM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memory.  If none of these works, you can load the file(s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into your old version, and split them in two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ave part of file" fea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01 Instructions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 With the addition of phone number storage and th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onfiguration options in version 5.0x, I'm concerned abo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 with earlier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:  All ALM file formats remain unchanged, so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reated with previous versions in ALM 5.0x, and files cre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 5.0x can be read by older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  Don't worry abou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 My control codes aren't being sent to the print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work perfectly, and I haven't changed a t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:  An undocumented change in the compiler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e ALM resulted in a change in the way print output devic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ndled.  Specifically, a colon should no longer be us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evice name.  The default device name has been chang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 this, but if you are using a setup file prepared with an 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ALM, the old name will still be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  Remove the colon from the end of the print output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(using the "Print output device" selection on the Print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), and re-save the setup file (using "Save/Load/Restore..."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ame menu).  You'll need to repeat this process for all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 Whenever I print a file, and I'm using a printer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my disk drive access light comes on brief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:  This is a side effect of the above problem.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machines, removing the colon from the device name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isk drive to spin.  Nothing is written to or rea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  Either live with the light coming on (it does no ha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ry including the colon in the device name and see if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st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 I can't get labels aligned correctly on my la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:  Laser printers do not default to a vertical sp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6 lines per inch as other printers 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  Use the included LASER.DAT setup file to chang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's line spacing to 6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 Screen displays are erratic - they may be par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or scrolled of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:  You are using some type of video device driv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s with ALM's direct video manipu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  Run ALM with the /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 When I try to run the program, my screen goes blank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dumped back to the DOS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:  ALM is designed to do this if it detect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has been altered in any way, in order to protect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y damaged a corrupted file could ca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  Obtain a new copy of ALM from a reputabl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01 Instructions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: Distribution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List Manager (including its documentation) is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0-93 by Jack Hudgions.  It may be copied freely, as long a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tered in any way and all of the files in th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are included.  A complete list of the files is includ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AD.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List Manager is user-supported software.  If you find AL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, encourage further development by registering.  For only $1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be entitled to free support and free updates, guarante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through the 5.xx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developments planned for this series include EMS and/or X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, telephone number dialing, plus whatever great sugg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gister, you'll receive instructions on how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EXE program to customize your copy of ALM, and elimin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reminde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all registration payments, questions, comme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ck Hudg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24 Killarney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llahassee, FL 32308-3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contact the author on the following commercial 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ervices: CompuServe: 71534,444, GEnie: J.HUDGIONS, and Ameri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: JHudgions, and in the Shareware conferences on the Fid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ec and RIME BBS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users may use GEnie's Gift of Time as registration pay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ALM can always be found in the GEnie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