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ALL: for all files matching a wildcard file specification, d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on Aaro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09/25/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ALL provides a means for executing a command against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tch a wildcard file specifcation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ALL [-n] file-specification command-and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specification can be any legal dos wildcard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include drive and/or path componen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mydir\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??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:forall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le matching the specification, the following spec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 - The complete matching file name, including any drive and path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pecified in the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 - The drive specified in the file specification (possibly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 - The path specified in the file specification (possibly 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 - Just the filename and extension (joined with '.') of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n - Just the filename of the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 - Just the extension of the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file specification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ydir\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igh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 = d:\mydir\hell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= d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= \my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 = hell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n =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x =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other example, if the file specification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igh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 = hell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= (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= (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f = hell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n =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x =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and-and-arguments portion of the FORALL command can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special variables.  For example, to peform a DIFF against like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different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all \dir1\*.c diff \dir1\%f \dir2\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r equivalently: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all \dir1\*.c diff %s \dir2\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n switch is used, the command(s) to be performed are just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, but not actually executed (a way of looking before leaping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