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John J. Fau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 East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infield, Indiana 4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thru January 1994)  317-839-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7276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  OMenup.pas          Driver program for OMen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enu.pas           TPU with all requi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:  OMenu is an unit containing three objects. 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simple, clean way of using a basic dropdown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1:      OHMenu, a horizontal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2:      OVMenu, a vertical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3:      OHVMenu, a horizontal/vert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mbination of the first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OMENUP, as provided, pretty well document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system.  As of this writing (October 9, 1993)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inished working these routines out, and want to get th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rland forum on Compuserve so I can get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is available.  I'll have to work out a registr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s are supplied, AS-IS, WHERE-IS for all to u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except for object extensions.  No liability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mplied, is assumed by the author, and the user assum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ir use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n't phone my unless it's absolutely necessary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ave me EMail on Compuserve.  I will be moving back to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January or so, and if you cannot reach me on Compuserv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then please address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Internation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36, Asian Games Villag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jing, CHINA  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