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OR 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BM persona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1, Copyright (c) 1992 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ED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(source code, object code, supporting progra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 is protected by United States copyright law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tional copyright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se laws, SoftCircuits grants to you the following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You may use and distribute the shareware version of this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condition that it is distributed in full and un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 fee is charged for such use and distribu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reasonable media and shipp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 may incorporate any of the copyrighted object co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orm into your own programs, and you may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se programs provided that all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are satis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You register your copy of the library with SoftCircuit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 of the library is substantial. (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s and instructions are in the introduction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All copies of such programs must bear a copyright noti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form of the notice must not detrac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Circuits' proprietary rights to its copyrighted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in any way. Your own copyright notice is sufficien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onsists entirely of the following: the letter "c"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, the word "Copyright", the years(s) of publi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, your name (or your company name), and the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 Rights Reserv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Such programs must not substantially duplicate the over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ity of this product or any portion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You must assume full and complete responsibil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y for the operation of these programs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of all included object code to ensure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as documented and/or as expected o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rights not specifically granted above are reserv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Circuits makes no warranty of any kind, expressed or implied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the PICTO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HE LIABILITY OF SOFTCIRCUITS, TO YOU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, EXCEED THE PURCHASE PRICE OF THIS PRODUCT (WHICH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IS NOTHING), REGARDLESS OF TH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CIRCUITS SPECIFICALLY DISCLAIMS ALL WARRANTIES, INCLUD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ALL IMPLIED WARRANTIES OF MERCHANTABILITY, FITNES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, AND NON-INFRINGEMENT OF THIRD PART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 CIRCUMSTANCES WILL SOFTCIRCUITS BE LIABLE FOR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CONSEQUENTIAL, INDIRECT, OR ANY OTHER DAMAGES OR CLA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FROM THE USE OF THIS PRODUCT, INCLUDING LOSS OF PROFITS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ERCIAL DAMAGES, EVEN IF WE HAVE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 IN NO EVENT WILL SOFTCIRCUITS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CLAIMS, LIABILITY, OR DAMAGES ARISING FROM CHANGES MADE B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OURCE CODE, OBJECT CODE, OR SUPPOR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ICTOR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OR Windows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Cursor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Colors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Menus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On-line Help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Communications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................................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or (pik'ter)  [L, painter] a constellation between Carin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OR is a powerful video library designed for text-mode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C running on IBM personal computers and 100% 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he packag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-pane stacked window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lete pulldown menu syste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lete hypertext help system and help compil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rrupt-driven serial communications routin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trl-C, Ctrl-Break, and critical error handling! On screen Cloc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xt compression routin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xt editor sample application that edits files up to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 source code is includ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ver 100 highly granular high-level and low-level routines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control over display and keyboar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provides many high level routines, most of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be implemented in just one or two function calls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-C, Ctrl-Break and critical error handlers are all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will all uninstall automatically) with a single function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also provides many low-level functions tha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custom routines tha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includes two sets of libraries: one for Microsoft C 7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other for Borland C 3.0. Wherever practical, th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re ANSI C compatible; therefore, the library will lin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ompiled with C compilers from most other vendor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 is for the shareware version of the PICTOR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ferred to as version 1.01). It is provided as a demonst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. If you find this product to be useful, you ar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copy of the library. Here's what you ge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newest version of the library. As of 9/15/92, the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s 1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ull source code to the E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braries for all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plete source code to the library and help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registering their shareware version of the libra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d the latest version of the library at the low pr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9.00 + $3.00 shipping and handling ($25.00 shipping for overs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). California residents include 6% sales tax. Please se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ircuits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6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vine, CA 92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14) 552-8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pecify 5 1/4" or 3 1/2" disk format. Standard PICTOR dis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density; please let us know if you require low-densit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PI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key elements of the PICTOR library.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reference section for a comprehensiv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nctions 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corporate PICTOR functions into your program by link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the library that matches the memory model and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using. The library names for each memory mode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are as follows (only the small memory model is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Name   Memory Model and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ORSM.LIB   Small and tiny memory models for Microsoft C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ORSB.LIB   Small and tiny memory models for Borland C and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mpiling from the command line, be sure that th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ssed to the linker as a library and not linked in as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The library is highly granular so only the routin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es will be linked into your executable file;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with a library as an object module will plac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in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include the appropriate header file(s) in your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proper type-checking of function arguments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The function reference section lists the appropriate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each function or macro. We recommend putting the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compiler's include directory. Refer to your C compi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information about the library an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d how to access the files in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All programs that use PICTOR library functions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should begin by calling the initvideo function. init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type of display adapter that is active and sets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variables accordingly. You can then use getvconfig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current display configuration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nee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O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OR library functions that write to the display can be divi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groups: those that are screen oriented and those that ar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. The screen oriented functions can be used to write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Window oriented functions restrict output to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window pane. PICTOR provides a stacked windowing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ed windows created with wopen remain on top of all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windows until they are closed using wclose. While this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limitations, it provides the easiest possible interfac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OR windows can have multiple window panes. Window panes ar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visions that are created using wpane, and made activ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pane. A window always has at least one window pane and can ha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s the window's size and system memory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library, there are actually three types of cursors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text cursor, the screen's logical cursor, and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pane's logical cursor. The hardware text cursor is the vi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cursor that you normally see when using text-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The screen and active window pane's logical curs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ally cursors at all; they are values maintained intern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to specify where screen writes will occur. PICTOR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that write to the screen pay no attention to the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ware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OR library's use of cursors may be a little confusing a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ed to always writing to the screen at the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text cursor. Since the library routines write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emory, it would be additional overhead for those fun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rogram the hardware text cursor. Many parts of th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the menu system) simply position the hardware text curso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hile the user makes selections by moving highlight b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and macros for working with the different curs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urs        Returns the current row and column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text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urscol     Returns the current column position o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ursrow     Returns the current row position of the hardwar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urstype    Returns the hardware text cursor's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line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vcol        Returns the current column position of the scree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al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vrow        Returns the current row position of the scree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al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wcol        Returns the current column position o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pane's logical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wrow        Returns the current row position of the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ne's logical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curs        Restores the hardware text cursor to the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it was prior to the last call to push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curs       Saves the current hardware text cursor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so that it can later be restored with popc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        Sets the position of the hardware text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type    Sets the starting and ending scan lines o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pos        Sets the screen's logical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pos        Sets the active window pane's logical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curs       Hides or restores the hardware text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curs       Sets the position of the hardware text cursor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creen's logical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vpos       Sets the screen's logical cursor position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osition of the hardware text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ynccurs      Sets the position of the hardware text cursor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ive window pane's logic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ursor coordinates are 1-based so 1, 1 specifies the top,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cursor's respectiv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OR library provides complete control over screen color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lor constants are defined in PICTOR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  BLUE      GREEN          CYAN     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  YELLOW    WHITE          BOLD     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OR functions that accept color specifiers requi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d background arguments are combined into a singl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The foreback macro can be used to combine fore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arguments into a value that can be passed to PI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All of the color constants listed above can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foreground or background arguments except for BO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. BOLD and BLINKING are only valid when combin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rguments using + or |.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uses vcolor to set the current color attribute to bol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olor(foreback(BOLD+WHITE,BLU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some library functions (such as runmenu and messagebo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everal color attributes to display hotkeys and highlight b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take a pointer to a COLORSTRUCT structur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contains the following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ormal          Normal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boldnormal      Bold normal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elect          Selecte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boldselect      Bold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riting your application, you should remember that some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a color display. You can use the getvconfig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the active display supports color and set your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ttribut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OR library includes a complete menuing sub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ing menus into your application requires two steps: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's menu data structures, and placing a call to run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pplication's main loop (or one of the main lo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data structures contain the information that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and defines which functions will be called if the user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menu selection. Optionally, they can also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be displayed on the status bar when an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and can include a help topic string that will b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run if the user presses &lt;F1&gt; when that item is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ulldown submenu is defined as an array of SUBMENU struc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ucture contains the following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item               The text that appears as the sub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description        The text that appears on the status ba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election is highlighted. (Use NU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helptopic          A pointer to a help topic string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elprun if the user presses &lt;F1&gt;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is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(*function)(void)   A pointer to the function to be call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selects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constant SUBMENU_DIVIDER (defined in PICTOR.H) a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of the array elements. This constant creates a dividing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used to separate non-related menu items. IMPORTANT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structure in the array must be the constant END_SUBMENU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PICTOR.H). This constant signifies the end of the sub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defined your submenus, you are ready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 that references each of those submenus. A mainmenu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rray of MAINMENU structures. This structur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item          The text that appears as the menu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description   The text that appears on the status bar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is highlighted. (Use NULL for n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helptopic     A pointer to a help topic string to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run if the user presses &lt;F1&gt;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is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 *submenu    A pointer to the submenu (pulldown menu)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d if the user selects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he last structure in the mainmenu array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END_MAINMENU (also defined in PICTOR.H). This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the end of the mainmenu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the SUBMENU and MAINMENU structures, the string in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can contain embedded hotkeys. A hotkey is a bold letter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hat can be used to select the item associated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You can embed hotkeys by preceding the character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hotkey with the tilde character (~). (Note that th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not displayed in the menu.) Hotkeys in the mainmen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select a submenu (mainmenu hotkeys are used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lt key when the menu is not active). Hotkeys in the sub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submenu selections. For example, if on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s is called the "File" menu, and you want the first letter 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he hotkey, the item string in the MAINMENU structur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function runmenu works somewhat like kbdread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keyboard code for the next available keystroke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xt keystroke is relevant to the current menu, the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cessed by runmenu and runmenu returns 0. If runmenu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(a non-zero value), your program can process the keystro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lacing the call to runmenu within your program's main loop (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main loops), the menu becomes an integrated par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In addition, you can use the showmenu function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when your application paint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n example program that shows how to use runmenu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 runmenu in the function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library provides no direct support for ad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menu selections, it would be easy to implement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Since runmenu takes a pointer to a menu data structu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imple modify this data. In fact, you could easily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ith context-sensitive menus by defining several men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different ones to runmenu at different location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n-lin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provides a complete hypertext help system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. Being hypertext means that you can embed link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ext. A link is a reference to another help topic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th bold attributes. The user can select a link to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it references. A help database can be built with many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opics that allows the user to easily traverse between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creating on-line help is to write the help tex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compiler requires that the text follows a simple set of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so that the compiler can generate the 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compiler directives begin with the '@' character. In thi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elp compiler, only two directives are supported: @BEG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ND. @BEGIN defines the beginning of a help topic and is follow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ine by a label that names the topic. The label may be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words. The @END directive marks the end of a help topic.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s must always be the first non-space characters on th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 are defined by placing text between two vertical bars (|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hould match a @BEGIN label defined elsewhere in the 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s not case sensitive but must match character fo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ferenced topic label. Note that the vertical ba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displayed in the help window. Also note that the star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vertical bar must be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utside @BEGIN/@END directives that has a semicolon (;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on-space character is considered a comment and is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help compiler. Blank lines outside @BEGIN/@END directiv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hort example of a help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is line is a comment and is ignored by the help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EGIN Ap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 can be red or green. Like other |Fruit|, apples gr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EGIN Banan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anas are always yellow unless they are not yet rip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asty fruit, see |Apples|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EGIN Fr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uit grows on trees and is usually sweet to the taste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fruit are |Apples| and |Bananas|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defines three help topics: "Apples", which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text link to "Fruit"; "Bananas", which contains a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pples"; and "Fruit", which contains links to both "Apples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nan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compile the help text using the help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C.EXE). The help compiler has many warning and error mess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pinpoint any syntax errors in the input file. The compil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compression routines included in the PICTOR librar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n output file that averages about 60% of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ext file. The command line syntax for the help compil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 &lt;inputfile&gt; &lt;output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name the files anything you like, we recommend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a .TXT extension, and the output file a .HLP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ertain that you never place the input file in the &lt;output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r else your input file could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you have your application's help file and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r application to use it. The first function to c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open. This function takes the name of the help fil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used to display the help window and help-related messages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lpopen doesn't actually open any files; it just activ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 so that helprun can be called. helprun take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as an argument. The string should match one of the topic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help file. If NULL is passed to helpopen, a help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is displayed and the user can select from any of the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helpsetcontext and helpgetcontext macros to 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e current help context. Although the help context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calls made by your application directly to helprun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OR library routines that take input from the user will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 if the user presses &lt;F1&gt; and the help syste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(by calling helpopen). The help topic string that is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run by these functions is the string specified by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help text is uncompressed "on-the-fly" only for the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by the user. The first time helprun is called, sever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are built. This means that if your application only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open and the user never activates your application's help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helprun is never called), no overhead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the help file or allocating memory for the data structur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urred. You can call helpclose to destroy the data object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helprun if you need to recover the memory for them befo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the help functions, and to see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refer to the helprun description in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OR library provides support for RS-232 asynchronou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The communications routines implement interrupt-dr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put (data output is not interrupt-driven). No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library only supports one serial port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re are MS-DOS and ROM BIOS services available for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, none of them are interrupt driven. To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, your program must either continually poll the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, or risk losing data while your program is performing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In addition, these services don't support the highest baud 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on PC's. For these reasons, the PICTOR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by-pass the MS-DOS and ROM-BIOS services altogeth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e hardwar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open function is used to prepare the serial port for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All other communications functions return an error if com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t been called. Specifically, comopen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figures the serial port according to the port number, baud r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, data bits, stop bits, and IRQ (interrupt request)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stalls an interrupt handler for receiving data. The hand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the data received in an internal circular buffer whe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s until one of the communications functions is call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stalls an interrupt handler for the system timer. This handl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detecting time-ou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ommunications 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lose  Uninstalls the interrupt handlers installed by com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lush  Clears any characters waiting in the receiv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getc   Reads a single character from the serial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gets   Reads a '\r'-terminated string from the serial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loc    Returns the number of characters waiting in the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c   Writes a character to the serial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s   Writes a null-terminated string to the serial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   Reads the specified number of characters from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  Writes the specified number of characters to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comsettimeout and comgettimeout macros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d retrieve the time-out value. The time-out value spec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 allowed between characters before a time-out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unction reference section for a detailed descrip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unication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a complete reference for all of the PI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unctions and macros in alphabetical order.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hat describe each function. The meaning of each item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 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Shows the data types received and returned by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Shows the include file that contains the prototyp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or the definition for the macro. The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efines any constants or structures that are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Gives a description of the function o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Describes the return valu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Lists other functions or macros that are similar to, o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used with,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Some function descriptions give an example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how to use the function. Example programs ar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can be compiled and run. Note that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programs place angle brackets (&lt;&gt;) around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files. This assumes that you placed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files in your compiler's inclu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bee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sounds the computer's internal speaker.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a standard way to alert the user by making a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ame frequency and duration as is produced by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OR library routines (such as messagebox and editbox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beep function to alert the user has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because error beeps can then be disabled glob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eterror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beep function flushes the keyboard buf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 keyboard over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seterrorbeep,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center(int inside, int outsi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macro calculates the starting position so that an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nside length is centered inside an item with out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 The lengths can refer to either width or height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is larger than outside, the result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centered starting positio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CENTER.C: Displays a message center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msg = "Hello, from the PICTOR library!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STRUCT v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vconfig(&amp;vstru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olor(foreback(BOLD+WHITE,BLUE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pos(center(1,vstruct.rows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er(strlen(msg),vstruct.columns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puts(msg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drea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stor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olor(foreback(WHITE,BLACK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cleareo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e cleareol function clears from the current logical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to the end of the line. The logic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pdated to point to the start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wclea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clrstatu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e clrstatus function clears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initstatus, 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cl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clears the entire screen and positions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and the hardware text cursor at the top,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comclos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closes the communications port tha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opened using comopen. Since comopen regi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close with the ANSI C library routine atexit,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call this function. atexit will call comclose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rogram termination. You may want to call comclo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he communications port before your program termin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o reopen the communications port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There is no ill-effect from calling com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com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fl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comflus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Clears any characters waiting in the receive buffe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ort previously opened using com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number of characters that were in the buffer befor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comloc, com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comgetc(char *c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Gets the next available byte from the communication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opened using comopen. The byte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pointed to by c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comloc, comopen, computc, comset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comgets(char *buffer, int max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Reads a string from the communications port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using comopen. Characters are read from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nd copied to buffer until a carriage return ('\r'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or until maxlen characters have been copied. A nu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 ('\0') is then appended to buffer. buffe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ig enough to hold maxlen + 1 characters.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data that may include embedded 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'\r'), see the comrea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error occurs, buffer contains a null-terminated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haracters that had been received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comloc, comopen, computs, comread, comset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comlo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e comloc function returns the number of characters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ceive buffer for the communications port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using com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number of characters waiting 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comflush, com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comopen(int comport, int baudrate, int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databits, int stopbits, int ir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Configures the specified communications port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arguments. The constants (defined in PICTOR.H)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argument field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   Constant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rt   CO_COM1       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_COM2       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_COM3        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_COM4       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rate  CO_BAUD300    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_BAUD1200   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_BAUD2400   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_BAUD4800    48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_BAUD9600   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_BAUD19200   19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_BAUD38400   38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_BAUD57600   57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_BAUD115200  115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ty    CO_NOPARITY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_ODDPARITY 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_EVENPARITY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its  CO_DATA7       7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_DATA8       8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bits  CO_STOP1      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_STOP2      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     CO_IRQDEFAULT  Standard IRQ4 for COM 1 and 3, IRQ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COM 2 and 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_IRQ2        IRQ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_IRQ3        IRQ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_IRQ4        IRQ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_IRQ5        IRQ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/O address for the specified RS-232 adapter is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OM BIOS data area. If the value read is 0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communications port is considered invali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open return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mopen is called for the first time, it regi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close with the ANSI C library function atexit. at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call comclose upon norm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comopen function traps interrupt 0x1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clock also traps interrupt 0x1C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functions and you need to manually remove or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ne, they must be uninstalled in the reverse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we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comclose, comset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WORD compress(BYTE *inbuff, WORD len, BYTE *outbuf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*root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compres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Compresses an array of characters using the huff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algorithm. inbuff is a pointer to a buff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s to be compressed. le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inbuff. outbuff is where the compresse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written. rootnode is the root node to 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ree created with get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uffman compression algorithm takes advanta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 that some characters are used more frequently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. The more frequently a character is used, the f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bits that are used to represen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Therefore, compress is most effectiv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ng straight text files and is not 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ng bin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although this compression algorithm o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compression, if your file is compres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segments, it is possible for the compressed dat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arger than the original data in one or more of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s. For this reason, outbuff should be larger than 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under most conditions. Also note that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nbuff must have been included in the file stream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tree when the code tree was created or compres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number of bytes written to outbuff (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freetree, gettree, readtree, uncompress, write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COMPRESS.C: Compresses a text file. Use UNCOMP.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restore to original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compres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inbuff[BUFSIZ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outbuff[BUFSIZ + 2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istream,*ostrea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complen,uncomple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*root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heck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argc != 3 || !stricmp(argv[1],argv[2])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Usage:\tCOMPRESS &lt;infile&gt; &lt;outfile&gt;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open fil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tream = fopen(argv[1],"rt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tream = fopen(argv[2],"wb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istream == NULL || ostream =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File error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build compression code tre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tnode = gettree(i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rootnode =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Out of memory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set file pointer back to beginning of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wind(i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write compressed code tree to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n = writetree(rootnode,outbuff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w(complen,o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write(outbuff,sizeof(BYTE),complen,o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ompress data and write to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complen = fread(inbuff,sizeof(BYTE),BUFSIZ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n = compress(inbuff,uncomplen,outbuff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tn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w(uncomplen,o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tw(complen,o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write(outbuff,sizeof(BYTE),complen,o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 while(uncomplen == BUFSI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dicate end of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w(0x00,o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lose(i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lose(ostrea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computc(char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Writes a single character to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opened using com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comgetc, comopen, comset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computs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Writes a null-terminated string to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opened using comopen. The null-terminato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. If you need to send data that contains embe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 characters ('\0'), use the comwri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0 o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comgets, comopen, comsettimeout, com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comread(char *buffer, 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Copies count bytes to buffer from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opened using com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comloc, comopen, comwrite, comset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gettimeout, comset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comgettimeout(voi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comsettimeout(int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ese macros get and set the time-out valu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communications functions. Many of thes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n error condition if a time-out occurs while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or receive a character across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-out value defines the number of 18ths of a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between each character transmitted or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 time-out condition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comgettimeout returns the current time-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comwrite(char *buffer, 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comlib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Copies count bytes from buffer to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opened using com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comopen, comread, comset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URR_WP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e _CURR_WPANE macro is equal to the active window pa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macro as a structure; it is not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ffects of this macro are undefined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window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cro is designed to only be used internally by PI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functions but is documented here in case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editbox(char *prompt, char *buffer, int maxl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title, COLORSTRUCT *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e editbox function creates a window with the given promp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lls kbdedit to edit a string. buffer is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text will be stored and maxlen is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haracters allowed. title is the title give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(use NULL for no title). colors is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TRUCT structure that contains the color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RUE if the user pressed &lt;Enter&gt;, or FALSE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&lt;Escape&gt;. If the user pressed &lt;Escape&gt;,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uffer are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escpresse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e escpressed macro determines if the last key retur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dread was the &lt;Escape&gt; key. This macro is useful with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functions such as messagebox for determining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ended in response to the user pressing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RUE if the last keystroke returned by kbdread w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ape&gt; key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foreback(int foreground, int backgrou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e foreback macro combines foreground and background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color attribute value. Since PICTOR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ake color arguments require a single color integ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back can be used as an argument to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combined color attribut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v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For an example of foreback, please see the helpru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frame(int top, int left, int height, int 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draws a box using the current fr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set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freetree(NODE *root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compres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frees the memory for a compression code t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with gettree or readtree. rootnode i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ee's root node. This function is provided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assing a root node to the free func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all of the memory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compress, gettree, readtree, uncompress, write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al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getaltkey(int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Converts the ASCII character c into its Alt-key equival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c is 'A' or 'a', getaltkey returns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for ALT_A which is defined in PICTOR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Alt-key equivalent of c, or 0 if c is not alpha-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get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urs, getcurscol, getcurs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getcurs(voi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getcurscol(voi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getcursrow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e getcurs routines return the current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text cursor. getcurs returns the location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integer value. The high byte contains the curs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coordinate; the low byte contains the cursor's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. The getcursrow and getcurscol macros re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and column coordinate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cursor locatio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getvcol, getvrow, set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urs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getcurstyp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returns the starting and ending scan lin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hardware text cursor. The high by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 contains the cursor's starting scan li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w byte contains the ending 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current cursor typ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setcur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ho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gethotkey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returns the first character in str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printed bold by hputs. This is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 the first tilde (~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first character in string following the first til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r 0 if string contains no su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getaltkey, h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c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getscrn(int *buffer, int top, int left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Copies the data from the region of the screen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4 arguments to buffer. getscrn is used to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efore opening a window. The window can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 by using putscrn to write the original data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Since getscrn is called automatically by wop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only need to call this function if you are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window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of buffer should be ((height * width)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of(in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pu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NODE *gettree(FILE *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compres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Builds a compression code tree for the characters in stre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s a pointer to the root node.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routines are unable to process blocks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 than 64k, and the code tree must include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be compressed, this function takes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as its argument (as opposed to a buffer point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re read from stream start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osition and continuing until the end of file, or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 occurs. Note that stream remains open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associated with stream points past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read when gettre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A pointer to the root node or NULL if there was not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create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compress, freetree, readtree, uncompress, write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For an example of gettree, please see the compres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vcol, getv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getvcol(voi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getvrow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ese two macros return the current logical screen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PICTOR libra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current logical screen positio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getcurs, getwcol, getwrow, setv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v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getvconfig(VIDEOSTRUCT *vstru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fills vstruct with information that refl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configuration at the time of the last c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video. initvideo must have been previously c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 getvconfig to return meaningfu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DEOSTRUCT structure contains the following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segment    The display segment address. Will b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constants COLOR_SEG or MONO_SE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are defined in PICTOR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nowcheck       TRUE if snow checking is enabled,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. (See the snowcheckoff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a description of snow chec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ows            The number of text row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olumns         The number of text column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ode            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age           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olorsupport    TRUE if the display adapter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, FALSE otherwise. Note that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s may have a color adapt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n-color display (such as com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nitors and some LCD's).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son, many applications allow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pecify that only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ribute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ini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For an example of getvconfig, please see the xprint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wcol, getw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getwcol(voi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getwrow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e getwcol and getwrow functions return the current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ow position of the active window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current position of the active window pane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 If there is no active window pane, both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getvcol, getvrow, setw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wcols, getw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getwcols(voi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getwrow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e getwcols and getwrows macros retur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and rows in the active window pane. Th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are the number of columns or rows inside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 not counting the window frame or pan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number of columns or rows in the active window pan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s are undefined if there is no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getwcol, getw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help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destroys all data object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help file, frees the memory used for tho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 and disables the help system. Since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reclaims any memory allocated b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when the application terminates, you do not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ll this function. However, you can call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 recover memory allocated by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r applica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helpopen, help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helpopen(char *filename, COLORSTRUCT *hlpcol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TRUCT *msg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specifies the filename and color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by the help system when helprun is called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, helpopen activates the help system.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name of the help file. The help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with the format created by the help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with the PICTOR tool kit. hlpcolors point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TRUCT structure that contains the colors to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help screen. msgcolors points to a COLORSTR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that contains the colors to be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index and any help messages that mus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helpopen is called after help has already been enab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open begins by calling helpclose to destroy any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 associated with the previous help file.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d out that helpopen doesn't actually open any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file is not accessed until helprun is call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run never lets any files remain open betwee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helpclose, help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For an example of helpopen, please see the helpru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getcontext, helpset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char *helpgetcontext(voi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helpsetcontext(char *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e helpgetcontext and helpsetcontext macros get and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help context. These functions aid in th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pplications with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PICTOR library routines that get input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ch as messagebox and editbox) call helpru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s &lt;F1&gt; (assuming that the help system has been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helpopen). The help context is a pointer to a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ic string that gets passed to helprun by these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help context does not affect call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helprun by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helpgetcontext returns a pointer to the current help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helpopen, help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helprun(char *topi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Runs the help system. topic is a pointer to a help top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should match a @BEGIN label defined in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If topic is NULL, the help index is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an select from any topic in the help file.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call helpopen to activate the help system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helprun. See the tutorial section for a discu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creating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since messagebox and listbox can be call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run, and helprun can be called from messagebox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box, helprun simply calls beep if helprun get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ively (gets called when it is already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RUE if help was successful, FALSE if an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an error occurred, helprun displays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tify the user of the natur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helpclose, helpopen, helpset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HELPRUN.C: Help file vie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TRUCT helpcolors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LACK,WHIT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|WHITE,WHIT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WHITE,BLACK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LACK,BLAC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TRUCT msgcolors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LACK,CYAN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|WHITE,CYAN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WHITE,BLACK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|WHITE,BLAC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heck command-line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argc != 2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Usage:\tHELPRUN &lt;hlpfile&gt;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status(25,helpcolors.norm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apture Ctrl-Break and critical error interrupt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okints(&amp;msg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activate help system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open(argv[1],&amp;helpcolors,&amp;msg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un help starting with help index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run(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stor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olor(foreback(WHITE,BLACK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ok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hookints(COLORSTRUCT *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installs interrupt handlers for Ctrl-C, Ctr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and critical errors (interrupts 0x23, 0x1B and 0x24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ndlers for Ctrl-C and Ctrl-Break simply return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r for critical errors calls messagebox to displa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with the MB_RETRYABORT flag. colors poin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LORSTRUCT structure that contains the colors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assed to messagebox during critic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okints makes your application more robust by prev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mature termination due to the user pressing &lt;Ctrl-Break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borting a critical error. In addition, the cri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handler prevents the default MS-DOS critical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r from writing to the display, and error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d in a consistent, user-friendl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okints registers unhookints with the ANSI C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atexit. This causes unhookints to be called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ed handlers to be uninstalled) upon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0 if the function is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unhook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For an example of hookints, please see the helpru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hputs(char *string, int h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e hputs function prints a string that contain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This function is useful for prin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with embedded "hotkeys", and is used by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OR library functions such as runmenu and messag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uts prints string using the current default colors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are preceded by a tilde character (~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using hcolor. The tilde character is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gethotkey, h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HPUTS.C: Writes a string using hpu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pos(5,1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olor(foreback(BOLD+CYAN,BLUE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uts("~Retry, ~Abort, ~Fail, ~F~1=Help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eback(BOLD+WHITE,BLUE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tr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hstrlen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returns the length of a string as prin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uts. This is the number of characters in string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ing the tilde character (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number of characters in string that would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h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h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initstatus(int row, 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specifies parameters used by the status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display the status bar. row specifies th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and color specifies the status bar color. By defaul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bar appears on row 25 with a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foreback(BLACK,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initvideo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initvideo determines the type and configuration of the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dapter, and initializes internal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. This function should be called at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program. IMPORTANT: Many PICTOR library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that initvideo has already been called in ord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routines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getvconfig to retrieve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getvconfig, snowchec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installclock(int row, int column, 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puts a clock on the screen at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row and column using the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color. The clock is automatically upda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stallclock is called for the first time, it regi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clock with the ANSI C library function atexit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removeclock to be called upon norm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on. Note that when your program terminates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for the clock to display itself between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clears the screen and the time removec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by atexit. In this situation, you might want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clock explicitly before your program clea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remove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INSTCLCK.C: Installs an on-screen clo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clock(1,1,foreback(BLACK,WHIT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pos(5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puts("Press any key to move clock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drea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clock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clock(1,74,foreback(BLACK,WHIT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pos(5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puts("Press any key to exit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dread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d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kbdedit(char *buffer, int row, int column, int wid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maxlength, COLORSTRUCT *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allows the user to edit a line of text.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ere the text will be stored. row and colum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location. width specifies how many display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dedit will use for editing. maxlength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characters the string can contain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length is greater than width, the text is scro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 as the string grows longer than the edit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must be big enough to hold maxlength + 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uffer already contains a string, kbdedit highligh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text to indicate that it is selected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an editing key (such as &lt;Backspace&gt;, &lt;Left&gt;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), the selected text becomes unselect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odify the existing string. Otherwise,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typing a new string, it automatically replac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dedit uses an internal buffer of 129 bytes. buffe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contain a string of more than 128 characters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buffer will overflow. If maxlength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, kbdedit uses 128 as the maximu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kbdread, edi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RUE if the user pressed &lt;Enter&gt;, or FALSE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&lt;Escape&gt;. If the user pressed &lt;Escape&gt;,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buffer are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KBDEDIT.C: Lets the user edit a string using kbded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TRUCT colors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LACK,WHIT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,  /* not used by kbdedit()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WHITE,BLACK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00   /* not used by kbdedit()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buffer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lear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olor(foreback(BOLD+WHITE,BLUE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pos(3,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puts("KbdEdit: [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pos(3,15 + 2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putc(']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= kbdedit(buffer,3,15,25,127,&amp;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stor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olor(foreback(WHITE,BLACK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print resul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i == TRU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You entered: %s\n",buff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You pressed &lt;Escape&gt;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dfl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kbdflus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flushes any keystrokes waiting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or stuffed using kbdp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number of keystrokes that were in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was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kbdread, kbd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dp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kbdpush(int 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Stuffs key into the keyboard buffer so that it is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returned by kbdread. Only one key can be stuffed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If kbdpush is called twice with no intervening c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dread, the first key pushe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kbdread, kbd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d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kbdread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retrieves the next available keystrok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returned indicates which key was pressed.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key's ASCII code (or 0 if the key has no ASCII c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high byte is the key's scan code. The returned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ame as the one returned by the ROM BIOS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h, function 00h except for &lt;Ctrl-Break&gt;. kbdread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FFFF for &lt;Ctrl-Break&gt; while the ROM BIOS returns 0x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OR.H defines constants for many keyboar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next available keystrok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escpressed, kbdpush, kbdready, kbd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d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kbdready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indicates if there are any keystrokes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keyboard buffer. If there are keystrokes waiting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available keystroke (as returned by kbdread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but not removedfrom the keyboard buffer.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next available keystroke as described above, or 0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kbdpush, kbd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d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kbdshif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returns the state of various keyboard shi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Meaning (if 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Right shift key is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Left shift key is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Ctrl key is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Alt key is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Scroll lock i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Num Lock i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Caps Lock i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Insert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current shift statu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kbd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KBDSHIFT.C: Displays the state of the shift keys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he user presses &lt;Escape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labels[]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ight shift key down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Left shift key down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trl-key down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lt key down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croll Lock on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um Lock on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aps Lock on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sert o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,shiftst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lear screen and hide curso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curs(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vpos(10,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puts("Press &lt;Escape&gt; to en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(!kbdready() || kbdread() != ESCAPE_KEY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state = kbdshift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(i = 0;i &lt; 8;i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vpos(1 + i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printf(vputs,"%s: %s",labels[i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hiftstate &amp; (0x01 &lt;&lt; i)) ? "Yes" : "No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stor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curs(TRU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listbox(char **items, int numitems, int *se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title, COLORSTRUCT *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allows the user to select from an arr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. items is the address of an array of string pointer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trings are the items that will appear in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. numitems is the number of items in the array.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to an integer that contains the initial selection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points to an integer with a value of 0,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in the list is highlighted when listbox opens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pressed &lt;Return&gt;, the integer pointed to by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odified to indicate which item was selected;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&lt;Escape&gt;, the integer pointed to by selec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. title is the title given to the window (use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 title) and colors is a pointer to a COLOR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that contains the color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RUE if the user pressed &lt;Return&gt;, FALSE if the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ape&gt; or if numitems is 0. You can use escpre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if the user pressed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escpressed, pi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LISTBOX.C: Lets the user select from a list of 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NUM_ITEMS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items[NUM_ITEMS]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pples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ananas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arrots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Grapes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Kiwi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aisins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atermelo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TRUCT colors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CYAN,BLU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WHITE,CYAN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LACK,WHIT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WHITE,WHI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uffer[45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el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th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listbox(items,NUM_ITEMS,&amp;sel,"Fruit",&amp;colors)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ntf(buffer,"You selected %s",items[sel]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box(buffer,NULL,MB_OK,&amp;color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box("You pressed &lt;Escape&gt;",NULL,MB_O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amp;color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messagebox(char *message, char *title, int flag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TRUCT *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messagebox displays a window with a message and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select from 1 or more predefined responses.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message displayed in the window. message can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-line ('\n') characters for multi-line messages. tit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tle given to the window (use NULL for no tit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is a pointer to a COLORSTRUCT structur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s used to display the window. flags determin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s made available to the user and can be any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nstants defined in PICTOR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_OK          The user is given a single selection labe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_OKCANCEL    The user can select between OK and Canc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_RETRYCANCEL The user can select between Retry and Canc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_RETRYABORT  The user can select between Retry and Ab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_YESNO       The user can select between Yes and N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_YESNOCANCEL The user can select between Yes, N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If a single response is available as with MB_OK, message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returns 0. If two responses are available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_OKCANCEL, messagebox returns 1 if OK is selected and 0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is selected. If three responses are available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_YESNOCANCEL, messagebox returns 2 if Yes is selected,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is selected and 0 if Cancel is selected. Also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presses &lt;Escape&gt;, messagebox returns 0. You can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pressed macro determine if 0 was returned be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-most response was selected or &lt;Escape&gt;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esc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MSGBOX.C: Takes action based on the user's respon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a message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TRUCT msgcolors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WHITE,RED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YELLOW,RED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LACK,WHIT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WHITE,WHI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lear screen if user selects y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messagebox("Do you want the screen cleared?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Question",MB_YESNO,&amp;msgcolors)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color(foreback(WHITE,BLACK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multiedit(MEDITSTRUCT *items, int numitems, char *tit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TRUCT *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creates an edit box with multiple edit fiel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can move between fields by pressing &lt;Tab&gt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hift-Tab&gt;. items points to the first element of an ar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DITSTRUCT structures. The MEDITSTRUCT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 each field of the multi-edit box an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prompt   Prompt message for thi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buffer   Buffer to stor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axlen     Maximum number of characters allow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items is the number of MEDITSTRUCT structur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and, therefore, the number of fields in the edit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is the title given to the window (use NULL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). colors points to a COLORSTRUCT struct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colors used to display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RUE if the user pressed &lt;Enter&gt;, FALSE if the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ape&gt;. Unlike kbdedit, some fields may have been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function returns even if &lt;Escape&gt;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editbox, kb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MULTEDIT.C: Uses multiedit to display a dialog box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multiple edit fiel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MAX_LEN 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buff1[MAX_LEN + 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buff2[MAX_LEN + 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NUM_ITEMS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TSTRUCT items[NUM_ITEMS]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Find What",buff1,MAX_LEN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Replace with",buff2,MAX_LEN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TRUCT colors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LACK,WHIT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WHITE,WHIT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WHITE,BLACK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WHITE,BLAC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uffer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multiedit(items,NUM_ITEMS,"Replace",&amp;colors)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ntf(buffer,"You entered:\n\"%s\"\nand:\n\"%s\"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1,buff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box(buffer,NULL,MB_OK,&amp;color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box("You pressed &lt;Escape&gt;",NULL,MB_O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amp;color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pause(int du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pause returns after the specified period of tim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. duration specifies the pause dura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18ths of a second (a duration of 18 is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one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char *pickfile(char *filespec, char *tit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TRUCT *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uses listbox to let the user select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list of files. filespec masks which files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lection. title specifies the window title pa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box (use NULL for no title). colors point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TRUCT structure that contains the color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selects a file, pickfile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. You should make use of the pointer as so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since another call to pickfile can change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A pointer to the selected filename or NULL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&lt;Escape&gt;, or if an error occurred (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file displays a message notifying the user). You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pressed macro to determine if the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escpressed, lis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PICKFILE.C: Lets the user select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TRUCT colors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CYAN,BLU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WHITE,CYAN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LACK,WHIT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WHITE,WHI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uffer[45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c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th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tr = pickfile("*.*","Pick a File",&amp;color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cptr !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ntf(buffer,"You selected %s",cptr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box(buffer,NULL,MB_OK,&amp;color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box("You pressed &lt;Escape&gt;",NULL,MB_O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amp;color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curs, push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popcurs(voi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ushcu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ese functions work together to save and restore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. pushcurs saves the current hardware tex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and cursor type. popcurs restores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and type to what it was before the last c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Both functions return TRUE if they are successful. pushc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FALSE if there is no more room to save the curs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curs returns FALSE if there is no saved cursor to 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status, push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popstatus(voi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ushstatu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ese functions work together to save the status ba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estore it. pushstatus save the contents of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s, the status bar. popstatus restores the status b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it appeared prior to the last call to push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Both function return TRUE if they are successful. push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FALSE if there is no more room to save th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. popstatus returns FALSE if there is no saved status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prnputc(char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writes c to the standard list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0 if successful or a non-zero valu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prnputs, prn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prnputs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writes string to the standard list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0 if successful or a non-zero valu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prnputc, prn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prnwrite(char *buffer, 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writes a series of characters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device (printer). buffer is where th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and count is the number of character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0 if successful or a non-zero valu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prnputc, pr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c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putscrn(int *buffer, int top, int left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Copies the contents of buffer to the display area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last four arguments. putscrn is useful for clo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by writing the original contents of the screen (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getscrn) back to the screen. Since wclos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his function to close a window, you won't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utscrn unless you are creating customized wind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get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NODE *readtree(BYTE *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compres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Builds a compression code tree from a buffer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root node to the compression code tree or NULL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not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compress, freetree, gettree, uncompress, write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For an example of readtree, please see the uncom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removecloc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Removes the on-screen clock previously install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clock. Note that installclock automatically regi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clock with the ANSI C library routine atexit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removeclock to be called upon norm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on. As a result, you do not need to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clock. However, you might call this function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stop the clock before your program terminates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re-install the clock at a diffe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clock function traps interrupt 0x1C. comope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s interrupt 0x1C. If you are using both func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manually remove or close either one, they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ninstalled in the reverse order that they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instal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For an example of removeclock, please see the install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runmenu(MAINMENU *menu, COLORSTRUCT *maincol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TRUCT *sub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Runs the main menu specified by menu. maincolo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colors point to COLORSTRUCT structures that conta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used to display the mainmenu and sub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menu should be used in your program's main loop (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program below). If the next available keystrok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vant to the current menu context, it is proces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menu and 0 is returned. Otherwise, the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 is returned so that it can be processed by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See kbdread for a description of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keyboard code if the last key pressed was not proc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main menu, or 0 if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kbdread, show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RUNMENU.C: Demonstrates use of the PICTOR menu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set mainloop = FALSE to terminate main loop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ainloop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STRUCT vstruc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TRUCT menucolors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LACK,CYAN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WHITE,CYAN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CYAN,BLU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back(BOLD+WHITE,B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give function references for menu table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ample(voi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termin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 filemenu[]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~New                F2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reate a new file",NULL,sample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~Open...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Open an existing file",NULL,sample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~Save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ave the current file",NULL,sample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Save ~As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ave the current file with a different name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,sample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MENU_DIVID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E~xit","Exit to DOS",NULL,terminate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_SUB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 editmenu[]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~Cut            Shift-Del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ove text to clipboard",NULL,sample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C~opy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opy text to clipboard",NULL,sample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~Paste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aste text from clipboard",NULL,sample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_SUB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MENU mainmenu[] =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~File","File operations menu",NULL,filemenu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"~Edit","Edit operations menu",NULL,editmenu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_MAIN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ample(voi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terminate(voi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loop 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vconfig(&amp;vstru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hide text curso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curs(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Default shadow color is white on black.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Since our desktop is white on black, we need to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make shadows darker in order for them to show up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PL_shadowcolor = foreback(BOLD+BLACK,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reate desktop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i = 2;i &lt; vstruct.rows;i++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vpos(i,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repc('\xB1',vstruct.column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menu(mainmenu,&amp;menucolors,FALS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status(vstruct.rows,menucolors.norma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bar("&lt;Alt&gt;=Menus  &lt;F10&gt;=Exit to DO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(mainloop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(runmenu(mainmenu,&amp;menucolors,&amp;menucolors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0:     /* keystroke processed by runmenu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F2_KE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F10_KE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loop 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stor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olor(foreback(WHITE,BLACK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curs(TRU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scroll(int lines, int top, int left, int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scrolls the area described by top, botto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ght, and width. lines specifies how far each ro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ed. If lines is positive the area is scrolled up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s negative the area is scrolled down, and if lin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the specified area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cls, w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setcurs(int row, int colum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sets the position of the hardware text curs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s are 1-based so 1,1 refers to the top,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of the screen. Note that PICTOR routines us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logical cursor and are not effected by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ware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popcurs, pushcurs, setvpos, synccurs, setw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urs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setcurstype(int 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Sets the starting and ending scan lines for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cursor. The upper byte of type specifies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line and the lower byte specifies the ending 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getcurstype, popcurs, pushcurs, show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error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seterrorbeep(int st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e seterrorbeep enables or disables the beep function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is FALSE, beep is disabled, if state is TRUE, bee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. Many PICTOR library functions call beep to al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(usually because an invalid key was press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errorbeep effectively disables or enables error bee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rame, setdoubleframe, setsingle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setframe(char topbottom, char sides, char toplef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topright, char bottomleft, char bottomrigh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etdoubleframe(voi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etsinglefra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e setframe routines describe the type of line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 function. The arguments to setframe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o be used for each of the frame ele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bottom (top and bottom), sides (left and right sid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left, topright, bottomleft, and bottomright (the corn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rame). setdoubleframe and setsingleframe are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that call setframe with arguments for a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-line frame and single-line fram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subsequent calls to frame will make 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frame style, including internal library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ll frame such as wopen and run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v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setvpos(int row, int colum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setvpos sets the logical cursor position. PICTOR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use their own logical cursor position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ware text cursor. Use this function to se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row and column are 1-based; therefore, the t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corner of the screen is at 1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getvcol, getvrow, setcurs, syncvpos, setw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For an example of setvpos, please see the cente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wp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setwpane(int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s sets the active window pane for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window. handle is a handle that was returned by wp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window pane was created. Every window has at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indow pane. The original pane (the only pane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only has one) has a handle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RUE if the specified window pane is successfully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if handle is not a valid pan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 wp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For an example of setwpane, please see the wpan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w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setwpos(int row, int colum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e setwpos function sets the logical window posi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ive window pane. This determine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write using any of the window output functions. It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the hardware text cursor if the window was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WO_TEXTCURSOR attribute. Window pan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1-based so 1,1 specifies the top,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setcurs, setv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showcurs(int st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Displays or hides the text cursor. The cursor is hidd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is FALSE, restored if it is TRUE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s the cursor's starting and ending scan lines and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work on every display. A more reliable way to h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may be to position it off the screen. For example,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25x80 display, use setcurs(26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setcurs, setcur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showmenu(MAINMENU *menu, COLORSTRUCT *col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highl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Displays the main menu specified by menu across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highlight specifies if the main menu hot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ose letters preceded by a tilde (~) character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using the bold attribute specified in the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If highlight is TRUE, the hotkey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; otherwise,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ru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For an example of showmenu, please see the runmenu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owcheck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snowcheck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Many older CGA displays will snow (flicker random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ts) when the screen is accessed too quickly. If init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that a CGA is the active adapter, it enables s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which slows down screen access in a mann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s snow. Some newer CGA's do not snow, and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older CGA's may prefer snow to the s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resulting from snow checking. Therefor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owcheckoff macro is provided so that snow checking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. snowcheckoff has no effect if the current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is not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statusbar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Displays string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clrstatus, ini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synccu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positions the hardware text cursor so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the current logic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syncv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cv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syncvpo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positions the logical cursor so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the hardware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syn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tone(int freq, int du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Sounds the computer's internal speaker. freq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's frequency in cycles per second. duration specif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long to play the tone. Each count of duration is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out an 18th of a second (a duration of 18 is just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ound the computer's internal speak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ert the user in a manner that is consistent with the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of the internal library routines do, use the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hich, in turn, calls tone. Using beep also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to disable all warning beeps with a single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error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ONE.C: Plays a series of t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i = 110;i &lt;= 880;i += 2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ne(i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 ;i &gt;= 110;i -= 2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ne(i,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uncompress(BYTE *inbuff, WORD len, BYTE *outbuf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*root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compres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Uncompresses data that was compressed using compress. inbu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pointer to a buffer with the compressed data. 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length of the uncompressed (output)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uff is where the uncompressed data will be writt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big enough to hold len characters. rootnode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ompression code tree used to compress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rootnode must point to the same code tre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 the data or uncompress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compress, freetree, gettree, readtree, write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UNCOMP.C: Uncompresses a file that was compres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COMPRESS.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compres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inbuff[BUFSIZ + 20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outbuff[BUFSIZ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istream,*ostrea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complen,uncomple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*root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heck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argc != 3 || !stricmp(argv[1],argv[2])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Usage:\tUNCOMP &lt;infile&gt; &lt;outfile&gt;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open fil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tream = fopen(argv[1],"rb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tream = fopen(argv[2],"wt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istream == NULL || ostream =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File error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ad and uncompress code tre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n = getw(i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ad(inbuff,sizeof(BYTE),complen,i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tnode = readtree(inbuff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rootnode =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Out of memory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uncompress data and write to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((uncomplen = getw(istream))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n = getw(i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ad(inbuff,sizeof(BYTE),complen,i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compress(inbuff,uncomplen,outbuff,rootn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write(outbuff,sizeof(BYTE),uncomplen,o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lose(i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lose(ostream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hook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unhookint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uninstalls the Ctrl-C, Ctrl-Break and cri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handlers that were previously installed by hooki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hookints registers unhookints with the ANSI C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atexit, you do not need to call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you can call it if you want to restore the hand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r program terminates. There is no ill-effec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unhookints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hook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v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Selects the default colors for routines that wri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Note that a number of library routines call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and change the default colors so you should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color just before writing to the screen. Use wcol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default color for the current window p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foreback, 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et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vgetca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returns the character and attribut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t the current logical cursor position.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character and the upper byt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character and attribut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vput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u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vputa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writes the color attribute color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current logical position without disturbing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vre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vputc(char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vputc writes the character c to the screen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cursor position using the current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setvpos, vcolor, w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ut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vputca(int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writes a character and color attribu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t the current logical cursor position.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value should contain the character and the high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contain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vgetca, v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vputs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vputs writes a null-terminated string to the screen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logic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wputs, x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For an example of vputs, please see the cente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re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vrepa(int color, 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writes the color attribute specified by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umber of columns specified by count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urbing the text at that location.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creating highlight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vputa, wre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re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vrepc(char c, 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writes c to the screen using vputc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times specified b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vputc, wre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wcle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clears the contents of the active window p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omes the window's logical cursor (and the hardwar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if the window was created with the WO_TEXT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). wclear is always called by wopen when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or window pan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cls,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lear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wcleareo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clears from the current window pane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end of the window pane. Unlike the cleareol fun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leareol does not update the window pane's logical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cleareol, w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w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closes the active window and free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it. If another window was undernea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window, that window then become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wcloseall, w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For an example of wclose, please see the wope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lose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wcloseal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closes all open windows and free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w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w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changes the default color attribut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window pane to color. The window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ance when this function is called. Instead, it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 to be used the next time the window pa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foreback, v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wopen(int top, int left, int height, int wid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color, int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Creates and displays a new window. The first four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location and size of the window. Note that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 has a border, the window's display are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(height - 2) x (width - 2). colo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's color attribute. flags specifies optional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. flags should be 0x00 if the window ha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attributes, and multiple attributes can be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bitwise OR (|). flags can be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 defined in PICTOR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_SHADOW      The window will be displayed with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_STATICMEM   Causes wopen to allocate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from an internal static buffer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dynamically allocating memor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lloc. You should avoid using this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the static buffer is relatively sm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, windows that have the WO_STATIC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 cannot have multiple pan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 is used by some of the library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h as messagebox so that they 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s when there is no more system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o that they can be called from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ndlers (which should never call malloc)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WO_STATICMEM attribute is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pen cannot allocate enough memor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c buffer for the window buff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beneath the window will not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window will still appear after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closed. If wopen cannot allocat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c memory even for the window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elf, wopen terminates the program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ing an error message and calling ex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pen never returns FALSE when WO_STATIC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_TEXTCURSOR  This gives the window a hardware text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 position is updated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pane's logic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_TEXTWRAP    Normally, text that extends beyond the 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window is clipped (not displayed)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WO_TEXTWRAP attribute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that extend beyond the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wrap around to appear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RUE if the window was successfully created and display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if there is not enough memory to creat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wclose, w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WOPEN.C: Creates a window and displays some text in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olor(foreback(BOLD+WHITE,BLUE)); c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reate a window and write some text in i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pen(5,6,17,70,foreback(BLACK,WHITE),WO_SHADOW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puts("Hello, world. wputs() here!\n\nPress any ke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wait for user to press a ke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dread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stor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color(foreback(WHITE,BLACK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int wpane(int direction, int 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Splits the active window pane into two panes. dir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direction of the split and can be any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nstants defined in PICTOR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_VERTICAL    The current window pane is split ver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_HORIZONTAL  The current window pane is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is the column to split the window if dir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_VERTICAL, or the row to split the window if dir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_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window is created using wopen, it has a single p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as big as the window minus the window fram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pane always has a handle value of 0. wpane di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window pane into two panes and returns a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w pane. The new pane is considered to be the p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right if direction is WP_VERTICAL, or the pan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if direction is WP_HORIZONTAL. The handle retur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can be passed to setwpane to make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pan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reating the new window pane would result in 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window pane or the window pane being split having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3 rows or 3 columns (1 row or column inside the pan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), wpane refuses to create the new pane and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handle to the new window pane as described abov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, or 0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setwp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WPANE.C: Divides a window into many pa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,handle1,handle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pen(5,6,17,70,foreback(BOLD+CYAN,BLUE),0x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1 =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2 = wpane(WP_VERTICAL,3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i = 0;i &lt; 8;i++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wpane(handle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printf(wputs,"Pane handle: %d",handle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le1 = wpane(WP_HORIZONTAL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wpane(handle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printf(wputs,"Pane handle: %d",handle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le2 = wpane(WP_HORIZONTAL,3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dread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wputc(char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Writes c to the active window pane. c is written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active window pane's logical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urrent window pane color. Characters ext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yond the edge of the window pane using wputc are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setwpos, vputc, wre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wputs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Writes string to the active window pane. string i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t the location of the active window pane's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 using the current window pane col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extending beyond the edge of the window pan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setwpos, vputs, x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For an example of wputs, please see the wope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e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wrepa(int color, 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Writes the color attribute specified by color to the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pane and repeats it for the number of time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ount. Printing begins at the window pane's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. If count extends beyond the ed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pane, the output is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vrepa, setw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e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wrepc(char c, 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Writes c to the active window pane for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count. Printing begins at the window pan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cursor position. Characters extending beyo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ge of the window pane are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vrepc, setw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WORD writetree(NODE *rootnode, BYTE *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compres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Writes the compression code tree specified by rootn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 The code tree is written so as to take the min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ytes necessary. This function is suit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a compression code tree to a buffer so that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written to a file. The data can later to converted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code tree using readtree. The required length of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es depending on the number of character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ree. A typical value might be around 90 bytes.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know how many bytes will be required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use a buffer that is larger than the typ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 The number of bytes that were written t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compress, freetree, gettree, readtree, un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For an example of writetree, please see the com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syn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wsynccur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synchronizes the hardware tex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urrent window pane's logical cursor position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is moved inside the window so that its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where text will be written with the next call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output function. If the current window pane's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 is not within the current window pan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text cursor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 synccurs, syncv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wtitle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Gives the active window pane a title by printing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ed across the top of the window pane. If str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, the current titl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void xprintf(void (*func)(), char *format[, arguments ]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pic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     This function formats a string and sends it to any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akes a single string as an argument. xprintf creat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string using format and arguments and sen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to func. The syntax is the same as for the ANSI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function fprintf, but instead if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a stream, the first argument specifi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rintf is designed to handle strings that fit on 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splay. Creating lines that are longer than 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ill overflow the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  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XPRINTF.C: Displays a window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current display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pict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STRUCT v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nitialize libra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vconfig(&amp;vstru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reate window and write informa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pen(6,11,11,60,foreback(BOLD+WHITE,BLUE),0x0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rintf(wputs,"Video segment: %04X\n",vstruct.segmen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rintf(wputs,"Snow checking: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vstruct.snowcheck) ? "On" : "Off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rintf(wputs,"Text rows: %d\n",vstruct.row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rintf(wputs,"Text columns: %d\n",vstruct.column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rintf(wputs,"Video mode: %d\n",vstruct.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rintf(wputs,"Display page: %d\n",vstruct.pag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rintf(wputs,"Color support: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vstruct.colorsupport) ? "Yes" : "No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puts("\nPress any key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wait for user to press a key and close the window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dread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variables that are used internally by the PI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 Normally, these variables are set through function call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macros. We don't recommend directly accessing thos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accessed through functions or macros. However,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s provided with the registered version, thes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cumented here in case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riables all begin with _PL_ to indicate that they are PI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variables and to minimize the chances of conflict with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beepfreq         Specifies the frequency argument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ne by the beep function. Default val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8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beeplen          Specifies the duration argument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ne by the beep function. Default value: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breakflag        Set by the hookints function's Ctrl-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ndler when the user presses &lt;Ctrl-Break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color            Internal color attribute. Set by v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colorsupport     TRUE if the host display supports color.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values returned by getv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columns          The number of screen columns.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s returned by getv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comoverflow      Set to a non-zero valu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s' receive buffer overflows.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0 by comflu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comtimeout       Number of 18ths of a second allow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by the serial communication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and output routines.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settimeout and returned by comgettime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editfill         Character used by kbdedit to fill blank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s. Default value: '\xFA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errorbeep        The beep function beeps only if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non-zero. Set by seterrorbe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escape           TRUE if the last key returned by kbdread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scape key. This is the valu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sc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_PL_helpcontext    Pointer to the help topic string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brary routines that pass it to helprun.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helpsetcontext and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getcon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(*_PL_helpfunc)();   Points to helprun if help has been activ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is set to NULL if help is not activ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variable is set and cleared by help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elpclose respectively. Library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ccess the help system check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to see if help is activ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these functions to access help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sing the help routines to be linked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program if your program doesn't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lbcols           Specifies the number of column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 created by list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lbcolwidth       Specifies the width of each colum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box created by list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lbrows           Specifies the number of rows in the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d by list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menurow          Determines the screen row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lldown menus. Default value: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mode             The current video mode. One of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ed by getv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offset           Screen offset used by library routi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to the display. This variable i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vpos. It is used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PL_segment to calculated the scree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writing to 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page             The current video display page.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s returned by getv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pushedkey        Variable to store the keystroke push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bdpush. The variable is set to 0 by kbd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rows             Number of screen rows. One of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ed by getv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segment          Display segment. This variable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bination with _PL_offset to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address when writing to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of the values returned by getv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shadowcolor      Color attribute used to creat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dows. When a window is cre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_SHADOW attribute, this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ten along the bottom and righ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window.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back(WHITE, BLACK) (0x07).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t this variable to foreback(BOLD+BL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CK) (0x08) for a darker shadow, bu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some non-color systems can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l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snowcheck        TRUE if the activate display adap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GA. One of the values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vconfig. Set to FALSE by snowcheck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ning: Setting this variable to TRU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se unpredictable results i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dapter is not CGA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statusrow        Row used to display the status bar.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tabendedit       If this variable is TRUE, kbdedit will ac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ugh &lt;Enter&gt; was pressed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s &lt;Tab&gt; or &lt;Shift-Tab&gt;.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used by multiedit to allow the user to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edit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*_PL_winhead      Pointer to the active window or NULL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_PL_wintab           Specifies the tab displacement f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written to windows. Default val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