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aton Library Linked 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2 (minor tw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ation does not cover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library.  For that, you will have to look at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aton Libraries are shareware. Anyone may use the librar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nge them.  If you want to change them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from me, you must pay $50. This in the hope that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ndors that are creating their own string libraries can go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- I'm pretty tired of getting a library in that seems lik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, just to find out that it uses the same identif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nd there are then link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libraries available, you need to include &lt;Link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 WLIB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what is a linked list:  help for the hea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m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Linked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  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7    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8   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9   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Del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DelCur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ustom linked li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Stac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Queu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a linked list:  help for the heap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best way to learn about linked lists is to g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most authorities:  In the book "Algorithms + Data Structu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" by Niklaus Wirth (1976 Prentice-Hall)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ynamic Information Structures" under the section "Linear Lis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"Structure and Interpretation of Computer Program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lson, Sussman and Sussman (1985 MIT Press) is based on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(a LISP dialect) so it's just thick with lis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.2.1 should give you a good idea of what's going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"An Introduction to Object Oriented Programming and C++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ner and Pinson (1988 Addison-Wesley) has the only decent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list reference I could find inside half an hour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: "An Object-Oriented Solution to Generating a Linked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ssume that you have a pretty good grip on what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  that dynamic memo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you have a structure called a DooDad tha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 thousand bytes.  Let's also say that you need to kee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ndred of them, ordered, in memory for the sake of speed.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the user will be doing with this list is chang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do a malloc() to store all of this stuff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ask for about 100,000 bytes.  More than Microsoft 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n one malloc.  Even if you could get that muc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going to happen when you try to move a DooDad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it at the beginning?  A whole lot of time consu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, that's what (e.g. make a 1000 byte temp copy of element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about 50,000 bytes about 1000 bytes to the right;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to the beginning of your data area).  If you had to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ooDads a lot, things could be unbear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a linked list approach.  With a tiny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* Prev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Dad* 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* Nex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allocating memory for your DooDads in thousand byte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just change the pointers that keep track of the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la'!  Everything just the way you want it and withou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lists are also good for bunches of different siz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ked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ked list class currently uses the model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alled a "doubly linked list with nodes", the "doub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to the fact that the list has "previous" point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next" pointers.  The "nodes" part refers to the poin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wn record and not part of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way to create a LinkedList objec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 parameters (e.g. "LinkedList L;").  When you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list, you must create your data yourself and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ointer to your data.  You are welcome to add data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, the stack (local variables or parameters)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(global data).  If you want to add the same obj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you'll just have several nodes pointing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st is deleted or goes out of scope, it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may still be active.  It will not delete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onnect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ointers are of type "void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R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R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urrent pointer" is changed to point to the la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"current pointer" is returned.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element.  Returns NUL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ng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ng 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to the last element.  Equivalent to Size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ng 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to the current element.  Would be any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() pointer is changed to point to the nex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Cur() is returned.  Returns NUL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() pointer is changed to point to the previous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Cur() is returned.  Returns NUL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 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() pointer is changed to point to the la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Cur() is returned.  Returns NUL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 Ins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Insert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ert a new node between the previous elemen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On exit, Cur() will point to NewRec. 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t enough memory to 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Add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ert a new node between the current element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On exit, Cur() will point to NewRec. 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t enough memory to 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Append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ck a new node on the end of the list. On exit, Cu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NewRec.  Returns False if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P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Push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ck a new node on the end of the list. On exit, Cu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NewRec.  Returns False if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works the same way as Append(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clarity in your code when you wish to use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tack (see the Pop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Del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l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if this node points to data on the heap (a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case) that you should first remove your data from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ur(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move the current node from the lis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* do anything to the data.  On exit, Cur() will point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been pointed to by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DelCur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lCur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attempt to "delete" your data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data that has been created with "new"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.  After this, it will remove the current n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On exit, Cur() will point to what would have been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delete the last node in the list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what that node pointed to.  On exit Cur()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operator[](Lo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will allow your linked list to be treate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  If you want a pointer to the fifth el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List name "L", simply use "L[4]".  A valid function c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mething like "memcpy(L[2],L[8],400);".  On exit, Cu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ustom linked li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the LinkedList class is that it will on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ointers.  That means that if you want to reference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uct in a LinkedList, you will first have to take the po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and cast it to be a pointer to your objec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reference a field.  What a hassle!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o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am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Birth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Add(new Foo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((FooType*)L.Cur())-&gt;Name,"Bo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FooType*)L.Cur())-&gt;SSN=1234567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FooType*)L.Cur())-&gt;BirthYear=19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FooType struct,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LinkedListClass(FooList,Foo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Add(*new Foo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L.Cur().Name,"Bo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Cur().SSN=1234567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Cur().BirthYear=19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the parameters in your custom class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stead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ack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class works exactly the same as the Linked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provided for readability's sake only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your linked lisk like a stack, you might want to decl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Stack FooStack;" rather than "LinkedList FooStack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Queu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works exactly the same as the LinkedList class *exce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op() function.  Pop() will delete the fir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a pointer to what that node pointed to.  On exit 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oint to the new first element.  So now you see how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Queue instead of a Stack:  You Push() stuff on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 them off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