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TechniLib Via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communicate with TechniLib via CompuServe electronic mail.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to account 74730,16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LIB may also be registered through CompuServe.  Use GO SWREG (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).  After registering, TechniLib will attempt to contac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a registration number and to determine if you want a printed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with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r manual is largely dedicated to cover specifics of XLIB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rely be of concern to the typical programm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ll you need is protected-mode execution within an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then the introductory chapter will tell you nearly all that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.  You might also familiarize yourself with the predefined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ors in XLIB by studying Chapt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need to place data in extended memory, then examine the GETM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ETMEM procedures in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 programmers wishing to use inline protected-mode execution should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line mode switch procedures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cedures enabling protected-mode programming in C using inlin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Protected-mode file routines which can transfer extended memory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files to extended memory.  Sequential and random acces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etter interrupt managemen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User-defined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More descriptors.  XLIB 2.0 can be used to create protected-mod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nearly all languag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More config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Bet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onstructing Protected-Mod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batch file uses Microsoft LIB to combine an OBJ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.LIB to produce a protected-mode library.  Call the batch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ame of the OBJ file as the argument.  This base name will als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brary.  It is assumed that all files, including LIB.EXE,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%1.lib/noi +%1.obj+xlib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batch file uses Microsoft LINK and LIB to combine an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XLIB.LIB to produce a protected-mode library and quick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BASIC 7.0.  Call the batch file using the base name of th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s the argument.  This base name will also be given to the libra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ck library.  It is assumed that all files, including LINK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.EXE, are in the current directory.  The current directory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ile QBXQLB.LIB (included in the BASIC distribution 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q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/q/nopackf xlib.lib+%1.obj,%1.qlb,,qbxqlb.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 %1.lib +xlib.lib+%1.obj+qbxqlb.lib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PMPRIN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nce protected-mode debuggers are hard to find, a programmer 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ed by a set of screen management routines when preparing such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MPRINT.INC includes a set of basic screen routines for protected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using monochrome monitors will have to change the bas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is file is included for your conveni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