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OCUMENTATION - NOT THE PROGRAM -  Press ESC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: READ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:  EXIT TO DOS: 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: "BUSCARDS VERSION 4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DOS Prompt: (If Prompt $P$G inv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CARD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R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THANK YOU FOR PURCHASING "BUSCARDS" VERSION 4.3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ontained on the Mast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  .BAT  (Batch file that RUNS appropriate BUSCARD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ET .EXE  (Printer Setup Over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ET .FIL  (Printer Setup File created by CARD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43 .EXE  (Main execu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43 .DOC  (Document information about BUS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  .COM  (Program to scan text and docu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HIS  .BAT  (Batch file that runs BROWSE.COM to sca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1.DA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2.D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 .DAT �����   SAMPLE DATA FILES WITH 5 SAMP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.DAT �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These DATA files are NOT REQUIRED to be o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orking disk. They are only samples of my card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fter you create your first card and save i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SAVE routine will automatically create n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ATA files with your new cards data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PSONCHR.EXE   UTILITY That prints IBM graphics on EPSON printe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PSONCHR.ASM   Associaated text for the Ut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CHR.DOC  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se 3 files are utilities that are sai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llow Epson printers to print IBM graphic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y are included only for experiment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d are NOT SUPPORTED. However, if you are 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o make these work, please let me kn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 Browse.com to view the .ASM and .DOC files to see how to use 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BROWSE EPSONCHR.ASM -  OR  - BROWSE EPSONCHR.DOC &lt;ENTER&gt; to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BM or Compa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nitors: Color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lor monitor, cards will appear on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lor as they will be printed on a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NOT run without a printer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e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ITOH J31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ram was designed on this printer using the IBM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lack and Whit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most any printer should work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print black and white cards with * or # as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APHICS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printers which will accept and print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"BUSCARD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the user to create, save, and print business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a page, on an IBM, an Epson or equivilent printer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my personal use and was not intended to be marketed commerc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first version was placed on a local San Dieg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tin Board, it has spread in popularity all the way to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East Coast.  The first version did not inclu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ards or even reprint multiple pages of cards without retyping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offer both of these options, and if us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such as resonable line lengths when creating a new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function without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guarantees whatsoever.  It is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 IS condition.  The Author accepts no responsiblity for the us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vid R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you do anything else, MAKE A COMPLETE BACKUP COPY OF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START the program Type: CARD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wer the prompts in reference to the type of monitor (Color - BW)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ther using fan fold or single sheet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was designed using a C.ITOH model J310 Color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s both IBM and Eps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so use the auto-paper feed feature.  Because thi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heet high enough to cause an incorrect prin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, the program will automatically backfeed several lines prior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ttle practice, you should be able to easily fi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position before you begin printing 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Hea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referable to use single sheet card stock to print busin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in mind that card stock is much thicker than a singl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mputer paper, you will have to adjust the printer hea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nter roller to elliminate any smudges which ma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head is too close to the roller and will drag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oss the paper and streak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 printing a test printing. To locate the best position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for the thickness of the paper or card stock, move your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lever to an adjustment that will achieve a good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without any st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most desireable mode to use since it offers you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borders using various IBM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a printer which will print all of the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you should chose the IBM mode option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  This will bring up a menu of Border choice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haracters which make a very nice card with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ook nice and also act as an excellent cut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prefer the double line or the single line as normal b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ards.  I included the other options but they don't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a border and they take much more time to print an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uce the life of your printer ribb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ps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a printer which DOES NOT print the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ose the Epson Mode.  This menu only offers no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hich may be used as a border for your card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terisk * or the pound sign # or of course a borderles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osing the IBM mode when your printer DOES NOT support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y produce undesired results when you attem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ult your printer manual to find whether your prin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graphics character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special printer Utilities may allow and Epson printer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 IBM graphics characters.  These are not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user experimentation is suggested. If you achieve any m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cess by using such utilities, please feel free to conv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tting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or best results, use a paper cutter to cut your cards. If a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ter is not available, then use a pair of long scissors to c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cutting cards with borders, use the border as a guide. C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on the border if you are using either the double or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best results, trim along the outside of the cards border fir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he sheet of cards along the width under each of the 2 card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he 2 side by side cards between their borders for your last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ting Borderless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cutting cards with NO Border, the program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guide at the top and the bottom of the sheet. And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s along the left and right sides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the most difficult card to cut up because you have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on the first several cuts WITHOUT cutting off th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ry cutting just outside and as close as possible to the guid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utting. Then cut along the width of the sheets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s again in 5 side by side 2 card sections. Then us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ttom to line up and cut the center. Next trim the gu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d.  This of course will take much longer and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borderless cards and get them all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 Problems and Helpful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perimentation with this program will be the best approach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articula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Original version of this program was written on a TRS-80 mod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nd was used with an Epson MX-80 printer whi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idate card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r printer will not accept card stock thick paper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to make a MASTER sheet, which you can then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center and have them print your cards on card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lear Plastic cards can be obtained from most copy center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ster copy printed on Clear plastic transparancies. Som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 even carry Colored plastic.  These are more of a nov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cause the print tends to flake off and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scr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program automatically sets printer to double strike mod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master copy. If your printer has a Near-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, you can experiment with these and other mode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first IBM version was used to print cards from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that contained several choices of cards that we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, and therefore the manual input routine was va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Because of that, the manual input routine has sever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limited line length etc. If you enter a line too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bort and you will have to reenter the car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rmal line length is 66 but the file save routine will s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70 because additional printer control character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se a Centered and/or Expan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 suggest that once you get the business card you wish to use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BORDER.  Then load it back in when you wish to prin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border to your choice before you prin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ce you have created a card with a border that you like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save that version of the sam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is NO DELETE function or routine for files onc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aving another card in the same spot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ich card is which number on disk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any way to show which card is whi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make it a little easier on my memory. I have saved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ards with NO BORDER in the 1st 10 records on disk.  Then if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d with a border that I am probably going to use often, I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number 11. Remember once the file has increased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reduce that record length, only write over it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entire file and start over again. I have saved 4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cards on another disk so I don't have to completely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atch. I just copy those default cards if I need to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ample 2-card trial print routine is provided to as a print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lways print a 2-card sample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to see if it will print out properly.  If the 2-car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ok, then so should the full 10 ca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printer prints cards with STAGGERED B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of at least 2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.   You may have made too many changes in the origi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: Try starting the program over from the start and reload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noth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2.  It may also be the result of CENTERING a line with an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(THIS WAS CORRECTED IN VERSION 4.3 AND AUTOMATICALLY ADJUSTS UNEVEN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Fix:  Try retyping the card and starting the line with the unev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ra space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ven if the borders on the screen are staggered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d when CENTERING &amp; EXPANDING a line, this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printer will necessarily print the card with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ders.  Trial printing of your cards are the only re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a card will print correctly. Once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rd format that pleases you and prints correctly,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try to switch borders too often on the same text. 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produce errors in the correct printing of your ca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revent this from happening, try creating your car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order. Then if you wish to print it with a border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S command, LOAD the text, then when the program a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format is ok, answer N, then chose &lt;B&gt;order change.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rder you wish to add to the current text and print 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SINGLE and DOUBLE LINE BORDERS are the most likely to cre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fre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'm certain many users will find various bugs in this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ance about the program is certainly welco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updates of the program are not plann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rogram is offered as an AS-IS product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, Guarantee, or Refunds 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ncerely hope you enjoy using "BUSC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vid R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