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disk release of CMTS v 3.3 features an automatic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rmally distributed on one high density diskett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/4 or 3 1/2), however you may distribute on double densit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utilize the automatic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ed on a high density diskette(either 5 1/4 or 3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CFG (This must be a copy of INSTALL.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TS33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TS33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TS33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5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2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the software on 5 1/4 double densit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automatic install routine, place the following fil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1: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CFG (This must be a copy of INSTALL.5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TS33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2:  CMTS33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2:  CMTS33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the software on 3 1/2 double densit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automatic install routine, place the following fil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1: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CFG (This must be a copy of INSTALL.3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TS33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5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2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.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2:  CMTS33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TS33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BBS release with files titled CMTS33A.ZIP, CMTS33B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MTS33C.ZIP.  BBS operators should obtain a copy of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zipped with authenticit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btain a copy of CMTS in any of the above forma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, please write o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software provided that the only fee cha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its distribution is a disk duplication and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hareware should be explained on any catalog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We strongly urge you to distribute CMTS using 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nstantly being revised and enhanced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obtain this software directly from Torbert Data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the latest release.  Torbert Data Systems wil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and other TDS shareware products to ASP and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  If you would like to be included on the TDS distribu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DS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bert Data Systems, Inc.          Telephone  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 Box 9218                        Support BBS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apeake, VA 23321                FAX         (804) 488-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uServe ID   73747,2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all TDS shareware product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 Support BBS.  Full access is granted on the initi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bert Data Systems has a VAR (Value Added Reller) program f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elling a "retail" version of this product, CMTS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participating in this program normally provide on-si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ning services.  If you are interested in being a dealer of CMTS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tail" version, contact Torbert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 descriptions of CMTS may be used in you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ne Lin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S v3.3. Powerful Church Management System. Very easy to use.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wo Lin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S v3.3. Powerful and exceptionally easy to use Church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, Donations, Attendance, Fund Accounting, more. 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Lin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S v3.3. Complete Church Management System including modules for 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donations, attendance, visitation and fund accounting. 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yet extremely powerful.  Well supported.  ASP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let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Membership Tracking System (CMTSv3.3) Winner of Public Brand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TH annual contest (Application Category), CMTS is an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full featured, professional church management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completely menu driven and provides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guide the user through every step.  The clear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ample files supplied with the software i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 and running in short order.  Separate modules f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, Donations, Attendance, Visitation, and Fund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total church management solution.  Information needs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ce as modules share data.  The software is well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Conversion services are available for churches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mbership and financial information computerized.  ASP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