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3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LZH, PAK, ZIP and ZOO archives automaticall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fo about the files in the archive, you can also ta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m, all operations also work on archive-in-archive (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MS/PCDOS V3.3x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75 KB of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obert 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aruyasu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ah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ot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 [/M] [/N] [/2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35] [/40] [/43] [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rive&gt;    - Drive where archiv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&gt;     - Path where archiv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 -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         - Gives a help-screen about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     - Starts up AVIEW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     - Force AVIEW NOT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25        - Starts up AVIEW in 25 lines per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35        - Starts up AVIEW in 35 lines per screen mode (E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0        - Starts up AVIEW in 40 lines per screen mode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3        - Starts up AVIEW in 43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50        - Starts up AVIEW in 50 lines per screen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 and AVIEW.CTL to a directory in your PATH, AVIEW.CTL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the same directory as 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NC4.EX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not to swap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an external utility, this is NOT advisable, and must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diagn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6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packed with the unpack function, when no virus-scanner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LHA, PAK, ZIP or Z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xxxRESPONSE), %A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IEW with the name of the archive processed, and %F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ng/deleting/updating, note that AVIEW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-file-char before the filename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will firstly try to swap to expanded memory (EMS)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ccesfull, AVIEW will try to swap to extenden memory (XMS),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enough, AVIEW will try to swap itself to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50 KB free EMS,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