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������ �����  �����  ��  �����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��   ����   �����  ��    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  ��   �����  ��  �  ���� 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1  (c) 1994 David Smith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==�� THE Archive Converter for 1994 ��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  QUICK START !  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STEALTH.EXE in a "test" directory containing som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STEALTH.EXE is in your "PATH=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STEALTH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watch as all the archives are converted to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or!  This program finds them all: PAK ZIP HAP SQZ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tons more, then converts them to your 'favorite'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ype: C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at STEALTH.LOG has been written there.  Use ED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DOS 5+ and look at it.  Just type: EDIT STEALTH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action from Stealth has been written, including dates,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S commands that i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: STEALTH /?   for a quick help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users:  Welcome to the world of Stealth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quite unique, because it will convert ANY archiv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archive.  The advantages of this over other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(like ZZAP, SHEZ, etc...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It supports every major archiver available!  ARJ, ARC, L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P, SQZ, DWC, PAK, ZIP 1.1 and 2.0, ICE, LHARC, L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ER, SDN, FCOMPACT, and Z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It can recognize PKZIP 1.1 files and PKZIP 2.0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ed files, then convert them to PKZIP -EX "extr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ion.  This will save you a ton of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PKZIP 2.0 "stored" files are identical to PKZIP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.  Therefore, all 2.0 "stored" arch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agged as 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Leave PKZIP -AV files alone, plus virus scanning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three most popular scann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Recognizes embedded directories, and can includ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Is perfect for SYSOPS, since it can be run as an "even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 all .ZIP files, or be used as an uploa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 add comments or strip them from the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You can "customize" STEALTH to almost any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some archives, but not others, recurse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ve SFX files alone, delete files after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s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Keeps an accurate log of al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Lists archived files (registered version) using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internal' compression viewer (super-fas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other utility can do this!  Plus STEALTH recognize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C, SQZ, and LARC self-extracting files.  Pleas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NO OTHER ARCHIVE program can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hard disk space important?  That PKZIP file you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terday... it is probably in 1.1 format.  In fact,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KZIP'ed files are 1.1 or else 2.0 "normal"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STEALTH to maximize their compression.  You can save 6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of disk space on a few files, and several megabyt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-archive every downloaded file.  Doing that manual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FOREVER.  And even batch files are no good,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slow.  But, you can be assured of accuracy and speed with STEAL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EALTH is extrememl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Edit STEALTH.CFG to your satisfaction (see below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r just use STL_CFG.EXE to create your OWN stealth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nclude STEALTH.EXE and STEALTH.CFG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Go to a directory containing some ol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ype: STEALTH.EXE    (or  STEALTH *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note that Stealth processes the entire directory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filespec you need (optional) is *.*.  Stealth ruth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s everything it can find using your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 can use STEALTH *.*  or  STEALTH *.ZIP 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ala, you are all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ange your mind on archives, or want to change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TH.CFG is easy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your favorite editor and change it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Stealth cannot locate STEALTH.CFG file,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 own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NOTE: PKZIP 2.0 "stored" files are identical to PKZIP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.  Therefore, all 2.0 "stored" arch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gged as 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USING STEALTH.CFG FILE 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here is STEALTH.CFG, a configuration file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enclosed STL_CFG.EXE program for a quick and eas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Stealth.cfg.  Just fill in the blanks,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s to what you lik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F10] to save Stealth.cfg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can change it by using a text editor, and typ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options you want to use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the archiver you want everything conver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rchiver]  =  arch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as archiver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ZIP1     ARJ    LHA    D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ZIP2     PAK    ZOO    AR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UEEZE    ICE    HAP    L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ER      FCOMPACT      LH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put all the archives you want converted to YOUR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nce, if you put LHA here, all .LZH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rchiver]  = 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as archiver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ZIP1     ARJ    LHA    D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ZIP2     PAK    ZOO    AR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UEEZE    ICE    HAP    L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ER                    LH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do you want to strip all comment files in the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 =  strip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 you want to add your own comment file to th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conver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 =  ad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what comment file do you want added?  (leav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if you want to comment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Make sure that the filename is left justified!  N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on the left of the file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\COMMENT.DAV  =  com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.EXE self-extracting archives are found, 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extrac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 = 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KZIP 2.0 files are found that have been com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rmal" compression, do you want them to be re-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"EXTRA" compres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will immediately change your ARCHIVER to PKZIP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 =  make ZIPs -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ant to recurse the subdirectories?  If YES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beneath the current one will be processed al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 =  recurse 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default, STEALTH logs all activity into \STEALTH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kes it easy to see what happened, and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went 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     =  creat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TEALTH.LOG   =  log fil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s default, STEALTH deletes the old archive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ard disk is not cluttered with old and ne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ould make it extremely difficult to sort through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=  de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=-=-=-=-=-=-=    THE REGISTERED VERSION ONLY    =-=-=-=-=-=-=-=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scan your archives for viruses, you can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the three most popular virus scanners avaiable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he "check for viruses" line, then choo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ers listed below (NOTE: You can only specify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=  CHECK FOR VIR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CAN  =  VIRUS PROGRAM          /* McAfee'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-PROT    =  VIRU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SCAN    =  VIRU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PKZIP files have a -AV seal attached to them.  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cluding SYSOPS) may not want to break those seal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a "sealed file is a safe file".  If a PKZIP is -AV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be pretty sure no one has tamper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  =  break PKZIP A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TH has an internal "archive viewer"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what's inside an archive before/as it is proces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low a clear representation of the file. 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ewer is FASTER than any other I have found.  Try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=  list files befor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ATTENTION SYSOPS!  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TH can save you tons of hard disk space, and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for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ome new member uploads you an ancient archive (PAK or ZO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ome unknown self-extracting .EXE archive, how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out what it 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ould be a cool game that everybody likes, but the lam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you a useles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TH will instantly recognize the .EXE file as DWC, ZOO, 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, PKZIP 1.1, PKZIP 2.0, ARC, LH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t will convert it to your BBS's archiver, with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embedded paths are sa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Included is UPLOAD.CFG configuration for upload processing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your BBS's hard disk getting full?  Run STEALTH as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 week and convert all of your PKZIP 1.1 and 2.0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files to PKZIP 2.0 "EXTRA" compres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ill save MEGABYTES of space (a friend of mine sav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megabytes on one directory of uploa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Included is EVENT.CFG configuration for event processing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you can comment all the processed files with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comment file, or simply strip the old com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gistration is only $15.00!  That includes 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s, BBS and mail support (unlimited), plus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, send $1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vi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04 Mason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urst TX 76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lease fill out the enclosed form for your own "customiz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, ARJ switches.  I know many people have favorites, or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clude their "-AV" validation i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registration, YOU C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 PLEASE READ THIS!  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think about what you put into STEALTH.CFG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If your "Archiver" and "convert" file types are the s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will be processed tw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ZIP2   =  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ZIP2   = 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K      = 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J      =  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STEALTH will convert all the .ARJ and .PAK fil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them again because they are now PKZIP 2.0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E: If you specify MAKE ZIPS -EX, then Stealth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ant to use PKZIP 2.0 as your default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will process files as s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If you have 20 archives with the sam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.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contents of ALL THE ARCHIVES will b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ew file.  So, if you said:  PKZIP2  = 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NOTHER.PAK's contents will be stuffed into ANOTHER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OTHER.ARJ's contents will be also.  And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files.  So please don't name several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file name, then include all those typ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TH.CF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Embedded directories are NOT processed if you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s  =  recurse subd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?  Because when you re-compress the file, then you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ubdirectories under the current one.  And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ot directory, your whole hard drive will be sucked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compressed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 Please don't STRIP a file's comments, then ADD a commen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 comment, then the old one is automatic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 Please make sure ALL FILENAMES IN STEALTH.CFG are left justifi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your comment file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C:\PCBOARD\COMMENT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C:\PCBOARD\COMMENT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o get the filename, an ASCII 'zero' is placed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'space' character is.  And the filename won't registe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lef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PKZIP 2.0 "stored" files are identical to PKZIP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.  Therefore, all 2.0 "stored" arch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agged as 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  Due to the "human" nature of my C++ compiler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HICK layer of subdirectories (more than 10), and ea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act same filenames, one or two files may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because the Data Transfer Area of DOS think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processed that file.  This should also be fix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  Also NOTE: Any unsuccessful de-compression of a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in the original not being erased.  So if STEALT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get an errorlevel of 0, then it aborts the erasur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  WHERE IS DWC?  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, PKZIP, DWC, PAK and all the other archivers can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Hogard Software Solutions BB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</w:t>
      </w:r>
      <w:r>
        <w:rPr/>
        <w:t>4533 Marblearch Driv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Grand Prairie, Tx  75052-462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</w:t>
      </w:r>
      <w:r>
        <w:rPr/>
        <w:t>ASP Member BB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(214) 641-6292  up to 38,400bp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</w:t>
      </w:r>
      <w:r>
        <w:rPr/>
        <w:t>SysOp: Chuck Hogar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is a great guy, and has all of these fil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ownload.  And while you are there, che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e's Unique Utilities section.  It has all my stu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pdated wee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 REGISTRATION  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now for only $15.00.  With registration,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Unlimited fre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Unlimited tech support via BBS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The nagging "REGISTER NOW" reminder goe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Customize your own PKZIP options, plu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archiver's switch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Includes -AV support for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Super-advanced features com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SEE THE ENCLOSED REGISTER.DOC FILE FOR INFORMATI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>
          <w:rtl w:val="true"/>
        </w:rPr>
        <w:t>ۻ �ۻ   �ۻ �����ۻ  �����ۻ   �����ۻ  �����ۻ  �������ۻ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ͼ �</w:t>
      </w:r>
      <w:r>
        <w:rPr>
          <w:rtl w:val="true"/>
        </w:rPr>
        <w:t>ۺ   �ۺ ������ۻ ������ۻ �������ۻ ������ۻ</w:t>
      </w:r>
      <w:r>
        <w:rPr/>
        <w:t xml:space="preserve"> �������</w:t>
      </w:r>
      <w:r>
        <w:rPr/>
        <w:t>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>
          <w:rtl w:val="true"/>
        </w:rPr>
        <w:t>ۻ �ۺ   �ۺ</w:t>
      </w:r>
      <w:r>
        <w:rPr/>
        <w:t xml:space="preserve"> ������</w:t>
      </w:r>
      <w:r>
        <w:rPr/>
        <w:t>ɼ ������ɼ �</w:t>
      </w:r>
      <w:r>
        <w:rPr>
          <w:rtl w:val="true"/>
        </w:rPr>
        <w:t>ۺ   �ۺ</w:t>
      </w:r>
      <w:r>
        <w:rPr/>
        <w:t xml:space="preserve"> ������</w:t>
      </w:r>
      <w:r>
        <w:rPr/>
        <w:t>ɼ    �</w:t>
      </w:r>
      <w:r>
        <w:rPr>
          <w:rtl w:val="true"/>
        </w:rPr>
        <w:t>ۺ</w:t>
      </w:r>
      <w:r>
        <w:rPr/>
        <w:t xml:space="preserve">      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 �ۺ   �ۺ</w:t>
      </w:r>
      <w:r>
        <w:rPr/>
        <w:t xml:space="preserve"> �����</w:t>
      </w:r>
      <w:r>
        <w:rPr/>
        <w:t>ͼ  �����ͼ  �</w:t>
      </w:r>
      <w:r>
        <w:rPr>
          <w:rtl w:val="true"/>
        </w:rPr>
        <w:t>ۺ   �ۺ ������ۻ    �ۺ</w:t>
      </w:r>
      <w:r>
        <w:rPr/>
        <w:t xml:space="preserve">      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</w:t>
      </w:r>
      <w:r>
        <w:rPr/>
        <w:t xml:space="preserve"> �������</w:t>
      </w:r>
      <w:r>
        <w:rPr/>
        <w:t>ɼ �</w:t>
      </w:r>
      <w:r>
        <w:rPr>
          <w:rtl w:val="true"/>
        </w:rPr>
        <w:t>ۺ      �ۺ</w:t>
      </w:r>
      <w:r>
        <w:rPr/>
        <w:t xml:space="preserve">      �������</w:t>
      </w:r>
      <w:r>
        <w:rPr/>
        <w:t>ɼ �</w:t>
      </w:r>
      <w:r>
        <w:rPr>
          <w:rtl w:val="true"/>
        </w:rPr>
        <w:t>ۺ  �ۺ    �ۺ      �ۻ</w:t>
      </w: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/>
        <w:t>ͼ  �����ͼ  �ͼ      �ͼ       �����ͼ  �ͼ  �ͼ    �ͼ      �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upport for this program is available in the following ways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</w:t>
      </w:r>
      <w:r>
        <w:rPr/>
        <w:t>Ŀ ��Ŀ ���Ŀ ��Ŀ �  �  �Ŀ ��Ŀ ��Ŀ �  � ��Ŀ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�  � � � � ���� �  �  �</w:t>
      </w:r>
      <w:r>
        <w:rPr/>
        <w:t>Ŀ ��   ���� ӷ�� �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 ���� � � � �    ���� ���� ���� � �   ��  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User ID:  71441,2723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I usually log on every other day and check my mail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  ������ 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 �� � �� �� � 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� � � ��� � �����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� �������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Drop me a line on the Hogard Systems Bulletin Boar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David Smith   (214) 641-6292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 ���������   ��� 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����� �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 ���   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Write to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David Smith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1104 Mason Dr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Hurst TX 76053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