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DIFF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Archive/Directory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3, Christophe Du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e : 16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*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........................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........................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.....................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 ..................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 ........................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 .......................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 ...................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 ..... 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*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urpo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Diff is a comparison 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mpare a pair of archives, or a pair of directori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chive and a directory. (that's the new of this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obtain a sorted list of all the files, along with 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showing the differenc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ZDIFF.EXE is the normal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ZDIFFD.EXE is the DPMI hos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permits a larger amount of files to be treated. (up to 163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yntax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DIFF &lt;New Archive/Directory&gt; &lt;Old Archive/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DIFF &lt;New Archive/Directory&gt; &lt;Old Archive/Directory&gt; [options] [wildcar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: To simplify the following, the archive or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mpared to an other archive or directory will be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of files. There is a NEW set of files, and an OLD se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o determine the one that is Newer and the one that is 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New archive/directory&gt; and &lt;Old archive/directory&gt;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eeded (not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der in which you specify the New/Old pair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make the difference between a 'Deleted' file or 'Inser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or a 'Newer' and 'Older', or 'Bigger' and 'Small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 fact, it will determine the output res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W set of files must be specifi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you may specify wildcards if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ldcards may be used to restrict the files compar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or archive. (for both the new and old set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uld be unlogical to have two different wildc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standard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may be specified anywhere on the command line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ase sensitive. The option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  :  Batch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file names are output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re-use the list as input with an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  :  Country flag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dates in the ZIP files are not well recogniz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option to force the date format to use whil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C0 - USA date format.       (MM/DD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C1 - EUROPEAN date format.  (DD/MM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C2 - JAPANESE date format.  (YY/MM/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  :  Differenc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two sets of files are compared, the output will only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that are different in the 2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Y difference : date, size, crc, nam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all the files of the two set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   :  Help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play more help screens, and a copyrigh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   :  Matching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 will only show the files that are BOTH in the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 set of files. Files that are only in the NEW set 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OLD set (i.e., Deleted or Inserted files)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   :  No Path in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option, you can compare a directory tree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Useful to compare a ZIP file that have a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inside of it, and a directory that contains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: to compare to directories, one containing the 'organiz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uct, and one containing the 'development' version,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directory : DEV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ld? directory : CUT\DISK1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T\DISK2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T\DISK3\*.*        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mpare these 2 directories with the following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DIFF /r /n DEV 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   : 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option, ZDiff will prompt you before reading eac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ile. The purpose of this is essentially while using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you need to compare two sets that are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floppies that have the same format, you'll have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disk, read the files from it, and then the secon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, you could compare 2 removable hard disks, or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 archive, or what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q    :  Quick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directory is involved in comparison, this permits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 calculation on each file of this directory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ed up the process. Of course, use this option with ca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comparison is made only with TimeStamp and Siz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wo files can have the same date and time of last mod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size, and be binary different : using this option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as 'Sam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f the timestamp or size is different, 'Differs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  :  Recur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the subdirectories are not searched, ei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or the directory file structure. (to save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allows the comparison of the full tree o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: if you don't specify the -r option, the file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a path in the archives are not trea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arning is displayed if a path is found in an archiv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not used the -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v    :  Verbos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causes a status to be output at the end of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tatus report shows the number of files that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give an idea of the amount of differences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, without having to analyze the who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z    :  Zpeci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shooting mode option - display more information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Country code detected, date used, Zip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help if something seems to go wrong (with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ion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using the DPMI version of ZDiff with the R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MI server, the Country Code number will be 112, which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because the DOS function used is not suppor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MI host ; however this doesn't affect the DATE FORMA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the /C option to override the Date format det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is is a comparison program, you will probably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it compares the two sets of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s of comparison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:  If two names of the sets don't match, either one is new or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, depending on the order you specified for th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-r option is specified, the full filename mus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wo files are found in both the 2 sets, a mor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ison occurs. The keys for comparison between two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same nam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  :  A 32 bit CRC calculation is made on the files to know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lutely identical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: if one of the files is an archive of type LZH, LHA, AR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, then a 16 bits calculation is done instead, to match th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se archive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Quick option is set, and one of the 2 sets is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RC calculation occurs, and files are assumed binar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:  To know which one is the oldest file, or the ne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:  To know which one is the biggest file, or the small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pare two directories, you won't need nothing but ZDIFF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o compare two archives, or an archive and a directory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he correct unarchiver in your PATH, to access th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supports all the current archive forma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ly used and that I am aware of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, ARJ, LHA, LZH, PAK, ZOO,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eded unarchiver, for each extension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ZIP     PKUNZIP.EXE   (v1.10 or v2.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ARJ     ARJ.EXE       (v2.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LHA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LZH  -  LHA.EXE       (v2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PAK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ZOO     ZOO.EXE       (v2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ARC     PKUNPAK.EXE   (v3.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ach of these can be easily found on many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here how it work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first checks if the archive or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exists. (to prevent an error after some precious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alculation). At this points, it decides if a 32 bit or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 will occur (or no crc, if Quick mode is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it analyze the NEW set, and then the OLD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choices, concerning each set of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If it's a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archiver is called, to obtain a list of each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, along with the date, crc, siz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st is saved in a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ing the TEMP environment variable 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the temporary file is opened, and scanned for each file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all the informations are already calculated by the unarch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nothing to compute (the crc is already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 NEW files, each file name is stored in memory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informations needed to compar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 OLD files, a search is made in memory, to see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s in the NEW directory. If yes, the comparison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status is updated accordingly. If not, the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imp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If it's 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is scanned, and all the files are opened,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e, time, size, and a CRC calcula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cept if the Quick mode is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ile entry is then treated like the archive file ent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EW, then the information is just stored. If OLD,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d in memory, and then either added or updat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ll the files have been read (the NEW set and the OL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), the sorted list is sent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you can redirect standard output, you could use this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ipe the output to a finder program (FIND), or a view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ST), or any filter program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some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ZDIFF NEWARC.ZIP OLDARC.ARJ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isplay the output via DOS's mo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f the archive contains sub-dirs, they are not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no -r parameter is there - instead, you'll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ning while running ZDi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ZDIFF /r NEWARC.ZIP OLDDIR *.DOC | FIND "Newer" | LIST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isplay, via the LIST viewer, all the NEW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ARC.ZIP, compared to OLD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directories are scanned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the .DOC file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ZDIFF NEWZIP.ZIP . -r -q -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utput on screen the differences betwee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ZIP.ZIP and the current directory, and the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Quick scan (-q) of directories will be made (no CRC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parison will be made on date, time and siz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e format used by PKUNZIP on this machine (-c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UROPEAN date format (DD/MM/Y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ZDIFF -v . -r OLDARC.LHA /d /q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utput on screen the differences betwe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and the archive OLDARC.LHA. Subdirs are scanned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Verbose (-v) status is displayed at end of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the differences are shown (/d), and no CRC 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the matching files of the two sets (-m)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Limi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ZDIFF.EX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files informations are stored in DOS memory. (no 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permits between about 5500 to 9900 files to be stored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path length - this is much enough for everyday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gu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ZDIFFD.EX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files informations are stored in the GLOBAL memory. (DP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you can virtually store as many fil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free, up to 16380 files at one tim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Windows or any other DPMI server, like Borland's RT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PMI16BI.OV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: Borland DPMI server can be found on Compuserv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BORFORUMS, then choose 'Borland Pascal foru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choose the 'From Borland' library section,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called NEWRTM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te concerning the archives : if the -r option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containing a path in their name are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ison. Only the files in the main directory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reated, and only the files in the specified direct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a warning is displayed if a directory pat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chive, and you haven't specified the -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ade my possible to make this program free of bugs, but if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is wrong with ZDIFF, tell me. I'll fix it AS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ice that ZDiff supports international information from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PKUNZIP does. (it concerns the date format,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comparison, that is different in US than in Franc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). The DOS Country information is rea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3 date formats that exists are USA, European and Jap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ver the comparison of dates seems to be wrong in ZDi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verride (with the /C option) this state of thing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a date format to use on your machine. See the 'Syntax'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: if you use the /Z option to display technic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untry information reported by ZDIFFD.EXE will be 112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orrect country number, if you use the Borland DPMI RTM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e format, however, will be correctly detected and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because this function is not supported in RTM.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 number will be correctly obtained, running ZDiff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DP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ZDiff writes a few temporary data on your hard disk (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 directory), you should not reboot while ZDiff 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is could result in lost sectors. (CHKDSK /F corrects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use Ctrl-Break if you want to abo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f there is really no possibility for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your data, here is the usual disclaimer mess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shareware program, ZDIFF is distributed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disclaims all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will assume no liability for damages eith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 use of this product or as a consequence of it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, PKUNPAK, ZIP, ARJ, ZOO, PAK, LZH, LHARC, LH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 by their respectiv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ke this program, and plan to use it, you may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a 21 days period, after what I would appreciate a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evelop many tools for my own use, (this one helps me a lo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 would like to share what I do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sers gives me money, it will be a proof that my to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: in this case, I'll spend more time to update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, you can send what you want, but I would like to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hen I want to have a Dollar check paid in my bank, it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$11 (I live in France). So, if you want to send mone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 this, and send more than $11 !  ($20 would be go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ther option is sending cash notes in an envelopp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do that, please send about $10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  Thanks in advance.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IS MY ADDRESS         Christophe Du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MAIL, CHECKS, or       23, rue Victor Hu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H :                     78370 PLAIS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&gt;   Even if you don't send money, please feel free to send 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, suggestions, and specific problems encoun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be a pleasure to read your mail and to answer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hesitate to contact me, at the following addres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               :   73233,1412 (Christophe Dubou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 73233,141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I Mail                  :   CDUBOURG  (453-6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 cdubourg@mci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                 :   cdubourg@borl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home (paper Mail)      :   Christophe Du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3, rue Victor Hu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8370 PLAIS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for using ZDiff, I hope it helps.          //C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