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Requires a AT BIOS or later, CGA, EGA or V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DONATION-WARE   there are no limits whatsoever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use Condor please send $15 donation or if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afford that much send what you can to encourage updates to</w:t>
      </w:r>
    </w:p>
    <w:p>
      <w:pPr>
        <w:pStyle w:val="PreformattedText"/>
        <w:bidi w:val="0"/>
        <w:jc w:val="left"/>
        <w:rPr/>
      </w:pPr>
      <w:r>
        <w:rPr/>
        <w:tab/>
        <w:t xml:space="preserve">   CONDOR.  So far NO ONE has sent anything so I must be wasting</w:t>
      </w:r>
    </w:p>
    <w:p>
      <w:pPr>
        <w:pStyle w:val="PreformattedText"/>
        <w:bidi w:val="0"/>
        <w:jc w:val="left"/>
        <w:rPr/>
      </w:pPr>
      <w:r>
        <w:rPr/>
        <w:tab/>
        <w:t xml:space="preserve">   my time once again.  If you would like to insure that a</w:t>
      </w:r>
    </w:p>
    <w:p>
      <w:pPr>
        <w:pStyle w:val="PreformattedText"/>
        <w:bidi w:val="0"/>
        <w:jc w:val="left"/>
        <w:rPr/>
      </w:pPr>
      <w:r>
        <w:rPr/>
        <w:tab/>
        <w:t xml:space="preserve">   CONDOR v4.1 is forthcoming ( Even one person counts ),</w:t>
      </w:r>
    </w:p>
    <w:p>
      <w:pPr>
        <w:pStyle w:val="PreformattedText"/>
        <w:bidi w:val="0"/>
        <w:jc w:val="left"/>
        <w:rPr/>
      </w:pPr>
      <w:r>
        <w:rPr/>
        <w:tab/>
        <w:t xml:space="preserve">   Send a small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rry Mears</w:t>
      </w:r>
    </w:p>
    <w:p>
      <w:pPr>
        <w:pStyle w:val="PreformattedText"/>
        <w:bidi w:val="0"/>
        <w:jc w:val="left"/>
        <w:rPr/>
      </w:pPr>
      <w:r>
        <w:rPr/>
        <w:tab/>
        <w:t xml:space="preserve">   11027 Crestfield Dr.</w:t>
      </w:r>
    </w:p>
    <w:p>
      <w:pPr>
        <w:pStyle w:val="PreformattedText"/>
        <w:bidi w:val="0"/>
        <w:jc w:val="left"/>
        <w:rPr/>
      </w:pPr>
      <w:r>
        <w:rPr/>
        <w:tab/>
        <w:t xml:space="preserve">   Huntsville, AL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, BBS, OFFLINE READER, DIGI Publisher authors it'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for you to have CONDOR graphics in your progra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ase see How_t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_ Resolu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ab/>
        <w:t>b_ Sound Effects 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C_ Color Set  ...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D_ Drawto    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F_ Flood Fill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H_ Hollow Set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L_ Lines    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>M_ Drawing Mode .....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>n_ Notes Play Pitches 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>O_ Circle     .......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>P_ Plot a Polymarker 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>p_ Position Cursor 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>S_ Setcolor Register 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>s_ Screen Clear and Control ...............................  10</w:t>
      </w:r>
    </w:p>
    <w:p>
      <w:pPr>
        <w:pStyle w:val="PreformattedText"/>
        <w:bidi w:val="0"/>
        <w:jc w:val="left"/>
        <w:rPr/>
      </w:pPr>
      <w:r>
        <w:rPr/>
        <w:tab/>
        <w:t>T_ Type of POLYMARKER .....................................  10</w:t>
      </w:r>
    </w:p>
    <w:p>
      <w:pPr>
        <w:pStyle w:val="PreformattedText"/>
        <w:bidi w:val="0"/>
        <w:jc w:val="left"/>
        <w:rPr/>
      </w:pPr>
      <w:r>
        <w:rPr/>
        <w:tab/>
        <w:t>t_ Timed Pause ............................................  10</w:t>
      </w:r>
    </w:p>
    <w:p>
      <w:pPr>
        <w:pStyle w:val="PreformattedText"/>
        <w:bidi w:val="0"/>
        <w:jc w:val="left"/>
        <w:rPr/>
      </w:pPr>
      <w:r>
        <w:rPr/>
        <w:tab/>
        <w:t>w_ Write Text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X_ eXtended Commands 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Z_ Rectangle 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z_ Text Rectangle 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/_ Comment, REMark 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&amp;_ LOOPing   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&lt;_ INPUT Command 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?_ ASK CONDOR (auto-detection) 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  <w:tab/>
        <w:t>USERS should also read and EDIT the ACCESS.BAT file to set their</w:t>
      </w:r>
    </w:p>
    <w:p>
      <w:pPr>
        <w:pStyle w:val="PreformattedText"/>
        <w:bidi w:val="0"/>
        <w:jc w:val="left"/>
        <w:rPr/>
      </w:pPr>
      <w:r>
        <w:rPr/>
        <w:tab/>
        <w:t>ACCESS CODE right NOW!   SYSOPs must LOCK out the &lt; INPUT on the</w:t>
      </w:r>
    </w:p>
    <w:p>
      <w:pPr>
        <w:pStyle w:val="PreformattedText"/>
        <w:bidi w:val="0"/>
        <w:jc w:val="left"/>
        <w:rPr/>
      </w:pPr>
      <w:r>
        <w:rPr/>
        <w:tab/>
        <w:t>BBS local side  refer to page -13-  Also see LOCK &amp; UNLO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 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, the faster DIRECT method only works in TEXT modes and will</w:t>
      </w:r>
    </w:p>
    <w:p>
      <w:pPr>
        <w:pStyle w:val="PreformattedText"/>
        <w:bidi w:val="0"/>
        <w:jc w:val="left"/>
        <w:rPr/>
      </w:pPr>
      <w:r>
        <w:rPr/>
        <w:tab/>
        <w:t>not access CONDOR.SYS  In TURBO C a  bdos(2,character,0);  command is</w:t>
      </w:r>
    </w:p>
    <w:p>
      <w:pPr>
        <w:pStyle w:val="PreformattedText"/>
        <w:bidi w:val="0"/>
        <w:jc w:val="left"/>
        <w:rPr/>
      </w:pPr>
      <w:r>
        <w:rPr/>
        <w:tab/>
        <w:t>all it takes to</w:t>
        <w:tab/>
        <w:t>give a terminal CONDOR graphics and sound POWER!</w:t>
      </w:r>
    </w:p>
    <w:p>
      <w:pPr>
        <w:pStyle w:val="PreformattedText"/>
        <w:bidi w:val="0"/>
        <w:jc w:val="left"/>
        <w:rPr/>
      </w:pPr>
      <w:r>
        <w:rPr/>
        <w:tab/>
        <w:t>With CONDOR 4.0+ it is NOW possible to DRAW a ICON and use CONDOR's</w:t>
      </w:r>
    </w:p>
    <w:p>
      <w:pPr>
        <w:pStyle w:val="PreformattedText"/>
        <w:bidi w:val="0"/>
        <w:jc w:val="left"/>
        <w:rPr/>
      </w:pPr>
      <w:r>
        <w:rPr/>
        <w:tab/>
        <w:t>X4/X5/X6   T and &lt;  commands to achieve POINT and CLICK operation of</w:t>
      </w:r>
    </w:p>
    <w:p>
      <w:pPr>
        <w:pStyle w:val="PreformattedText"/>
        <w:bidi w:val="0"/>
        <w:jc w:val="left"/>
        <w:rPr/>
      </w:pPr>
      <w:r>
        <w:rPr/>
        <w:tab/>
        <w:t>BBSs or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wabbit.r16   (.r16)=resolution mode 16,  or  if you like</w:t>
      </w:r>
    </w:p>
    <w:p>
      <w:pPr>
        <w:pStyle w:val="PreformattedText"/>
        <w:bidi w:val="0"/>
        <w:jc w:val="left"/>
        <w:rPr/>
      </w:pPr>
      <w:r>
        <w:rPr/>
        <w:tab/>
        <w:t>you can just type DEMO and the batch file will execute all the demos</w:t>
      </w:r>
    </w:p>
    <w:p>
      <w:pPr>
        <w:pStyle w:val="PreformattedText"/>
        <w:bidi w:val="0"/>
        <w:jc w:val="left"/>
        <w:rPr/>
      </w:pPr>
      <w:r>
        <w:rPr/>
        <w:tab/>
        <w:t>by just using DOS's  "TYPE"  command, Condor is at DOS level!</w:t>
      </w:r>
    </w:p>
    <w:p>
      <w:pPr>
        <w:pStyle w:val="PreformattedText"/>
        <w:bidi w:val="0"/>
        <w:jc w:val="left"/>
        <w:rPr/>
      </w:pPr>
      <w:r>
        <w:rPr/>
        <w:tab/>
        <w:t>The DEMO uses EGA and VGA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LF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.   These commands can only be excuted once in text mode</w:t>
      </w:r>
    </w:p>
    <w:p>
      <w:pPr>
        <w:pStyle w:val="PreformattedText"/>
        <w:bidi w:val="0"/>
        <w:jc w:val="left"/>
        <w:rPr/>
      </w:pPr>
      <w:r>
        <w:rPr/>
        <w:tab/>
        <w:t>then buffer execution will cease.  For example esc{b1:b4:esc}esc#A</w:t>
      </w:r>
    </w:p>
    <w:p>
      <w:pPr>
        <w:pStyle w:val="PreformattedText"/>
        <w:bidi w:val="0"/>
        <w:jc w:val="left"/>
        <w:rPr/>
      </w:pPr>
      <w:r>
        <w:rPr/>
        <w:tab/>
        <w:t>would only execute the b1: command then exit, however if you set the</w:t>
      </w:r>
    </w:p>
    <w:p>
      <w:pPr>
        <w:pStyle w:val="PreformattedText"/>
        <w:bidi w:val="0"/>
        <w:jc w:val="left"/>
        <w:rPr/>
      </w:pPr>
      <w:r>
        <w:rPr/>
        <w:tab/>
        <w:t>mode to a graphics mode both b1:b4: would excute.  This is a safety</w:t>
      </w:r>
    </w:p>
    <w:p>
      <w:pPr>
        <w:pStyle w:val="PreformattedText"/>
        <w:bidi w:val="0"/>
        <w:jc w:val="left"/>
        <w:rPr/>
      </w:pPr>
      <w:r>
        <w:rPr/>
        <w:tab/>
        <w:t>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someway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 faster and you might just want a beep or blurp.  You could do</w:t>
      </w:r>
    </w:p>
    <w:p>
      <w:pPr>
        <w:pStyle w:val="PreformattedText"/>
        <w:bidi w:val="0"/>
        <w:jc w:val="left"/>
        <w:rPr/>
      </w:pPr>
      <w:r>
        <w:rPr/>
        <w:tab/>
        <w:t>multiple commands with sub-blocks while in a text mode like:</w:t>
      </w:r>
    </w:p>
    <w:p>
      <w:pPr>
        <w:pStyle w:val="PreformattedText"/>
        <w:bidi w:val="0"/>
        <w:jc w:val="left"/>
        <w:rPr/>
      </w:pPr>
      <w:r>
        <w:rPr/>
        <w:tab/>
        <w:t>esc{b1:}{b4:esc}esc#Aesc#B    Commands that can be executed in this</w:t>
      </w:r>
    </w:p>
    <w:p>
      <w:pPr>
        <w:pStyle w:val="PreformattedText"/>
        <w:bidi w:val="0"/>
        <w:jc w:val="left"/>
        <w:rPr/>
      </w:pPr>
      <w:r>
        <w:rPr/>
        <w:tab/>
        <w:t>limited manner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the 'z' command write a rectangle of characters,</w:t>
      </w:r>
    </w:p>
    <w:p>
      <w:pPr>
        <w:pStyle w:val="PreformattedText"/>
        <w:bidi w:val="0"/>
        <w:jc w:val="left"/>
        <w:rPr/>
      </w:pPr>
      <w:r>
        <w:rPr/>
        <w:tab/>
        <w:t>and '?' ASK CONDOR system information (auto-det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, sets polymarkers to 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ymarker size to 1, also sets the number o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s to 25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Screen         Colors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         Re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              640x20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              80x25   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             32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              64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             640x35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             640x35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             640x48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             640x48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             320x200        256  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esc{R6:L319,10,219,110:D419,110:D319,10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way:</w:t>
      </w:r>
    </w:p>
    <w:p>
      <w:pPr>
        <w:pStyle w:val="PreformattedText"/>
        <w:bidi w:val="0"/>
        <w:jc w:val="left"/>
        <w:rPr/>
      </w:pPr>
      <w:r>
        <w:rPr/>
        <w:tab/>
        <w:tab/>
        <w:t>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>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             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lmarker color, used for the (P  Plot comman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the &lt;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n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.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ything draw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akes the fill command go koo-koo XOR is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a fill operation occurs.  You ha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color again with the C command to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ode after a fill.   To disable the X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ogether use M1: or do a res switch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   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 esc{R6:O319,99,4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olymarker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LYMARKE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'T' command will change what'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6:T3,1:P100,100:P0,0:P40,188:t48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x row is limited by the '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      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 (320x200 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&amp; Control    syntax example s0: or s30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 the graphics m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mode is currently selected or adju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text lines the screen has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LEAR the WHOLE screen, use a ANSI esc[2J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clear the TEXT area set by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0 to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= 0 then just CLEAR whol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greater than zero then se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nes screen h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0 lines max(available in 480 tall modes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  lin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L10,10,639,180:t32:b12:s30:t48:b17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polymarker TYPES     T3,4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polymarker(shape)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the pointer for the &lt; INPUT co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output of the P "plot"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alte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picks type of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 =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 = up arrow         2 = cross h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= 5 point star     4 =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= diagonal cross   6 =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 = rectangle +      8 = circle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 = tri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size of polymarker, range 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C0,12:T3,10:P100,10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  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To ABORT a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an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   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has full access to the screen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screen has been shrunk with the 's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Max nee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tended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tended commands are invoked by a cap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and a number ranging from 0 to 9999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COMMANDS are ONLY available while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Some values skipped to help hold sl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ntax compatibility with IG and BIG."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4  DEFINE and LOAD ZONE data   X4,0,0,0,79,49,3,f/L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4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s a rectangular area and associa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f characters with it, a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tring is sent to the keyboard buff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" &lt; " command if the ARROW key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.  Most MOUSE driver software can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ROW key values and ENTER when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ssed, this allows "Point and Cl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eration of remote systems or the s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short commands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ne ID  -&gt;      1st parameter = zone number to define/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is a number between 0-63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al value is 9999. If Zone I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999  ALL Zone's retangular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 defined as -1,-1,-1,-1 by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ernally.  This is to give a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n sl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 "Zone Loopback" i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&lt;' input command will contin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ll a user until he select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ined ZONE or hits the ESC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amples X4,99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8:  Zone Loopba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7:  Zone Loopba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default loopba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 other parameters are requir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one ID is 9999-9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ectangle -&gt;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tring data -&gt;     6th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th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6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X4,0,0,0,79,49,1,G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O P S  &amp;  BBS USERs IMPORTAN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5 Input '&lt;' COMMAND LOCK   X5,3,8905,2345,1758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5 is DIGITAL LOCK to turn ZONE input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BBS LOCAL side, affects the '&lt;'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set your ACCESS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place the xxxx,xxxx,xxxx with a made up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e  X5,3,1,8,1959:  M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xxxx = any number between 0-9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sc = ASCII character valu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 ---&gt;    "X5,3,xxxx,xxxx,xxxx:"  SETS your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out access code,  this access code can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once at BOOTUP when all the ACCESS CODEs ar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ero, further access to ANY X5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access Code.  ALL should set a ACCESS code!</w:t>
      </w:r>
    </w:p>
    <w:p>
      <w:pPr>
        <w:pStyle w:val="PreformattedText"/>
        <w:bidi w:val="0"/>
        <w:jc w:val="left"/>
        <w:rPr/>
      </w:pPr>
      <w:r>
        <w:rPr/>
        <w:tab/>
        <w:tab/>
        <w:t>example-&gt;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- esc{R4:X5,3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This SETs access code and LOCKs out  &lt;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BOOTUP execute in a TEXT file TYPE"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your AUTOEXEC.BAT or turn ECHO ON and make i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line in AUTOEXEC.BAT, a sequence like:</w:t>
      </w:r>
    </w:p>
    <w:p>
      <w:pPr>
        <w:pStyle w:val="PreformattedText"/>
        <w:bidi w:val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REM - esc{R4:X5,3,xxxx,xxxx,xxxx:X5,0,xxxx.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"X5,0,xxxx,xxxx,xxxx:" turns '&lt;' INPUT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done from a text file TYPE"ed" to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'T put this in a MENU!  Put it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the SYSOP can SEE.  This command sh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 the &lt; INPUT command,  you don't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 INPUT command working on the BBS local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cept to test a MENU you create. 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ut down the &lt; INPUT command on the BBS 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will wait forever for input from the sys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board!  You must do this privately only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ysop's Condor sees it, you don't want p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MENU text and shut down &lt; INPUT on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</w:t>
        <w:tab/>
        <w:t xml:space="preserve">  "X5,1,xxxx,xxxx,xxxx:"  Turns the &lt;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back ON.  Do this to make &lt; INPUT wor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 &amp; Click Menu TESTing.  Then SHUT it OFF!!!</w:t>
      </w:r>
    </w:p>
    <w:p>
      <w:pPr>
        <w:pStyle w:val="PreformattedText"/>
        <w:bidi w:val="0"/>
        <w:jc w:val="left"/>
        <w:rPr/>
      </w:pPr>
      <w:r>
        <w:rPr/>
        <w:tab/>
        <w:tab/>
        <w:t>example-&gt; 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- esc{R4:X5,1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 LOCK.BAT, UNLOCK.BAT, ACCESS.BAT for extra help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6 Set ARROW key Step Rates     X6,12,10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6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he X Y step rates for the arrow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y movements of the pointer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the &lt; input command used with th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nd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 step rate range 1 to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ample esc{R18:X6,16,10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Rectangle    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       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 COMMENT     syntax example /Anything you like ending with a@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 = command identi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this to add comments inside CONDOR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has no effect and will not be printed to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mment must BEGIN with a /  and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ximum length of a comment is /...127 characters...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6:b0:/We just set 640x350x16@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 t52:b16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</w:p>
    <w:p>
      <w:pPr>
        <w:pStyle w:val="PreformattedText"/>
        <w:bidi w:val="0"/>
        <w:jc w:val="left"/>
        <w:rPr/>
      </w:pPr>
      <w:r>
        <w:rPr/>
        <w:tab/>
        <w:t>&lt;  INPUT Command   &lt;1,0,1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ts input from user's keyboard and transmits it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 the LAST command in the Condor Buffer is execu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be used near the end of a MENU, as the BB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to send to the terminal while the INPUT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waiting on the user.  This is so the BB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iting for INPUT when CONDOR sends the user's respo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buffer excution exit.  The INPUT command is goo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tting you use any resolution you want for a BB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hen to issue some reset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so the &lt; input command can option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OKE ARROW key routine for the X4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o ZONES can be pointed to and clicked on,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X4 to define and load the zone strings firs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should use CONDOR to draw some borders(ICONS)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zones so the user will know where and what h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ng when he clicks on a ZONE, that way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the job of cosmetics, that's half the fun anyw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elected Zone's associated data str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mitted to the BBS as soon as CONDOR exec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last command in it's buffer.  ZONE 63 is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, it's associated data string will be sent if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S match where the user clicked.  You should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fine ZONE 63.   PLEASE see command X5 and use i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way as the input command can hang up a BBS on the lo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de and should be LOCKED out except when a SYSO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sting menus he made using the &lt; 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may find the X6 command useful to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st parameter = Transmitt carriage return at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e string INPUTted?  1 = YES  0 =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nd parameter = type of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One key,  (hot 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tring, with a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input from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x string length =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MOUSE ZONE, activate a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pointer, use the " T "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 select mouse type and siz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" C "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ARROW key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licks on a "ZONE".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ZONE string is copied into INPU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uffer to be transmitted to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rd parameter = Output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Don't show input typed from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 his screen.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how input typed from user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as no effect on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Show input but throw it away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ransmit it at the end of the ch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oes effect Mouse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 = Don't show input from user, and thr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way too.  Does effect Mous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If 2 ZONES areas are over lapping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NE with the lower value ID number will get selec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use is clicked on both ZON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1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gets selected     +----+   ID=10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7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gets selected     +----+   ID=2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also that the mouse is driven by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 the mouse driver has to produce these or user p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example  esc{R16:C3,12:w6,10,Press the ARROW KEYs then ENTER!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2,11,Pick a square! It could be a fancy ICON.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9999:X4,9998:C1,1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,1,150,99:X4,0,1,1,150,99,4,lef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60,1,350,99:X4,55,160,1,350,99,4,ri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63,0,0,639,349,4,oops:X6,16,16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3,14:C0,14:T3,4:&lt;0,2,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  Don't use POINT &amp; CLICK ZONES 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ORing doesn't work in that mode so the poin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a mess.  No real harm but it looks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sk CONDOR       ?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ks the CONDOR device ques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loads the reply into the keyboard buffer an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s if the user typed it. Can be issued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the question to 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Ask Condor system info, COND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YPE in ASCII the version number i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video hardware it find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urrent video mode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0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0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4.0:$I:*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nterpreted by the HOST ask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ersion 4.0:$Hardware I:*Current_mod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RDWARE CH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A: 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B: MDA mo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C  C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D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E  E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F  EGA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G  Professional Graphics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H  V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I  VGA analog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J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K  MCGA digita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L  MC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M  MCGA analo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MODE CHART:  Res         Colors  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D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E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F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:               640x20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H:               80x25   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I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J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K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:               32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O:               64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P:               640x35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:               640x35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:               640x48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S:               640x48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:               320x200        256    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's 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                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                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                  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                  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                  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                   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                   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                  Erase the TEXT Screen. 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screen only as def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DOR's   's'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moves the cursor to HOME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                   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              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  The ANSI esc[6 command used for ANSI auto-detect is not</w:t>
      </w:r>
    </w:p>
    <w:p>
      <w:pPr>
        <w:pStyle w:val="PreformattedText"/>
        <w:bidi w:val="0"/>
        <w:jc w:val="left"/>
        <w:rPr/>
      </w:pPr>
      <w:r>
        <w:rPr/>
        <w:tab/>
        <w:t>supported,  SEE CONDOR's  '?0:' command for CONDOR 4.0+ auto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changes in the online world but it</w:t>
      </w:r>
    </w:p>
    <w:p>
      <w:pPr>
        <w:pStyle w:val="PreformattedText"/>
        <w:bidi w:val="0"/>
        <w:jc w:val="left"/>
        <w:rPr/>
      </w:pPr>
      <w:r>
        <w:rPr/>
        <w:tab/>
        <w:t>depends on you,  DEMAND  "EXTERNAL"  ANSI support as AT LEAST optional</w:t>
      </w:r>
    </w:p>
    <w:p>
      <w:pPr>
        <w:pStyle w:val="PreformattedText"/>
        <w:bidi w:val="0"/>
        <w:jc w:val="left"/>
        <w:rPr/>
      </w:pPr>
      <w:r>
        <w:rPr/>
        <w:tab/>
        <w:t>in MAJOR TERMINALs and BBSs.   EXTERNAL ANSI support provides your</w:t>
      </w:r>
    </w:p>
    <w:p>
      <w:pPr>
        <w:pStyle w:val="PreformattedText"/>
        <w:bidi w:val="0"/>
        <w:jc w:val="left"/>
        <w:rPr/>
      </w:pPr>
      <w:r>
        <w:rPr/>
        <w:tab/>
        <w:t>terminal or BBS with access to CONDOR.SYS   In Turbo C this is as</w:t>
      </w:r>
    </w:p>
    <w:p>
      <w:pPr>
        <w:pStyle w:val="PreformattedText"/>
        <w:bidi w:val="0"/>
        <w:jc w:val="left"/>
        <w:rPr/>
      </w:pPr>
      <w:r>
        <w:rPr/>
        <w:tab/>
        <w:t>SIMPLE as bdos(2,character,0);  that's all they got to do and CONDOR</w:t>
      </w:r>
    </w:p>
    <w:p>
      <w:pPr>
        <w:pStyle w:val="PreformattedText"/>
        <w:bidi w:val="0"/>
        <w:jc w:val="left"/>
        <w:rPr/>
      </w:pPr>
      <w:r>
        <w:rPr/>
        <w:tab/>
        <w:t>will respond!!!  The faster DIRECT TEXT output is just that TEXT output</w:t>
      </w:r>
    </w:p>
    <w:p>
      <w:pPr>
        <w:pStyle w:val="PreformattedText"/>
        <w:bidi w:val="0"/>
        <w:jc w:val="left"/>
        <w:rPr/>
      </w:pPr>
      <w:r>
        <w:rPr/>
        <w:tab/>
        <w:t>it does not work in graphics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