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NIBASOFT THANKS YOUR FOR YOUR KIND ORD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ype PRINTME to print thi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 ask to be registered as a SPEEDUP! 1.0 user; I send you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5.000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25.000, so please send me a further update and the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BASOFT CATALOGU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Media type:</w:t>
        <w:tab/>
        <w:t xml:space="preserve">[ ] 5.25 - only 360K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 ] 3.5 - 72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[ ] 3.5 - 1.44M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I order the following Nibasoft products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.000 each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.000 for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pack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 ] FORMAT5 3.5 72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 ] FORMAT5 3.5 1.44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 ] FORMAT5 5.25 360k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omputer is a (Model/Type) 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Surna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 ___________________________________ Country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hone: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close [ ] Cheque [ ] International money order (please enclose photo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f the rece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Signature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again, and don't hesitate to write us if you had troubles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ibasoft disks: our programs are tested and virus-free. If du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should occur, send us the disk: we will immediately change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pace for comments/suggestions/other reques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STAM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                                      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|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COLA BATT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NIBASOFT IT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Via Monte Pizzillo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I-65121 PESCARA 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ITAL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